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60" w:after="60"/>
        <w:jc w:val="right"/>
        <w:outlineLvl w:val="1"/>
        <w:rPr>
          <w:sz w:val="22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TextBodyIndent"/>
        <w:ind w:left="9000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к Методическим рекомендациям по расчету нормативных затрат на оказание муниципальными учреждениями муниципальных  услуг и нормативных затрат на содержание имущества муниципальных учреждений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2341" w:hRule="atLeast"/>
        </w:trPr>
        <w:tc>
          <w:tcPr>
            <w:tcW w:w="14786" w:type="dxa"/>
            <w:tcBorders/>
          </w:tcPr>
          <w:p>
            <w:pPr>
              <w:pStyle w:val="ConsPlusNonformat"/>
              <w:ind w:left="73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PlusNonformat"/>
              <w:ind w:left="73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  <w:p>
            <w:pPr>
              <w:pStyle w:val="ConsPlusNonformat"/>
              <w:ind w:left="737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одпись, Ф.И.О. руководителя главного распорядителя бюджетных средств  муниципального образования «Колпашевский район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ведении которого находится муниципальное казенное учреждение/ органа местного самоуправления Колпашевского района, осуществляющего функции и полномочия учредителя в отношении муниципального бюджетного или муниципального  автономного учреждения)</w:t>
            </w:r>
          </w:p>
          <w:p>
            <w:pPr>
              <w:pStyle w:val="ConsPlusNonformat"/>
              <w:ind w:left="7371" w:hanging="0"/>
              <w:jc w:val="both"/>
              <w:rPr/>
            </w:pPr>
            <w:r>
              <w:rPr/>
              <w:t>«__» ________________ _______ 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ые данные и результаты расчетов объема нормативных затрат на оказ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и учреждениями муниципальных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ормативных затрат на содержание имущества муниципаль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____ год (плановый период)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700"/>
        <w:gridCol w:w="1755"/>
        <w:gridCol w:w="2205"/>
        <w:gridCol w:w="1485"/>
        <w:gridCol w:w="2295"/>
        <w:gridCol w:w="2295"/>
      </w:tblGrid>
      <w:tr>
        <w:trPr>
          <w:trHeight w:val="9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затраты, непосредственно связанные с оказанием муниципальной услу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общехозяйственные нужды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нормативные затраты на оказание муниципальной    </w:t>
              <w:br/>
              <w:t xml:space="preserve">услуг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й  услуг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имущества муниципального учреж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финансового обеспечения выполнения муниципального зад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 за ед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 за ед.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 за ед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отчетный финансовый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текущий финансовый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очередной финансовый г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ервый год планового период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второй год планового период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яется путем суммирования нормативных затрат, непосредственно связанных с оказанием муниципальной услуги (графа 2) и затрат на общехозяйственные нужды (графа 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пределяется путем суммирования произведения итогового объема нормативных затрат на оказание муниципальной услуги (графа 4) на объем муниципальной услуги)(графа 5) с затратами на содержание имущества муниципального учреждения (графа 6)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8460"/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31:00Z</dcterms:created>
  <dc:creator>Kontora</dc:creator>
  <dc:description/>
  <cp:keywords/>
  <dc:language>en-US</dc:language>
  <cp:lastModifiedBy>Татьяна В. Григоренко</cp:lastModifiedBy>
  <cp:lastPrinted>2011-06-20T11:31:00Z</cp:lastPrinted>
  <dcterms:modified xsi:type="dcterms:W3CDTF">2011-06-20T04:31:00Z</dcterms:modified>
  <cp:revision>2</cp:revision>
  <dc:subject/>
  <dc:title/>
</cp:coreProperties>
</file>