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6" w:hanging="0"/>
        <w:jc w:val="both"/>
        <w:rPr/>
      </w:pPr>
      <w:r>
        <w:rPr/>
        <w:t>Приложение 1</w:t>
      </w:r>
    </w:p>
    <w:p>
      <w:pPr>
        <w:pStyle w:val="Normal"/>
        <w:ind w:left="9356" w:hanging="0"/>
        <w:jc w:val="both"/>
        <w:rPr/>
      </w:pPr>
      <w:r>
        <w:rPr/>
        <w:t>к Положению о порядке формирования и финансового обеспечения выполнения муниципального задан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ind w:left="7371" w:hanging="0"/>
        <w:jc w:val="both"/>
        <w:rPr/>
      </w:pPr>
      <w:r>
        <w:rPr>
          <w:rFonts w:cs="Times New Roman" w:ascii="Times New Roman" w:hAnsi="Times New Roman"/>
        </w:rPr>
        <w:t xml:space="preserve">(Подпись, Ф.И.О. руководителя главного распорядителя бюджетных средств  муниципального образования «Колпашевский район»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 ведении которого находится муниципальное казенное учреждение/ органа местного самоуправления Колпашевского района, осуществляющего функции и полномочия учредителя в отношении муниципального бюджетного или муниципального  автономного учреждения)</w:t>
      </w:r>
    </w:p>
    <w:p>
      <w:pPr>
        <w:pStyle w:val="ConsPlusNonformat"/>
        <w:ind w:left="737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_____ ___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____ год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(при установлении муниципального задания на выполнение муниципальной (ых) услуги (услуг) и содержит требования к оказанию муниципальной (ых) услуги (услуг)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 Наименование муниципальной услуги 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 Потребители муниципальной услуги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Показатели, характеризующие объем  (содержание)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3.1. 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/>
          <w:sz w:val="26"/>
          <w:szCs w:val="26"/>
          <w:vertAlign w:val="superscript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84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</w:t>
              <w:br/>
              <w:t>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планового период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 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1575"/>
        <w:gridCol w:w="1971"/>
        <w:gridCol w:w="1971"/>
        <w:gridCol w:w="1971"/>
        <w:gridCol w:w="1575"/>
        <w:gridCol w:w="1575"/>
        <w:gridCol w:w="2200"/>
      </w:tblGrid>
      <w:tr>
        <w:trPr>
          <w:trHeight w:val="360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я показателей объема </w:t>
              <w:br/>
              <w:t>муниципальной услуг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а</w:t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 Порядок оказания муниципальной услуги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 Нормативные правовые акты, регулирующие порядок оказания муниципальной услуги 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0"/>
        <w:gridCol w:w="6298"/>
        <w:gridCol w:w="4335"/>
      </w:tblGrid>
      <w:tr>
        <w:trPr>
          <w:trHeight w:val="36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информирования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 размещаемой (доводимой) информ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 Основания для досрочного прекращения исполнения муниципального задания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 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1. Нормативный правовой акт, устанавливающий цены (тарифы) либо порядок их установления 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 Орган, устанавливающий цены (тарифы) 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3. 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  <w:gridCol w:w="6628"/>
      </w:tblGrid>
      <w:tr>
        <w:trPr/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муниципальной услуг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ена (тариф),</w:t>
            </w:r>
          </w:p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единица измерения</w:t>
            </w:r>
          </w:p>
        </w:tc>
      </w:tr>
      <w:tr>
        <w:trPr/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3211"/>
        <w:gridCol w:w="8229"/>
      </w:tblGrid>
      <w:tr>
        <w:trPr>
          <w:trHeight w:val="480" w:hRule="atLeast"/>
          <w:cantSplit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контрол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 местного самоуправления Колпашевского района (соответствующий  главный распорядитель бюджетных средств), осуществляющий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1620"/>
        <w:gridCol w:w="3728"/>
        <w:gridCol w:w="2106"/>
        <w:gridCol w:w="2592"/>
        <w:gridCol w:w="2701"/>
      </w:tblGrid>
      <w:tr>
        <w:trPr>
          <w:trHeight w:val="720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, утвержденное </w:t>
              <w:br/>
              <w:t xml:space="preserve">в муниципальном задании </w:t>
              <w:br/>
              <w:t>на отчетный финансовый го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значение </w:t>
              <w:br/>
              <w:t xml:space="preserve">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рактеристика причин отклонения </w:t>
              <w:br/>
              <w:t>от запланированных знач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(и) информации </w:t>
              <w:br/>
              <w:t>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роки представления отчетов об исполнении муниципального задания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8.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ные требования к отчетности об исполнении  муниципального задания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ЧАСТЬ 2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 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Наименование муниципальной работы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Характеристика работы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116"/>
        <w:gridCol w:w="1827"/>
        <w:gridCol w:w="2340"/>
        <w:gridCol w:w="2172"/>
        <w:gridCol w:w="1826"/>
        <w:gridCol w:w="2059"/>
      </w:tblGrid>
      <w:tr>
        <w:trPr>
          <w:trHeight w:val="240" w:hRule="atLeast"/>
          <w:cantSplit w:val="true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боты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работы</w:t>
            </w:r>
          </w:p>
        </w:tc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ный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ий финансовый год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чередной финансовый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Основания для досрочного прекращения муниципального задания ______________________________________________________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3"/>
        <w:gridCol w:w="3211"/>
        <w:gridCol w:w="8229"/>
      </w:tblGrid>
      <w:tr>
        <w:trPr>
          <w:trHeight w:val="480" w:hRule="atLeast"/>
          <w:cantSplit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ы контрол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ичность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 местного самоуправления Колпашевского района (соответствующий  главный распорядитель бюджетных средств), осуществляющий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964"/>
        <w:gridCol w:w="4290"/>
      </w:tblGrid>
      <w:tr>
        <w:trPr>
          <w:trHeight w:val="72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роки представления отчетов об исполнении муниципального задания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ные требования к отчетности об исполнении муниципального задания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З</w:t>
      </w:r>
      <w:r>
        <w:rPr>
          <w:sz w:val="20"/>
        </w:rPr>
        <w:t>начения на отчетный финансовый год могут быть детализированы по временному интервалу (месяц, квартал).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trike w:val="false"/>
      <w:dstrike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8:00Z</dcterms:created>
  <dc:creator>Руслана В. Морозова</dc:creator>
  <dc:description/>
  <cp:keywords/>
  <dc:language>en-US</dc:language>
  <cp:lastModifiedBy>Татьяна В. Григоренко</cp:lastModifiedBy>
  <cp:lastPrinted>2011-06-20T11:18:00Z</cp:lastPrinted>
  <dcterms:modified xsi:type="dcterms:W3CDTF">2011-06-20T04:18:00Z</dcterms:modified>
  <cp:revision>2</cp:revision>
  <dc:subject/>
  <dc:title>Приложение 1</dc:title>
</cp:coreProperties>
</file>