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06.11.2024</w:t>
        <w:tab/>
        <w:tab/>
        <w:tab/>
        <w:tab/>
        <w:tab/>
        <w:tab/>
        <w:tab/>
        <w:tab/>
        <w:tab/>
        <w:tab/>
        <w:t xml:space="preserve">         №   9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 xml:space="preserve">Об установлении публичного сервитута по адресу: с. Чажемто,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л. Ветеранов, ул. Гоголевская, ул. Фестивальная, ул. Школьная, ул. Дружбы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ссмотрев ходатайство, полученное 16.10.2024 № 6966, Общества                        с ограниченной ответственностью «Газпром газораспределение Томск» (далее - ООО «Газпром газораспределение Томск») (место нахождения                       и адрес юридического лица): 634021, г. Томск,  пр-кт Фрунзе, д. 170А,                     ОГРН 1087017002533 ИНН 7017203428 КПП 701701001), об установлении публичного сервитута </w:t>
      </w:r>
      <w:r>
        <w:rPr>
          <w:sz w:val="28"/>
          <w:szCs w:val="28"/>
        </w:rPr>
        <w:t xml:space="preserve">в отношении земель и земельных участков в целях эксплуатации линейного объекта системы газоснабжения, его неотъемлемых технологических частей, необходимых для организации газоснабжения населения, </w:t>
      </w:r>
      <w:r>
        <w:rPr>
          <w:sz w:val="28"/>
          <w:szCs w:val="28"/>
          <w:lang w:eastAsia="zh-CN"/>
        </w:rPr>
        <w:t xml:space="preserve">от имени и в интересах которого действует по доверенности 70 АА 1976570 от 15.05.2024, удостоверенной Домбровской А.В. нотариусом нотариального округа города Томска и зарегистрированной в реестре                         № 42/179-н/70-2024-2-925, Осипова Екатерина Леонидовна, на основании выписки из Единого государственного реестра юридических лиц                                 от 26.09.2024 № ЮЭ9965-24-131211220, выписки и Единого государственного реестра недвижимости об объекте недвижимости (сооружение) от 15.12.2023, руководствуясь статьёй 23, главой V.7 Земельного кодекса Российской Федерации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bookmarkStart w:id="0" w:name="sub_5101"/>
      <w:bookmarkEnd w:id="0"/>
      <w:r>
        <w:rPr>
          <w:sz w:val="28"/>
          <w:szCs w:val="28"/>
        </w:rPr>
        <w:t>Установить в интересах Общества с ограниченной ответственностью «Газпром газораспределение Томск» публичный сервитут согласно приложенной к настоящему постановлению схеме расположения границ публичного сервитута (приложение № 1 к настоящему постановлению) в целях эксплуатации линейных объектов системы газоснабжения, их неотъемлемых технологических частей, необходимых                      для организации газоснабжения населения, в соответствии с пунктом 1 статьи 39.37 Земельного кодекса Российской Федерации: газопровод, наименование: «Сооружение, назначение: другие сооружения, протяженность 3750, инв. № б.н, адрес объекта: Томская область, Колпашевский район, с. Чажемто, ул. Ветеранов, 34, стр. 11»,                                адрес (местоположение): Томская область, р-н Колпашевский, с. Чажемто, ул. Ветеранов, 34, стр. 11, расположенный по адресу: Российская Федерация, Томская область, Колпашевский муниципальный район, Чажемтовское сельское поселение, с. Чажемто, ул. Ветеранов, ул. Гоголевская,                          ул. Фестивальная, ул. Школьная, ул. Дружбы. Кадастровые номера                          или кадастровые квартала и адреса земельных участков или их частей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695 – местоположение: Российская Федерация, Томская область, Колпашевский муниципальный район,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411 – местоположение: местоположение установлено относительно ориентира, расположенного в границах участка. Почтовый адрес ориентира: Томская область, р-н Колпашевский, с. Чажемто,                             ул. Школьна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693 – местоположение: Российская Федерация, Томская область, Колпашевский муниципальный район,                        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0:08:0100035:2478 – местоположение: местоположение установлено относительно ориентира, расположенного в границах участка. Почтовый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дрес ориентира: Томская область, р-н Колпашевский, с. Чажемто,                   ул. Фестивальна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0:08:0100035:2335 – местоположение: местоположение установлено относительно ориентира, расположенного в границах участка. Почтовый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дрес ориентира: Томская область, Колпашевский район, с. Чажемто, ул. Фестивальная, пер. Солнечный, сооружение 7, газопровод высокого давления по ул. Фестивальная от ШРУ № 5 до ГРПШ № 9                                        по пер. Солнечны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696 – местоположение: Российская Федерация, Томская область, Колпашевский муниципальный район,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0:08:0100035:2702 – местоположение: Российская Федерация, Томская область, Колпашевский муниципальный район,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422 – местоположение: местоположение установлено относительно ориентира, расположенного в границах участка.                         Почтовый адрес ориентира: Томская область, р-н Колпашевский, с. Чажемто,                   ул. Лесна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759 – местоположение: местоположение установлено относительно ориентира, расположенного в границах участка.                       Почтовый адрес ориентира: Томская область, р-н Колпашевский, с. Чажемто, пер. Светлый, 3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372 – местоположение: местоположение установлено относительно ориентира, расположенного в границах участка.                       Почтовый адрес ориентира: Томская область, Колпашевский район,                          с. Чажемто, сооружение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413 – местоположение: местоположение установлено относительно ориентира, расположенного в границах участка.                        Почтовый адрес ориентира: Томская область, р-н Колпашевский, с. Чажемто, ул. Спортивна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412 – местоположение: местоположение установлено относительно ориентира, расположенного в границах участка.                        Почтовый адрес ориентира: Томская область, р-н Колпашевский, с. Чажемто, ул. Дружб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561 – местоположение: местоположение установлено относительно ориентира, расположенного в границах участка.                      Почтовый адрес ориентира: Российская Федерация, Томская область, Колпашевский район, с. Чажемто, ул. Ветеранов, 34 стр. 1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494 – местоположение: местоположение установлено относительно ориентира, расположенного в границах участка.                        Почтовый адрес ориентира: Российская Федерация, Томская область, Колпашевский район, Чажемтовское сельское поселение, с. Чажемто,                        ул. Гоголевска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774 – местоположение: Российская Федерация, Томская область, Колпашевский муниципальный район, Чажемтовское сельское поселение, с. Чажемто, ул. Гоголевска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35:2694 – местоположение: Российская Федерация, Томская область, Колпашевский муниципальный район,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0:08:0100047:4431 – местоположение: Российская Федерация, Томская область, Колпашевский муниципальный район,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47:3828 – местоположение: Томская область,                                   р-н Колпашевск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47:4430 – местоположение: Российская Федерация, Томская область, Колпашевский муниципальный район, Чажемтовское сельское поселение, с. Чажемт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0:08:0100047:4427 – местоположение: Российская Федерация, Томская область, Колпашевский район, с. Чажемто, ул. Ветеран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47:3980 – местоположение: Томская область, Колпашевский район, 1,1 км ю-з с. Чажемто, строение № 37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70:08:0100047:3877 (70:08:0100047:2060 (Единое землепользование)) – местоположение: Томская область, р-н Колпашевск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70:08:0100047:4509  – адрес: Российская Федерация, Томская область, Колпашевский муниципальный район, Чажемтовское сельское поселение,              1,1 км на юго-запад от границы с. Чажемто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земли кадастрового квартала 70:08:0100035 Российская Федерация, Томская область, Колпашевский муниципальный район, Чажемтовское сельское поселение, с. Чажемто, находящиеся в государственной собственности, которая не разграниче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земли кадастрового квартала 70:08:0100047 Российская Федерация, Томская область, Колпашевский муниципальный район, находящиеся                          в государственной собственности, которая не разграниче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>Сведения об обладателе публичного сервитута: Общество                              с ограниченной ответственностью «Газпром газораспределение Томск» (ОГРН 1087017002533, ИНН 7017203428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bookmarkStart w:id="1" w:name="sub_5101"/>
      <w:bookmarkStart w:id="2" w:name="sub_5102"/>
      <w:bookmarkEnd w:id="1"/>
      <w:bookmarkEnd w:id="2"/>
      <w:r>
        <w:rPr>
          <w:sz w:val="28"/>
          <w:szCs w:val="28"/>
          <w:lang w:eastAsia="zh-CN"/>
        </w:rPr>
        <w:t>3. Сведения о собственнике инженерного сооружения: общество                           с ограниченной ответственностью «Газпром газораспределение Томск» (ОГРН 1087017002533, ИНН 7017203428). Вид, номер, дата и время государственной регистрации права: собственность, 70-70-01/095/2008-242, 15.05.2008, 00:00:00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20"/>
        <w:jc w:val="both"/>
        <w:rPr/>
      </w:pPr>
      <w:bookmarkStart w:id="3" w:name="sub_5102"/>
      <w:bookmarkStart w:id="4" w:name="sub_5103"/>
      <w:bookmarkEnd w:id="3"/>
      <w:r>
        <w:rPr>
          <w:sz w:val="28"/>
          <w:szCs w:val="28"/>
          <w:lang w:eastAsia="zh-CN"/>
        </w:rPr>
        <w:t xml:space="preserve">4. </w:t>
      </w:r>
      <w:bookmarkEnd w:id="4"/>
      <w:r>
        <w:rPr>
          <w:sz w:val="28"/>
          <w:szCs w:val="28"/>
          <w:lang w:eastAsia="zh-CN"/>
        </w:rPr>
        <w:t xml:space="preserve">Утвердить границы публичного сервитута в соответствии                              со схемой расположения границ публичного сервитута (приложение № 1                   </w:t>
      </w:r>
      <w:r>
        <w:rPr>
          <w:spacing w:val="2"/>
          <w:sz w:val="28"/>
          <w:szCs w:val="28"/>
          <w:lang w:eastAsia="zh-CN"/>
        </w:rPr>
        <w:t>к настоящему постановлению</w:t>
      </w:r>
      <w:r>
        <w:rPr>
          <w:sz w:val="28"/>
          <w:szCs w:val="28"/>
          <w:lang w:eastAsia="zh-CN"/>
        </w:rPr>
        <w:t>).</w:t>
      </w:r>
    </w:p>
    <w:p>
      <w:pPr>
        <w:pStyle w:val="Normal"/>
        <w:suppressAutoHyphens w:val="true"/>
        <w:ind w:firstLine="720"/>
        <w:jc w:val="both"/>
        <w:rPr/>
      </w:pPr>
      <w:bookmarkStart w:id="5" w:name="sub_5104"/>
      <w:bookmarkEnd w:id="5"/>
      <w:r>
        <w:rPr>
          <w:sz w:val="28"/>
          <w:szCs w:val="28"/>
          <w:lang w:eastAsia="zh-CN"/>
        </w:rPr>
        <w:t>5. Срок публичного сервитута: 49 лет.</w:t>
      </w:r>
    </w:p>
    <w:p>
      <w:pPr>
        <w:pStyle w:val="Normal"/>
        <w:suppressAutoHyphens w:val="true"/>
        <w:ind w:firstLine="720"/>
        <w:jc w:val="both"/>
        <w:rPr/>
      </w:pPr>
      <w:bookmarkStart w:id="6" w:name="sub_5104"/>
      <w:bookmarkStart w:id="7" w:name="sub_5105"/>
      <w:bookmarkEnd w:id="6"/>
      <w:bookmarkEnd w:id="7"/>
      <w:r>
        <w:rPr>
          <w:sz w:val="28"/>
          <w:szCs w:val="28"/>
          <w:lang w:eastAsia="zh-CN"/>
        </w:rPr>
        <w:t>6. Срок, в течение которого использование земельного участка                     (его части) и (или) расположенного на нём объекта недвижимого имущества в соответствии с их разрешенным использованием будет невозможно                        или существенно затруднено в связи с осуществлением сервитута                             (при наличии такого срока): 3 дня.</w:t>
      </w:r>
    </w:p>
    <w:p>
      <w:pPr>
        <w:pStyle w:val="Normal"/>
        <w:suppressAutoHyphens w:val="true"/>
        <w:ind w:firstLine="720"/>
        <w:jc w:val="both"/>
        <w:rPr/>
      </w:pPr>
      <w:bookmarkStart w:id="8" w:name="sub_5105"/>
      <w:bookmarkStart w:id="9" w:name="sub_5106"/>
      <w:bookmarkEnd w:id="8"/>
      <w:bookmarkEnd w:id="9"/>
      <w:r>
        <w:rPr>
          <w:sz w:val="28"/>
          <w:szCs w:val="28"/>
          <w:lang w:eastAsia="zh-CN"/>
        </w:rPr>
        <w:t>7. Реквизиты решений об утверждении документов или реквизиты документов, предусмотренных пунктом 2 статьи 39.41 ЗК РФ, в случае,                         если решение об установлении публичного сервитута принималось                               в соответствии с указанными документами (при наличии решений):                           не принималос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bookmarkStart w:id="10" w:name="sub_5106"/>
      <w:bookmarkStart w:id="11" w:name="sub_5107"/>
      <w:bookmarkEnd w:id="10"/>
      <w:bookmarkEnd w:id="11"/>
      <w:r>
        <w:rPr>
          <w:sz w:val="28"/>
          <w:szCs w:val="28"/>
          <w:lang w:eastAsia="zh-CN"/>
        </w:rPr>
        <w:t xml:space="preserve">8. Реквизиты нормативных актов, определяющих порядок установления зон с особыми условиями использования территорий                               и содержание ограничений прав на земельные участки в границах таких зон                                  в случае, если публичный сервитут устанавливается в целях размещения инженерного сооружения, требующего установления зон с особыми условиями использования территорий: </w:t>
      </w:r>
      <w:r>
        <w:rPr>
          <w:spacing w:val="2"/>
          <w:sz w:val="28"/>
          <w:szCs w:val="28"/>
          <w:lang w:eastAsia="zh-CN"/>
        </w:rPr>
        <w:t>постановление Правительства Российской Федерации от 20 ноября 2000 года № 878 «Об утверждении Правил охраны газораспределительных сетей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bookmarkStart w:id="12" w:name="sub_5107"/>
      <w:bookmarkStart w:id="13" w:name="sub_5108"/>
      <w:bookmarkEnd w:id="12"/>
      <w:bookmarkEnd w:id="13"/>
      <w:r>
        <w:rPr>
          <w:sz w:val="28"/>
          <w:szCs w:val="28"/>
          <w:lang w:eastAsia="zh-CN"/>
        </w:rPr>
        <w:t xml:space="preserve">9. Порядок расчёта и внесения платы за публичный сервитут в случае установления публичного сервитута в отношении земель или земельных участков </w:t>
      </w:r>
      <w:r>
        <w:rPr>
          <w:spacing w:val="2"/>
          <w:sz w:val="28"/>
          <w:szCs w:val="28"/>
          <w:lang w:eastAsia="zh-CN"/>
        </w:rPr>
        <w:t>определяется в соответствии со статьёй 39.46 Земельного кодекса Российской Федер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01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pacing w:val="2"/>
          <w:sz w:val="28"/>
          <w:szCs w:val="28"/>
        </w:rPr>
        <w:t>в отношении земель, кадастровая стоимость которых не определена, размер платы за публичный сервитут рассчитывается в соответствии                      с пунктами 3 и 4 статьи 39.46 Земельного кодекса Российской Федерации, исходя из среднего уровня кадастровой стоимости земельных участков                   по муниципальному рай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01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pacing w:val="2"/>
          <w:sz w:val="28"/>
          <w:szCs w:val="28"/>
        </w:rPr>
        <w:t>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соглашением об осуществлении публичного сервитута, заключенным                       с правообладателями земельных участков, в отношении которых установлен публичный сервитут;</w:t>
      </w:r>
    </w:p>
    <w:p>
      <w:pPr>
        <w:pStyle w:val="Normal"/>
        <w:suppressAutoHyphens w:val="true"/>
        <w:ind w:firstLine="737"/>
        <w:jc w:val="both"/>
        <w:rPr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>в отношении земельных участков, находящихся в муниципальной собственности в соответствии со ст. 39.46 Земельного кодекса                    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bookmarkStart w:id="14" w:name="sub_5108"/>
      <w:bookmarkStart w:id="15" w:name="sub_5109"/>
      <w:bookmarkEnd w:id="14"/>
      <w:bookmarkEnd w:id="15"/>
      <w:r>
        <w:rPr>
          <w:sz w:val="28"/>
          <w:szCs w:val="28"/>
          <w:lang w:eastAsia="zh-CN"/>
        </w:rPr>
        <w:t>10. Установить, что расчёт и внесение платы за публичный сервитут                  в отношении частей земель и земельных участков, находящихся                                в государственной или муниципальной собственности, осуществляется                       в соответствии со статьёй 39.46 Земельного кодекса Российской Федерации согласно приложениям № 2 и № 3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1. Оплата производится ООО «Газпром газораспределение Томск»  единовременным платежом не позднее 6 месяцев со дня принятия настоящего постано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12. График проведения работ при осуществлении деятельности,                      для обеспечения которой устанавливается публичный сервитут                                   (в случае установления публичного сервитута в отношении земель                           или земельных участков, находящихся в государственной (государственной неразграниченной) или муниципальной собственности и не предоставленных гражданам или юридическим лицам): использование земельного участка                       (его части) и (или) расположенного на нём объекта недвижимости будет затруднено только при предотвращении или устранении аварийных ситуаций (</w:t>
      </w:r>
      <w:r>
        <w:rPr>
          <w:color w:val="000000"/>
          <w:spacing w:val="2"/>
          <w:sz w:val="28"/>
          <w:szCs w:val="28"/>
          <w:lang w:eastAsia="zh-CN"/>
        </w:rPr>
        <w:t>3 дня)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bookmarkStart w:id="16" w:name="sub_5109"/>
      <w:bookmarkEnd w:id="16"/>
      <w:r>
        <w:rPr>
          <w:sz w:val="28"/>
          <w:szCs w:val="28"/>
          <w:lang w:eastAsia="zh-CN"/>
        </w:rPr>
        <w:t>13. Обязанность обладателя публичного сервитута привести земли, земельный участок в состояние, пригодное для использования в соответствии с видом разрешенного использования: ООО «Газпром газораспределение Томск» привести земли и земельные участки, указанные в пункте 3 настоящего постановления, в состояние, пригодное для их использования                   в соответствии с видом разрешенного использования, в срок не позднее                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района</w:t>
        <w:tab/>
        <w:tab/>
        <w:tab/>
        <w:tab/>
        <w:tab/>
        <w:tab/>
        <w:tab/>
        <w:t xml:space="preserve">       Ю.А.Некрасов</w:t>
      </w:r>
    </w:p>
    <w:p>
      <w:pPr>
        <w:pStyle w:val="Heading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.Г.Кияница</w:t>
      </w:r>
    </w:p>
    <w:p>
      <w:pPr>
        <w:pStyle w:val="Heading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5 10 50</w:t>
      </w:r>
      <w:r>
        <w:br w:type="page"/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 к постановлению</w:t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Колпашевского района</w:t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т 06.11.2024 № 942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рядок расчёта и внесения платы за публичный сервитут в отношении частей земельных участков, находящихся в собственности муниципального образования «Чажемтовское сельское поселение»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чёт платы за публичный сервитут осуществляется по формуле: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 = КС х ПР х ПЛ / 1  (один) год х С,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де: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 - размер платы за публичный сервитут (руб.);</w:t>
      </w:r>
    </w:p>
    <w:p>
      <w:pPr>
        <w:pStyle w:val="Heading"/>
        <w:jc w:val="left"/>
        <w:rPr/>
      </w:pPr>
      <w:r>
        <w:rPr>
          <w:b w:val="false"/>
          <w:bCs/>
          <w:sz w:val="28"/>
          <w:szCs w:val="28"/>
        </w:rPr>
        <w:t>КС - кадастровая стоимость земельного участка за 1 кв. м;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 - процент от среднего показателя кадастровой стоимости земель за год использования части земельного участка - 0,01%;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Л - площадь части земельного участка в установленных границах публичного сервитута (кв. м);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 - срок публичного сервитута – 49 (сорок девять) лет.</w:t>
      </w:r>
    </w:p>
    <w:p>
      <w:pPr>
        <w:pStyle w:val="Heading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лата за публичный сервитут вносится ООО «Газпром газораспределение Томск» единовременным платежом не позднее шести месяцев со дня принятия решения об установлении публичного сервитута путём перечисления денежных средств: р/счёт № 03100643000000016500                    Единый казначейский счёт 40102810245370000058 УФК по Томской области                 (МКУ «Агентство») Отделение Томск Банка России//УФК по Томской области, г. Томск БИК 016902004 ИНН/КПП 7007008724/700701001,                        ОКТМО 69632485 КБК 901 111 054 101 00000 120.</w:t>
      </w:r>
      <w:r>
        <w:br w:type="page"/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Колпашев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6.11.2024 № 94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счёта и внесения платы за публичный сервитут в отношении частей земель и земельных участков, государственная собственность на которые не разграниче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чёт платы за публичный сервитут осуществляется по формуле: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Р = КС х ПР х ПЛ / 1  (один) год х С,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де: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 - размер платы за публичный сервитут (руб.)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КС - кадастровая стоимость земельного участка за 1 кв. м или средний уровень кадастровой стоимости земельного участка за 1 кв. м (руб.)                       (Приказ от 23.12.2022 № 54 Департамента по управлению государственной собственностью Томской области «Об утверждении среднего уровня кадастровой стоимости земель на территории Томской области»)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 - процент от среднего показателя кадастровой стоимости земель за год использования части земельного участка - 0,01%;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Л - площадь части земельного участка в установленных границах публичного сервитута (кв. м);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</w:rPr>
        <w:t>С - срок публичного сервитута – 49 (сорок девять) лет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лата за публичный сервитут вносится ООО «Газпром газораспределение Томск» единовременным платежом не позднее шести месяцев                                     со дня принятия решения об установлении публичного сервитута путём перечисления денежных средств: р/счёт № 03100643000000016500 Единый казначейский счёт 40102810245370000058 УФК по Томской области                     (МКУ «Агентство») Отделение Томск Банка России//УФК по Томской области, г. Томск БИК 016902004 ИНН/КПП 7007008724/700701001,                     ОКТМО 69632485 КБК 905 111 054 101 00000 120.</w:t>
      </w:r>
    </w:p>
    <w:p>
      <w:pPr>
        <w:pStyle w:val="Normal"/>
        <w:suppressAutoHyphens w:val="true"/>
        <w:spacing w:before="482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405" y="0"/>
                    <wp:lineTo x="-405" y="21328"/>
                    <wp:lineTo x="21600" y="21328"/>
                    <wp:lineTo x="21600" y="0"/>
                    <wp:lineTo x="-405" y="0"/>
                  </wp:wrapPolygon>
                </wp:wrapTight>
                <wp:docPr id="1" name="Рисунок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1:00Z</dcterms:created>
  <dc:creator>Татьяна В. Григоренко</dc:creator>
  <dc:description/>
  <cp:keywords/>
  <dc:language>en-US</dc:language>
  <cp:lastModifiedBy>Бутова Мария Владимировна</cp:lastModifiedBy>
  <cp:lastPrinted>2024-11-06T11:20:00Z</cp:lastPrinted>
  <dcterms:modified xsi:type="dcterms:W3CDTF">2024-11-06T04:21:00Z</dcterms:modified>
  <cp:revision>36</cp:revision>
  <dc:subject/>
  <dc:title/>
</cp:coreProperties>
</file>