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Колпашев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9.12.2024 2024 № 102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расчёта и внесения платы за публичный сервитут в отношении частей земель и земельных участков, государственная собственност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которые не разграниче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чёт платы за публичный сервитут осуществляется по формуле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Р = КС х ПР х ПЛ/1 (один) месяц х С,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де: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 - размер платы за публичный сервитут (руб.)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КС - кадастровая стоимость земельного участка за 1 кв. м или средний уровень кадастровой стоимости земельного участка за 1 кв. м (руб.)                     (Приказ Департамента по управлению государственной собственностью Томской области от 23.12.2022 № 54 «Об утверждении среднего уровня кадастровой стоимости земель на территории Томской области»)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ПР - процент от среднего показателя кадастровой стоимости земель                           за год использования части земельного участка - 0,01%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Л - площадь части земельного участка в установленных границах публичного сервитута (кв. м)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С – количество дней за срок публичного сервитута 24 (двадцать четыре) месяца.</w:t>
      </w:r>
    </w:p>
    <w:p>
      <w:pPr>
        <w:pStyle w:val="Heading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лата за публичный сервитут вносится АО «Транснефть – Западная Сибирь» единовременным платежом не позднее шести месяцев со дня принятия решения об установлении публичного сервитута путем перечисления денежных средств: р/счёт № 03100643000000016500 Единый казначейский счёт 40102810245370000058 УФК по Томской области (МКУ «Агентство») Отделение Томск Банка России//УФК по Томской области, г. Томск                         БИК 016902004 ИНН/КПП 7007008724/700701001, ОКТМО 69632415                  КБК 9051110541005000012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Татьяна В. Григоренко</dc:creator>
  <dc:description/>
  <dc:language>en-US</dc:language>
  <cp:lastModifiedBy>Бутова Мария Владимировна</cp:lastModifiedBy>
  <cp:lastPrinted>2024-12-09T14:50:00Z</cp:lastPrinted>
  <dcterms:modified xsi:type="dcterms:W3CDTF">2024-12-09T07:53:00Z</dcterms:modified>
  <cp:revision>2</cp:revision>
  <dc:subject/>
  <dc:title/>
</cp:coreProperties>
</file>