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лпашевского  район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01.03.2011  №  150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исполнения Администрацией Колпашевского района муниципальной функции по открытию нового, изменению и прекращению действия существующего маршру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й регламент определяет сроки и последовательность действий и/или принятия решений Администрацией Колпашевского района пр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сполнении муниципальной функции по открытию нового, изменению и прекращению действия существующего маршрута (далее - муниципальная функци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Исполнение муниципальной функции осуществляется в соответствии с Кодексом Российской Федерации об административных правонарушениях от 30 декабря 2001 г. № 195-ФЗ (КоАП РФ) (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законодательства Российской Федерации. Издательство "Юридическая литература", 07 января 2002г., № 1, ст. 1</w:t>
      </w:r>
      <w:r>
        <w:rPr>
          <w:rFonts w:cs="Times New Roman" w:ascii="Times New Roman" w:hAnsi="Times New Roman"/>
          <w:sz w:val="28"/>
          <w:szCs w:val="28"/>
        </w:rPr>
        <w:t>), Законом Томской области от 10 апреля 2001 г. № 21-ОЗ "Об организации транспортного обслуживания населения автомобильным транспортом на территории Томской области" (принят постановлением Государственной Думы Томской области от 22 марта 2001 г. № 755) ("Томские новости" № 25, 21 июня 2007 г., в сборнике "Официальные   ведомости  Гос.Думы   Томской области" № 4-2, 27 июня 2007 г., в сборнике "Собрание законодательства Томской области" № 6, 29 июня 2007 г.), Приказом Минтранса РСФСР от 31 декабря 1981 г. № 200 "Об утверждении правил организации пассажирских перевозок на автомобильном транспорте", Федеральным законом от 6 октября 2003 г. № 131-ФЗ "Об общих принципах организации местного самоуправления в Российской Федерации" (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законодательства Российской Федерации. Издательство "Юридическая литература", 06 октября 2003, № 40, ст. 3822</w:t>
      </w:r>
      <w:r>
        <w:rPr>
          <w:rFonts w:cs="Times New Roman" w:ascii="Times New Roman" w:hAnsi="Times New Roman"/>
          <w:sz w:val="28"/>
          <w:szCs w:val="28"/>
        </w:rPr>
        <w:t>), Законом Томской области от 26 декабря 2008 г. № 295-ОЗ "Кодекс Томской области об административных правонарушениях" (принят постановлением Государственной Думы Томской области от 18 декабря 2008 г. № 1912) (с изменениями и дополнениями), Решением Думы Колпашевского района от 14.07.2006 № 180 «Об утверждении Положения о создании условий для предоставления транспортных услуг населения по маршрутам между поселениями в границах муниципального образования «Колпашевский район» и другими нормативными актами Российской Федерации, Томской области и Колпашевского район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3. Исполнение муниципальной функции </w:t>
      </w:r>
      <w:r>
        <w:rPr>
          <w:sz w:val="28"/>
          <w:szCs w:val="28"/>
        </w:rPr>
        <w:t xml:space="preserve">осуществляет Администрация Колпашевского района (далее - Администрация). Непосредственное исполнение обязанностей по исполнению муниципальной функции возложено на  отдел муниципального хозяйства и дорожного комплекса Администрации (далее - отде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исполнения муниципальной фун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орядок информирования о муниципальной фун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 отдела Админист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адрес:  636460, Томская область, г.Колпашево,   ул.Кирова, 26, кабинет 31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фик работы отдела Админист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бочие дни с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и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й телефон (838 254) 4 03 7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рес официального сайта Администрации в сети Интернет -</w:t>
      </w:r>
      <w:r>
        <w:rPr>
          <w:color w:val="000000"/>
          <w:sz w:val="28"/>
          <w:szCs w:val="28"/>
        </w:rPr>
        <w:t xml:space="preserve"> http://kolpadm.tom.ru/. 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Адрес электронной почты Администрации </w:t>
      </w:r>
      <w:r>
        <w:rPr>
          <w:color w:val="000000"/>
          <w:sz w:val="28"/>
          <w:szCs w:val="28"/>
          <w:lang w:val="en-US"/>
        </w:rPr>
        <w:t>klpad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tom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олучения консультаций по процедуре исполнения муниципальной функц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ю можно получить у специалиста отдела напрямую в рабочее время по адресу отдела, либо в письменном виде, отправив запрос по интересующему вопросу на имя Главы Колпашевского района по адресу Администрации и получить ответ в установленные срок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телефонного звонка служащий должен представиться, выслушать вопрос и корректно ответить по существу заданного вопрос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письменного обращения граждан или организаций специалист должен проверить поступившую информацию и дать ответ по существу заданного вопроса, в установленные сроки. При выдаче недостоверной информации специалист несё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2. Сроки исполнения муниципальной функции обозначены в подпункте 3.1. «Описание последовательности действий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снований для отказа исполнения муниципальной функции нет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оследовательности действий при осуществлении муниципальной функ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крытие нового, </w:t>
      </w:r>
      <w:r>
        <w:rPr>
          <w:b/>
          <w:sz w:val="28"/>
          <w:szCs w:val="28"/>
        </w:rPr>
        <w:t xml:space="preserve">изменение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прекращение действия существующего маршру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. Принятие заявления об открытии нового, изменении или прекращении действия существующего маршрута, либо выявление необходимости открытия нового маршрута, изменения или прекращения действия существующего маршру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.1. Основанием для совершения действий служит поступившее от населения, перевозчиков, органов местного самоуправления Колпашевского района соответствующее заявление, либо наступление объективных обстоятельств, свидетельствующих о необходимости открытия нового, изменения или прекращения действия существующего маршру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Ответственным за совершение действия является специалист отдела, начальник отдел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Максимальный срок приёма заявления – 25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 При приёме заявления специалист отдела выявляет наличие полномочий заявителя на подачу заявления и суть обращения:  открытие нового, изменение схемы или режима движения, прекращение действия существующего маршру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еобходимость открытия нового, изменения схемы  и (или) режима движения, прекращения действия существующего маршрута определяется Главой района, на основании мотивированной служебной записки начальника отдел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 Контроль осуществляется путём проверки сроков и порядка принят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.6. О принятии заявления на экземпляре заявителя ставится отметка. В случае выявления необходимости открытия нового, изменении или прекращении действия существующего маршрута, изменения схемы  и (или) режима движения, глава района даёт соответствующие поручения начальнику отдел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 Проведение опроса мнения населения осуществляется в случае необходимости открытия нового, прекращение действия существующего маршрута либо изменение схемы и (или) режима движения более чем на 50% от существующег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. Основанием для совершения действия служит поступившее заявление либо выявление объективных обстоятельств, свидетельствующих о необходимости открытия нового, прекращение действия существующего маршрута либо изменение схемы и (или) режима движени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2. Ответственным за совершение действия является специалист отдела, начальник отдел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 Максимальный срок проведения опроса мнения населения составляет 25 рабочих дней, в том числе 15 календарных дней непосредственно на приём предложений от на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2.4. Опрос мнения населения проводится специалистом отдела с опубликованием в средствах массовой информации публикации о намерении открытия нового, прекращение действия существующего маршрута либо изменение схемы и (или) режима движения. Текст публикации согласовывается с заместителем Главы Колпашевского района, курирующим данную сферу деятельност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5. Контроль осуществляется путём проверки учёта мнения населения, а также соблюдения сроков принятия предложений от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6. Поступившие заявления регистрируются в приёмной, поступившие по телефонной связи, фиксируются телефонограммой специалистом, принявшим звоно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7. Результатом действия является наличие мнения населения о необходимости открытия нового, изменения или прекращения действия существующего маршрута либо изменения схемы и (или) режима движ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, если большинство поступивших предложений от населения против открытия нового, изменения или прекращения действия существующего маршрута, либо изменения схемы и (или) режима движения существующего маршрута, принимается решение об отказе на поступившее предложение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, если большинство поступивших предложений в пользу открытия нового, либо изменения схемы существующего маршрута принимается решение об открытии нового, либо изменения схемы существующего маршрута и производится выбор схемы маршрут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3. Выбор схемы маршрута с изучением на предмет обеспечения безопасности пассажирских перевозок и составление акта обсле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3.1. Основанием для совершения действия служит поступившее заявление о необходимости (выявление необходимости) открытия нового, прекращения действия существующего маршрута либо изменения схемы или режима движения и наличие опроса мнения на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Ответственным за совершение действий является председатель маршрутной комиссии, создаваемой в соответствии с решением думы Колпашевского района от  14.07.2006  № 180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Максимальный срок выбора схемы маршрута и составления акта обследования 7 рабочих дн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4. Выбор схемы маршрута осуществляется транспортной комиссией Администрации с участием представителей перевозчика, ГИБДД, дорожных служб и для водных маршрутов представителей судоходной инспекции (Обследование дорожных условий, состояния проезжей части, тротуаров, обочин, технических средств регулирования дорожного движения, элементов плана и профиля дороги (для водных маршрутов обследование состояния водного пути и технических средств регулирования движения на воде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3.5. Контроль осуществляется путём проверки сроков и порядка выбора схемы маршру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6. Результатом действия является наличие акта обследования, подписанного всеми членами маршрутной комисс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 Принятие решения об открытии нового, изменении или прекращении действия существующего маршру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1. Основанием для открытия, изменения схемы движения, расписания движения отличного от действующего более чем на 50% и закрытия маршрута служит опрос мнения населения и акт обследования маршрута. В случае, если изменения расписания движения не превышают    50 % существующего, они могут производиться без опроса мнения населени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 Ответственным за совершение действий является первый заместитель Главы района и начальник отдел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. Максимальный срок на принятие решения 7 рабочих дн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4. Возможные варианты принятия решен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4.1. Открытие нового маршрут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мнения населения за открытие нового маршрута и схема маршрута соответствует требованиям безопасности пассажироперевозок, принимается решение об открытии маршру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мнения населения против открытия маршрута -  производится отказ на поступившее заявл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хема маршрута не соответствует требованиям безопасности пассажироперевозок, выбирается новая схема движения и проводится новый опрос мнения на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4.2. Закрытие действующего маршру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мнения населения за закрытие маршрута, принимается решение о закрытии маршру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прос мнения населения против закрытия маршрута -  производится отказ на поступившее заявление либо если существует обоснованная причина закрытия проводится поиск альтернативного маршрута и проводится новый опрос мнения на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4.3. Изменение схемы маршру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мнения населения за изменение схемы маршрута, принимается решение об изменение схемы маршру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мнения населения против изменения схемы маршрута -  производится отказ на поступившее заявл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4.4. Изменение режима дви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режима движения более чем на 50 % от существующег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мнения населения за изменение режима движения на существующем маршруте, принимается решение об изменение режима дви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мнения населения против изменения режима движения на существующем маршруте, принимается решение об отказе на поступившее заявл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изменения режима движения производятся не более чем на 50 % от существующего, их возможно произвести без проведения опроса мнения на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 Контроль за совершением действия осуществляется Главой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6. В случае открытия нового маршрута, на основании выбранной схемы маршрута и проведённого опроса мнения населения выходит постановление Администрации Колпашевского района, проводится конкурс на право оказания услуг по перевозке пассажиров и багажа по новому маршруту и на основании итогов конкурса заключается договор с перевозчик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изменения графика движения и (или) маршрута движения вносятся изменения в постановление администрации Колпашевского района об утверждении маршрутов и на основании данных изменений в договор на перевозки пассажиров и багажа по данным маршрутам, дополнительным соглашением вносятся изме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закрытия маршрута, постановление администрации Колпашевского района, об утверждении маршрутов, признаётся утратившим силу и заключается соглашение с перевозчиком о расторжении договора на перевозки пассажиров и багажа расторгается.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4. Порядок обжалования действия (бездействия) и решений, осуществляемых (принятых) в ходе исполнения муниципальной функции на основании административного регламент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жалобой на должностное лицо, нарушающее положения данного административного регламента, возможно обратится в письменном виде, на имя Главы Колпашевского района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дни и часы секретаря приёмной Главы Колпашев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недельник с 9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13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и с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до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торник – пятница с 9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13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и с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приёмной 5-29-47.</w:t>
      </w:r>
    </w:p>
    <w:p>
      <w:pPr>
        <w:pStyle w:val="Normal"/>
        <w:autoSpaceDE w:val="false"/>
        <w:ind w:firstLine="720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Адрес электронной почты Администрации </w:t>
      </w:r>
      <w:hyperlink r:id="rId2">
        <w:r>
          <w:rPr>
            <w:rStyle w:val="InternetLink"/>
            <w:sz w:val="26"/>
            <w:szCs w:val="26"/>
          </w:rPr>
          <w:t>admkkolpashevo@yandex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-схема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0</wp:posOffset>
                </wp:positionH>
                <wp:positionV relativeFrom="paragraph">
                  <wp:posOffset>84455</wp:posOffset>
                </wp:positionV>
                <wp:extent cx="3676650" cy="51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ступление в администрацию письменного заявления от населения или перевоз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0.55pt;mso-wrap-distance-left:9.05pt;mso-wrap-distance-right:9.05pt;mso-wrap-distance-top:0pt;mso-wrap-distance-bottom:0pt;margin-top:6.65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оступление в администрацию письменного заявления от населения или перево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</wp:posOffset>
                </wp:positionH>
                <wp:positionV relativeFrom="paragraph">
                  <wp:posOffset>180975</wp:posOffset>
                </wp:positionV>
                <wp:extent cx="1828800" cy="226695"/>
                <wp:effectExtent l="0" t="5080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14.25pt" to="159.85pt,3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80975</wp:posOffset>
                </wp:positionV>
                <wp:extent cx="0" cy="22669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4.25pt" to="228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3195</wp:posOffset>
                </wp:positionH>
                <wp:positionV relativeFrom="paragraph">
                  <wp:posOffset>180975</wp:posOffset>
                </wp:positionV>
                <wp:extent cx="1496060" cy="226695"/>
                <wp:effectExtent l="1270" t="5080" r="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14.25pt" to="430.6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0</wp:posOffset>
                </wp:positionH>
                <wp:positionV relativeFrom="paragraph">
                  <wp:posOffset>-10795</wp:posOffset>
                </wp:positionV>
                <wp:extent cx="2095500" cy="4337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крытие маршрута или изменение схемы дви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34.15pt;mso-wrap-distance-left:9.05pt;mso-wrap-distance-right:9.05pt;mso-wrap-distance-top:0pt;mso-wrap-distance-bottom:0pt;margin-top:-0.85pt;mso-position-vertical-relative:text;margin-left:-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крытие маршрута или изменение схемы дви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5945</wp:posOffset>
                </wp:positionH>
                <wp:positionV relativeFrom="paragraph">
                  <wp:posOffset>-10795</wp:posOffset>
                </wp:positionV>
                <wp:extent cx="193167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нение периода и (или) режима дви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36.7pt;mso-wrap-distance-left:9.05pt;mso-wrap-distance-right:9.05pt;mso-wrap-distance-top:0pt;mso-wrap-distance-bottom:0pt;margin-top:-0.85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зменение периода и (или) режима дви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2140</wp:posOffset>
                </wp:positionH>
                <wp:positionV relativeFrom="paragraph">
                  <wp:posOffset>-10795</wp:posOffset>
                </wp:positionV>
                <wp:extent cx="1864995" cy="3803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крытие маршрут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29.95pt;mso-wrap-distance-left:9.05pt;mso-wrap-distance-right:9.05pt;mso-wrap-distance-top:0pt;mso-wrap-distance-bottom:0pt;margin-top:-0.85pt;mso-position-vertical-relative:text;margin-left:348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Закрытие маршрут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9870</wp:posOffset>
                </wp:positionH>
                <wp:positionV relativeFrom="paragraph">
                  <wp:posOffset>155575</wp:posOffset>
                </wp:positionV>
                <wp:extent cx="287020" cy="312420"/>
                <wp:effectExtent l="3810" t="381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2.25pt" to="440.6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4780</wp:posOffset>
                </wp:positionH>
                <wp:positionV relativeFrom="paragraph">
                  <wp:posOffset>36830</wp:posOffset>
                </wp:positionV>
                <wp:extent cx="287020" cy="226695"/>
                <wp:effectExtent l="635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9pt" to="11.15pt,2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4835</wp:posOffset>
                </wp:positionH>
                <wp:positionV relativeFrom="paragraph">
                  <wp:posOffset>43815</wp:posOffset>
                </wp:positionV>
                <wp:extent cx="583565" cy="219710"/>
                <wp:effectExtent l="635" t="5080" r="190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3.45pt" to="191.95pt,2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890</wp:posOffset>
                </wp:positionH>
                <wp:positionV relativeFrom="paragraph">
                  <wp:posOffset>43815</wp:posOffset>
                </wp:positionV>
                <wp:extent cx="382905" cy="21971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3.45pt" to="290.8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0</wp:posOffset>
                </wp:positionH>
                <wp:positionV relativeFrom="paragraph">
                  <wp:posOffset>56515</wp:posOffset>
                </wp:positionV>
                <wp:extent cx="1350010" cy="4546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прос мнения на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35.8pt;mso-wrap-distance-left:9.05pt;mso-wrap-distance-right:9.05pt;mso-wrap-distance-top:0pt;mso-wrap-distance-bottom:0pt;margin-top:4.45pt;mso-position-vertical-relative:text;margin-left:-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прос мнения населения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9025</wp:posOffset>
                </wp:positionH>
                <wp:positionV relativeFrom="paragraph">
                  <wp:posOffset>56515</wp:posOffset>
                </wp:positionV>
                <wp:extent cx="1508760" cy="8528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ериод и (или) режим движения  50% и &gt; от установлен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pt;height:67.15pt;mso-wrap-distance-left:9.05pt;mso-wrap-distance-right:9.05pt;mso-wrap-distance-top:0pt;mso-wrap-distance-bottom:0pt;margin-top:4.45pt;mso-position-vertical-relative:text;margin-left: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период и (или) режим движения  50% и &gt; от установлен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0610</wp:posOffset>
                </wp:positionH>
                <wp:positionV relativeFrom="paragraph">
                  <wp:posOffset>56515</wp:posOffset>
                </wp:positionV>
                <wp:extent cx="1406525" cy="4546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прос мнения насел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шрут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5pt;height:35.8pt;mso-wrap-distance-left:9.05pt;mso-wrap-distance-right:9.05pt;mso-wrap-distance-top:0pt;mso-wrap-distance-bottom:0pt;margin-top:4.45pt;mso-position-vertical-relative:text;margin-left:384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прос мнения населе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аршрут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5590</wp:posOffset>
                </wp:positionH>
                <wp:positionV relativeFrom="paragraph">
                  <wp:posOffset>56515</wp:posOffset>
                </wp:positionV>
                <wp:extent cx="1625600" cy="6140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иод и (или) режим движения &lt; 50% от установ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8.35pt;mso-wrap-distance-left:9.05pt;mso-wrap-distance-right:9.05pt;mso-wrap-distance-top:0pt;mso-wrap-distance-bottom:0pt;margin-top:4.45pt;mso-position-vertical-relative:text;margin-left:2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ериод и (или) режим движения &lt; 50% от установ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4185</wp:posOffset>
                </wp:positionH>
                <wp:positionV relativeFrom="paragraph">
                  <wp:posOffset>92710</wp:posOffset>
                </wp:positionV>
                <wp:extent cx="64135" cy="297815"/>
                <wp:effectExtent l="2159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7.3pt" to="-31.55pt,3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3730</wp:posOffset>
                </wp:positionH>
                <wp:positionV relativeFrom="paragraph">
                  <wp:posOffset>92710</wp:posOffset>
                </wp:positionV>
                <wp:extent cx="117475" cy="297815"/>
                <wp:effectExtent l="4445" t="1905" r="76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7.3pt" to="459.1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0135</wp:posOffset>
                </wp:positionH>
                <wp:positionV relativeFrom="paragraph">
                  <wp:posOffset>92710</wp:posOffset>
                </wp:positionV>
                <wp:extent cx="455930" cy="297815"/>
                <wp:effectExtent l="0" t="4445" r="31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76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7.3pt" to="420.9pt,3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240</wp:posOffset>
                </wp:positionH>
                <wp:positionV relativeFrom="paragraph">
                  <wp:posOffset>92710</wp:posOffset>
                </wp:positionV>
                <wp:extent cx="319405" cy="297815"/>
                <wp:effectExtent l="3810" t="381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7.3pt" to="36.3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07" w:leader="none"/>
        </w:tabs>
        <w:autoSpaceDE w:val="false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76955</wp:posOffset>
                </wp:positionH>
                <wp:positionV relativeFrom="paragraph">
                  <wp:posOffset>47625</wp:posOffset>
                </wp:positionV>
                <wp:extent cx="0" cy="238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3.75pt" to="281.6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2970</wp:posOffset>
                </wp:positionH>
                <wp:positionV relativeFrom="paragraph">
                  <wp:posOffset>176530</wp:posOffset>
                </wp:positionV>
                <wp:extent cx="906145" cy="4445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35pt;mso-wrap-distance-left:9.05pt;mso-wrap-distance-right:9.05pt;mso-wrap-distance-top:0pt;mso-wrap-distance-bottom:0pt;margin-top:13.9pt;mso-position-vertical-relative:text;margin-left:-7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755</wp:posOffset>
                </wp:positionH>
                <wp:positionV relativeFrom="paragraph">
                  <wp:posOffset>176530</wp:posOffset>
                </wp:positionV>
                <wp:extent cx="920750" cy="444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еление проти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35pt;mso-wrap-distance-left:9.05pt;mso-wrap-distance-right:9.05pt;mso-wrap-distance-top:0pt;mso-wrap-distance-bottom:0pt;margin-top:13.9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еление проти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5945</wp:posOffset>
                </wp:positionH>
                <wp:positionV relativeFrom="paragraph">
                  <wp:posOffset>176530</wp:posOffset>
                </wp:positionV>
                <wp:extent cx="933450" cy="4445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5pt;mso-wrap-distance-left:9.05pt;mso-wrap-distance-right:9.05pt;mso-wrap-distance-top:0pt;mso-wrap-distance-bottom:0pt;margin-top:13.9pt;mso-position-vertical-relative:text;margin-left:3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7175</wp:posOffset>
                </wp:positionH>
                <wp:positionV relativeFrom="paragraph">
                  <wp:posOffset>176530</wp:posOffset>
                </wp:positionV>
                <wp:extent cx="949960" cy="444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еление проти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35pt;mso-wrap-distance-left:9.05pt;mso-wrap-distance-right:9.05pt;mso-wrap-distance-top:0pt;mso-wrap-distance-bottom:0pt;margin-top:13.9pt;mso-position-vertical-relative:text;margin-left:4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еление проти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6565</wp:posOffset>
                </wp:positionH>
                <wp:positionV relativeFrom="paragraph">
                  <wp:posOffset>81915</wp:posOffset>
                </wp:positionV>
                <wp:extent cx="0" cy="2387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6.45pt" to="135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9270</wp:posOffset>
                </wp:positionH>
                <wp:positionV relativeFrom="paragraph">
                  <wp:posOffset>72390</wp:posOffset>
                </wp:positionV>
                <wp:extent cx="1164590" cy="6102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прос мнения на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48.05pt;mso-wrap-distance-left:9.05pt;mso-wrap-distance-right:9.05pt;mso-wrap-distance-top:0pt;mso-wrap-distance-bottom:0pt;margin-top:5.7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прос мнения населения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9025</wp:posOffset>
                </wp:positionH>
                <wp:positionV relativeFrom="paragraph">
                  <wp:posOffset>106680</wp:posOffset>
                </wp:positionV>
                <wp:extent cx="1180465" cy="61023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выход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48.05pt;mso-wrap-distance-left:9.05pt;mso-wrap-distance-right:9.05pt;mso-wrap-distance-top:0pt;mso-wrap-distance-bottom:0pt;margin-top:8.4pt;mso-position-vertical-relative:text;margin-left: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выход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3550</wp:posOffset>
                </wp:positionH>
                <wp:positionV relativeFrom="paragraph">
                  <wp:posOffset>25400</wp:posOffset>
                </wp:positionV>
                <wp:extent cx="0" cy="2387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2pt" to="-36.5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8160</wp:posOffset>
                </wp:positionH>
                <wp:positionV relativeFrom="paragraph">
                  <wp:posOffset>25400</wp:posOffset>
                </wp:positionV>
                <wp:extent cx="0" cy="2387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2pt" to="40.8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03445</wp:posOffset>
                </wp:positionH>
                <wp:positionV relativeFrom="paragraph">
                  <wp:posOffset>43815</wp:posOffset>
                </wp:positionV>
                <wp:extent cx="127635" cy="294005"/>
                <wp:effectExtent l="5080" t="1905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3.45pt" to="380.35pt,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31205</wp:posOffset>
                </wp:positionH>
                <wp:positionV relativeFrom="paragraph">
                  <wp:posOffset>25400</wp:posOffset>
                </wp:positionV>
                <wp:extent cx="0" cy="31242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2pt" to="459.1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1435</wp:posOffset>
                </wp:positionH>
                <wp:positionV relativeFrom="paragraph">
                  <wp:posOffset>91440</wp:posOffset>
                </wp:positionV>
                <wp:extent cx="795020" cy="254635"/>
                <wp:effectExtent l="0" t="5080" r="190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7.2pt" to="266.6pt,2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8090</wp:posOffset>
                </wp:positionH>
                <wp:positionV relativeFrom="paragraph">
                  <wp:posOffset>91440</wp:posOffset>
                </wp:positionV>
                <wp:extent cx="0" cy="25463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7.2pt" to="296.7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02970</wp:posOffset>
                </wp:positionH>
                <wp:positionV relativeFrom="paragraph">
                  <wp:posOffset>50165</wp:posOffset>
                </wp:positionV>
                <wp:extent cx="906145" cy="49720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кт обслед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39.15pt;mso-wrap-distance-left:9.05pt;mso-wrap-distance-right:9.05pt;mso-wrap-distance-top:0pt;mso-wrap-distance-bottom:0pt;margin-top:3.95pt;mso-position-vertical-relative:text;margin-left:-7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кт обслед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755</wp:posOffset>
                </wp:positionH>
                <wp:positionV relativeFrom="paragraph">
                  <wp:posOffset>50165</wp:posOffset>
                </wp:positionV>
                <wp:extent cx="920750" cy="49720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ка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39.15pt;mso-wrap-distance-left:9.05pt;mso-wrap-distance-right:9.05pt;mso-wrap-distance-top:0pt;mso-wrap-distance-bottom:0pt;margin-top:3.9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тка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2420</wp:posOffset>
                </wp:positionH>
                <wp:positionV relativeFrom="paragraph">
                  <wp:posOffset>123825</wp:posOffset>
                </wp:positionV>
                <wp:extent cx="894715" cy="49784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39.2pt;mso-wrap-distance-left:9.05pt;mso-wrap-distance-right:9.05pt;mso-wrap-distance-top:0pt;mso-wrap-distance-bottom:0pt;margin-top:9.75pt;mso-position-vertical-relative:text;margin-left:424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4810</wp:posOffset>
                </wp:positionH>
                <wp:positionV relativeFrom="paragraph">
                  <wp:posOffset>123825</wp:posOffset>
                </wp:positionV>
                <wp:extent cx="1160780" cy="4978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. и выход постановле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39.2pt;mso-wrap-distance-left:9.05pt;mso-wrap-distance-right:9.05pt;mso-wrap-distance-top:0pt;mso-wrap-distance-bottom:0pt;margin-top:9.75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. и выход постановлен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9545</wp:posOffset>
                </wp:positionH>
                <wp:positionV relativeFrom="paragraph">
                  <wp:posOffset>93980</wp:posOffset>
                </wp:positionV>
                <wp:extent cx="170180" cy="543560"/>
                <wp:effectExtent l="13970" t="190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7.4pt" to="126.7pt,5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3755</wp:posOffset>
                </wp:positionH>
                <wp:positionV relativeFrom="paragraph">
                  <wp:posOffset>132080</wp:posOffset>
                </wp:positionV>
                <wp:extent cx="964565" cy="47688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37.55pt;mso-wrap-distance-left:9.05pt;mso-wrap-distance-right:9.05pt;mso-wrap-distance-top:0pt;mso-wrap-distance-bottom:0pt;margin-top:10.4pt;mso-position-vertical-relative:text;margin-left:1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6110</wp:posOffset>
                </wp:positionH>
                <wp:positionV relativeFrom="paragraph">
                  <wp:posOffset>132080</wp:posOffset>
                </wp:positionV>
                <wp:extent cx="964565" cy="47688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еление проти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37.55pt;mso-wrap-distance-left:9.05pt;mso-wrap-distance-right:9.05pt;mso-wrap-distance-top:0pt;mso-wrap-distance-bottom:0pt;margin-top:10.4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еление проти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63550</wp:posOffset>
                </wp:positionH>
                <wp:positionV relativeFrom="paragraph">
                  <wp:posOffset>139065</wp:posOffset>
                </wp:positionV>
                <wp:extent cx="64135" cy="595630"/>
                <wp:effectExtent l="5080" t="635" r="298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10.95pt" to="-31.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7580</wp:posOffset>
                </wp:positionH>
                <wp:positionV relativeFrom="paragraph">
                  <wp:posOffset>-635</wp:posOffset>
                </wp:positionV>
                <wp:extent cx="255270" cy="531495"/>
                <wp:effectExtent l="4445" t="254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3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-0.05pt" to="395.45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34920</wp:posOffset>
                </wp:positionH>
                <wp:positionV relativeFrom="paragraph">
                  <wp:posOffset>24765</wp:posOffset>
                </wp:positionV>
                <wp:extent cx="0" cy="30162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1.95pt" to="199.6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30295</wp:posOffset>
                </wp:positionH>
                <wp:positionV relativeFrom="paragraph">
                  <wp:posOffset>24765</wp:posOffset>
                </wp:positionV>
                <wp:extent cx="137795" cy="301625"/>
                <wp:effectExtent l="4445" t="2540" r="317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1.95pt" to="296.6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0430</wp:posOffset>
                </wp:positionH>
                <wp:positionV relativeFrom="paragraph">
                  <wp:posOffset>15240</wp:posOffset>
                </wp:positionV>
                <wp:extent cx="964565" cy="66738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полнит. соглаш. к  догов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52.55pt;mso-wrap-distance-left:9.05pt;mso-wrap-distance-right:9.05pt;mso-wrap-distance-top:0pt;mso-wrap-distance-bottom:0pt;margin-top:1.2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ополнит. соглаш. к  договор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4375</wp:posOffset>
                </wp:positionH>
                <wp:positionV relativeFrom="paragraph">
                  <wp:posOffset>112395</wp:posOffset>
                </wp:positionV>
                <wp:extent cx="1198880" cy="66738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шение о расторжении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52.55pt;mso-wrap-distance-left:9.05pt;mso-wrap-distance-right:9.05pt;mso-wrap-distance-top:0pt;mso-wrap-distance-bottom:0pt;margin-top:8.85pt;mso-position-vertical-relative:text;margin-left:35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глашение о расторжении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4380</wp:posOffset>
                </wp:positionH>
                <wp:positionV relativeFrom="paragraph">
                  <wp:posOffset>112395</wp:posOffset>
                </wp:positionV>
                <wp:extent cx="1160780" cy="66738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. и выход постановле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52.55pt;mso-wrap-distance-left:9.05pt;mso-wrap-distance-right:9.05pt;mso-wrap-distance-top:0pt;mso-wrap-distance-bottom:0pt;margin-top:8.8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. и выход постановлен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1365</wp:posOffset>
                </wp:positionH>
                <wp:positionV relativeFrom="paragraph">
                  <wp:posOffset>112395</wp:posOffset>
                </wp:positionV>
                <wp:extent cx="1092835" cy="66738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ка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52.55pt;mso-wrap-distance-left:9.05pt;mso-wrap-distance-right:9.05pt;mso-wrap-distance-top:0pt;mso-wrap-distance-bottom:0pt;margin-top:8.8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тка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02970</wp:posOffset>
                </wp:positionH>
                <wp:positionV relativeFrom="paragraph">
                  <wp:posOffset>112395</wp:posOffset>
                </wp:positionV>
                <wp:extent cx="1160780" cy="66738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. и выход постановле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52.55pt;mso-wrap-distance-left:9.05pt;mso-wrap-distance-right:9.05pt;mso-wrap-distance-top:0pt;mso-wrap-distance-bottom:0pt;margin-top:8.85pt;mso-position-vertical-relative:text;margin-left:-7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. и выход постановлен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4920</wp:posOffset>
                </wp:positionH>
                <wp:positionV relativeFrom="paragraph">
                  <wp:posOffset>156845</wp:posOffset>
                </wp:positionV>
                <wp:extent cx="0" cy="30162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12.35pt" to="199.6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280</wp:posOffset>
                </wp:positionH>
                <wp:positionV relativeFrom="paragraph">
                  <wp:posOffset>160020</wp:posOffset>
                </wp:positionV>
                <wp:extent cx="837565" cy="337820"/>
                <wp:effectExtent l="1905" t="4445" r="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12.6pt" to="72.3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7660</wp:posOffset>
                </wp:positionH>
                <wp:positionV relativeFrom="paragraph">
                  <wp:posOffset>160020</wp:posOffset>
                </wp:positionV>
                <wp:extent cx="2540" cy="298450"/>
                <wp:effectExtent l="37465" t="635" r="3683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12.6pt" to="-25.65pt,3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6280</wp:posOffset>
                </wp:positionH>
                <wp:positionV relativeFrom="paragraph">
                  <wp:posOffset>79375</wp:posOffset>
                </wp:positionV>
                <wp:extent cx="1198880" cy="66738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полнит. соглашение к  догов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52.55pt;mso-wrap-distance-left:9.05pt;mso-wrap-distance-right:9.05pt;mso-wrap-distance-top:0pt;mso-wrap-distance-bottom:0pt;margin-top:6.2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ополнит. соглашение к  договор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0370</wp:posOffset>
                </wp:positionH>
                <wp:positionV relativeFrom="paragraph">
                  <wp:posOffset>93980</wp:posOffset>
                </wp:positionV>
                <wp:extent cx="1198880" cy="66738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несение изменений в действующ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52.55pt;mso-wrap-distance-left:9.05pt;mso-wrap-distance-right:9.05pt;mso-wrap-distance-top:0pt;mso-wrap-distance-bottom:0pt;margin-top:7.4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несение изменений в действующ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25500</wp:posOffset>
                </wp:positionH>
                <wp:positionV relativeFrom="paragraph">
                  <wp:posOffset>79375</wp:posOffset>
                </wp:positionV>
                <wp:extent cx="1198880" cy="66738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рытие нового маршру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52.55pt;mso-wrap-distance-left:9.05pt;mso-wrap-distance-right:9.05pt;mso-wrap-distance-top:0pt;mso-wrap-distance-bottom:0pt;margin-top:6.25pt;mso-position-vertical-relative:text;margin-left:-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рытие нового маршр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9235</wp:posOffset>
                </wp:positionH>
                <wp:positionV relativeFrom="paragraph">
                  <wp:posOffset>123825</wp:posOffset>
                </wp:positionV>
                <wp:extent cx="0" cy="30861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9.75pt" to="-18.0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8845</wp:posOffset>
                </wp:positionH>
                <wp:positionV relativeFrom="paragraph">
                  <wp:posOffset>138430</wp:posOffset>
                </wp:positionV>
                <wp:extent cx="0" cy="29400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10.9pt" to="72.3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25500</wp:posOffset>
                </wp:positionH>
                <wp:positionV relativeFrom="paragraph">
                  <wp:posOffset>13970</wp:posOffset>
                </wp:positionV>
                <wp:extent cx="1198880" cy="66738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дение конку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52.55pt;mso-wrap-distance-left:9.05pt;mso-wrap-distance-right:9.05pt;mso-wrap-distance-top:0pt;mso-wrap-distance-bottom:0pt;margin-top:1.1pt;mso-position-vertical-relative:text;margin-left:-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дение конкур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370</wp:posOffset>
                </wp:positionH>
                <wp:positionV relativeFrom="paragraph">
                  <wp:posOffset>13970</wp:posOffset>
                </wp:positionV>
                <wp:extent cx="1198880" cy="667385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полнит. соглашение к  догов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52.55pt;mso-wrap-distance-left:9.05pt;mso-wrap-distance-right:9.05pt;mso-wrap-distance-top:0pt;mso-wrap-distance-bottom:0pt;margin-top:1.1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ополнит. соглашение к  договор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9235</wp:posOffset>
                </wp:positionH>
                <wp:positionV relativeFrom="paragraph">
                  <wp:posOffset>58420</wp:posOffset>
                </wp:positionV>
                <wp:extent cx="2540" cy="351155"/>
                <wp:effectExtent l="3619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4.6pt" to="-17.9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25500</wp:posOffset>
                </wp:positionH>
                <wp:positionV relativeFrom="paragraph">
                  <wp:posOffset>-8890</wp:posOffset>
                </wp:positionV>
                <wp:extent cx="1198880" cy="66738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ключение договора на перевоз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52.55pt;mso-wrap-distance-left:9.05pt;mso-wrap-distance-right:9.05pt;mso-wrap-distance-top:0pt;mso-wrap-distance-bottom:0pt;margin-top:-0.7pt;mso-position-vertical-relative:text;margin-left:-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Заключение договора на перевоз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291" w:leader="none"/>
      </w:tabs>
      <w:autoSpaceDE w:val="false"/>
      <w:spacing w:lineRule="exact" w:line="298" w:before="10" w:after="0"/>
      <w:ind w:firstLine="739"/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1056" w:leader="none"/>
      </w:tabs>
      <w:autoSpaceDE w:val="false"/>
      <w:spacing w:lineRule="exact" w:line="302" w:before="5" w:after="0"/>
      <w:ind w:left="43" w:hanging="0"/>
      <w:jc w:val="center"/>
    </w:pPr>
    <w:rPr>
      <w:b/>
      <w:color w:val="000000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kolpashevo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24:00Z</dcterms:created>
  <dc:creator>Volkov</dc:creator>
  <dc:description/>
  <cp:keywords/>
  <dc:language>en-US</dc:language>
  <cp:lastModifiedBy>Татьяна В. Григоренко</cp:lastModifiedBy>
  <cp:lastPrinted>2011-03-02T11:23:00Z</cp:lastPrinted>
  <dcterms:modified xsi:type="dcterms:W3CDTF">2011-03-02T05:24:00Z</dcterms:modified>
  <cp:revision>2</cp:revision>
  <dc:subject/>
  <dc:title>Административный регламент исполнения муниципальной функции по организации работ по содержанию, ремонту, реконструкции и строительству автомобильных дорог общего пользования между населёнными пунктами, мостов и иных транспортных инженерных сооружений вне</dc:title>
</cp:coreProperties>
</file>