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АДМИНИСТРАЦИЯ КОЛПАШЕВСКОГО РАЙОНА ТОМСКОЙ ОБЛАСТИ </w:t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Subtitle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3.02.2010        №      2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Колпаше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административных комисс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паш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    основании    Закона     Томской      области   от 24 ноября 2009 г. № 260-ОЗ "Об административных комиссиях в Томской области", Закона Томской области от 24 ноября 2009 г. № 261-ОЗ "О наделении органов местного самоуправления отдельными государственными полномочиями по созданию и обеспечению деятельности административных комиссий в Томской области"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</w:rPr>
        <w:t>1. Определить, что на территории Колпашевского района действуют две административные комиссии.</w:t>
      </w:r>
    </w:p>
    <w:p>
      <w:pPr>
        <w:pStyle w:val="Normal"/>
        <w:ind w:firstLine="709"/>
        <w:jc w:val="both"/>
        <w:rPr/>
      </w:pPr>
      <w:r>
        <w:rPr>
          <w:sz w:val="28"/>
        </w:rPr>
        <w:t>2. Создать административную комиссию Колпашевского района № 1, утвердив её состав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  что административная комиссия </w:t>
      </w:r>
      <w:r>
        <w:rPr>
          <w:sz w:val="28"/>
        </w:rPr>
        <w:t xml:space="preserve">Колпашевского района </w:t>
      </w:r>
      <w:r>
        <w:rPr>
          <w:sz w:val="28"/>
          <w:szCs w:val="28"/>
        </w:rPr>
        <w:t xml:space="preserve">№ 1 в пределах полномочий, установленных действующим законодательством, осуществляет свою деятельность в пределах правого берега территории Колпашевского района, заседания проводятся в здании администрации Колпашевского городского поселения в первую и третью среду месяца в 14.30 ч. </w:t>
      </w:r>
    </w:p>
    <w:p>
      <w:pPr>
        <w:pStyle w:val="Normal"/>
        <w:ind w:firstLine="709"/>
        <w:jc w:val="both"/>
        <w:rPr/>
      </w:pPr>
      <w:r>
        <w:rPr>
          <w:sz w:val="28"/>
        </w:rPr>
        <w:t>3. Создать административную комиссию Колпашевского района № 2, утвердив её состав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, что административная комиссия </w:t>
      </w:r>
      <w:r>
        <w:rPr>
          <w:sz w:val="28"/>
        </w:rPr>
        <w:t xml:space="preserve">Колпашевского района </w:t>
      </w:r>
      <w:r>
        <w:rPr>
          <w:sz w:val="28"/>
          <w:szCs w:val="28"/>
        </w:rPr>
        <w:t xml:space="preserve">№ 2 в пределах полномочий, установленных действующим законодательством, осуществляет свою деятельность в пределах левого берега территории Колпашевского района, заседания проводятся в здании администрации Чажемт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Установить местом нахождения ответственного </w:t>
      </w:r>
      <w:r>
        <w:rPr>
          <w:sz w:val="28"/>
        </w:rPr>
        <w:t>секретаря административных комиссий Колпашевского района</w:t>
      </w:r>
      <w:r>
        <w:rPr>
          <w:sz w:val="28"/>
          <w:szCs w:val="28"/>
        </w:rPr>
        <w:t xml:space="preserve"> г.Колпашево, ул.Кирова, 2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окументы в административную комиссию Колпашевского района представляются по месту нахождения о</w:t>
      </w:r>
      <w:r>
        <w:rPr>
          <w:sz w:val="28"/>
        </w:rPr>
        <w:t>тветственного секретаря административных комиссий Колпашевск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 Утвердить регламент работы административных комиссий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6. Ответственному секретарю административных комиссий Колпашевского района М.С.Дубровской обеспечить работу комиссий  в строгом соответствии с  регламентом.</w:t>
      </w:r>
    </w:p>
    <w:p>
      <w:pPr>
        <w:pStyle w:val="Normal"/>
        <w:ind w:firstLine="709"/>
        <w:jc w:val="both"/>
        <w:rPr/>
      </w:pPr>
      <w:r>
        <w:rPr>
          <w:sz w:val="28"/>
        </w:rPr>
        <w:t>7. Контроль за выполнением постановления возложить на начальника правового отдела Администрации Колпашевского района К.В.Егорову.</w:t>
      </w:r>
    </w:p>
    <w:p>
      <w:pPr>
        <w:pStyle w:val="Normal"/>
        <w:ind w:firstLine="709"/>
        <w:jc w:val="both"/>
        <w:rPr/>
      </w:pPr>
      <w:r>
        <w:rPr>
          <w:sz w:val="28"/>
        </w:rPr>
        <w:t>8. Опубликовать настоящее постановление в Ведомостях органов местного самоуправления Колпашевск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</w:t>
        <w:tab/>
        <w:tab/>
        <w:tab/>
        <w:tab/>
        <w:tab/>
        <w:tab/>
        <w:tab/>
        <w:t>В.И.Шафрыг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К.В.Егорова</w:t>
      </w:r>
    </w:p>
    <w:p>
      <w:pPr>
        <w:pStyle w:val="Normal"/>
        <w:jc w:val="both"/>
        <w:rPr/>
      </w:pPr>
      <w:r>
        <w:rPr/>
        <w:t>5 81 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паше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 03.02.2010    №   2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 административной комиссии Колпашевского района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00"/>
        <w:gridCol w:w="525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лпашевского городского поселения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ж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Колпашевского городского поселения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ро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ергеевна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юридическим вопросам Администрации Колпашевского городского поселения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еевич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Администрации Колпашевского городского поселения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дог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Федоровна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Администрации Новоселовского сельского поселения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гра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Станиславович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штурман лётного отряда ООО «ТомскАвиа»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м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Николаевич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начальника МОБ- начальник отделения ОУУМ Колпашевского РОВД (по согласованию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паше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 03.02.2010    №   2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 административной комиссии Колпашевского района №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18"/>
        <w:gridCol w:w="53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ош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Сергеевн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Инкинского сельского поселения - управляющий делам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ыч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Анатольевич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Колпашевского РОВД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ро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ергеевн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гор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Тимофеевич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Чажемтовская СОШ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ст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Ивановн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хтеё ОГУП «Чажемтовское ДРСУ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Федоровн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хозяйством Чажемтовского филиала МУЗ «Колпашевская ЦР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мельниц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ергеевич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вязи Чажемтовской промплощадк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гу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Колпашевского РОВД (по согласованию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3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паше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 03.02.2010    №   215</w:t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 Е Г Л А М Е Н 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боты административных комиссий Колпаш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стоящий регламент разработан в соответствии с Кодексом Российской Федерации об административных правонарушениях, Законом Томской области от 24 ноября 2009 г. № 260-ОЗ "Об административных комиссиях    в  Томской области", Законом Томской области от 24 ноября 2009 г. № 261-ОЗ "О наделении органов местного самоуправления отдельными государственными полномочиями по созданию и обеспечению деятельности административных комиссий в Томской области".</w:t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bCs/>
          <w:sz w:val="28"/>
          <w:szCs w:val="28"/>
        </w:rPr>
        <w:t>Общие вопросы организации работы административных комиссий Колпаше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 Административные комиссии Колпашевского района (далее - административные комиссии) являются постоянно действующими коллегиальными органами, создаваемыми в порядке, установленном законами Томской области, для рассмотрения дел об административных правонарушениях, предусмотренных Кодексом Томской области об административных правонарушениях и отнесённых к их компетен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 Административные комиссии руководствуются в своей деятельности законодательством Российской Федерации, законами Томской области, решениями Думы Колпашевского района, муниципальными правовыми актами Администрации Колпаше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 Административные комиссии вправе иметь круглую печать, штампы и бланки со своим наименова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 Административные комиссии ежеквартально отчитываются перед Главой Колпашевского района о проделанной рабо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ы отчётности определяются муниципальным правовым актом Администрации Колпашевского района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 Дела об административных правонарушениях, совершённых на территории Колпашевского района, отнесённые к ведению административной комиссии законом Томской области от 26 декабря 2008 г. № 295-ОЗ "Кодекс Томской области об административных правонарушениях" и настоящим постановлением, рассматриваются административной комиссией на заседан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административной комиссии созываются ответственным секретарём комиссии по мере поступления протоколов об административных правонарушениях, но не реже двух раз в месяц. О дате, месте и времени заседания административной комиссии её члены  извещаются ответственным секретарём административной комиссии заблаговременно телефонограммой. Дата и время проведения заседания административной комиссии могут быть установлены Главой Колпаш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оизводство по делам об административных правонарушениях осуществляется в соответствии с порядком, установленным Кодексом РФ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 Заседание административной комиссии правомочно, если на нём присутствуют не менее половины её член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 Заседание административной комиссии ведёт председатель комиссии, а в случае его отсутствия заместитель председател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 Председатель и заместитель председателя административной комиссии избираются на первом заседании административной комиссии из состава её членов путём открытого голосования большинством присутствующих на заседании и утверждаются муниципальным правовым актом Администрации Колпашевского района. В случае досрочного прекращения полномочий члена комиссии, избранного председателем, заместителем председателя административной комиссии избрание председателя, заместителя председателя административной комиссии производится в том же порядке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0. Председатель административной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руководство деятельностью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едставляет административную комиссию в отношениях с органами государственной власти, органами местного самоуправления, должностными лицами, гражданами и их объединениями, юридическими лицами без довер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едседательствует на заседаниях административной комиссии и организует её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участвует в голосовании при вынесении постановления или определения по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вносит от имени административной комиссии предложения органам государственной власти Томской области, органам местного самоуправления по вопросам профилактики административ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подписывает протоколы комиссии о привлечении к административной ответственност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 вносит предложения Главе Колпашевского района о персональном составе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В период отсутствия председателя административной комиссии его обязанности исполняет заместитель председателя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Заместитель председателя администрати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яет поручени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няет обязанности председателя административной комиссии в его отсутств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участвует в голосовании при вынесении постановления или определения по делу об административном правонаруш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 В случае отсутствия председателя и заместителя председателя административной комиссии заседание административной комиссии в качестве председательствующего проводит один из членов административной комиссии, </w:t>
      </w:r>
      <w:r>
        <w:rPr>
          <w:iCs/>
          <w:sz w:val="28"/>
          <w:szCs w:val="28"/>
        </w:rPr>
        <w:t>избранный из числа присутствующих членов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 Ответственный секретарь административной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яет поручени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участвует в голосовании при вынесении постановления или определения по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домляет лиц, участвующих в деле об административном правонарушении, о времени и месте его рассмотр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домляет лиц, участвующих в деле, о принятом административной комиссией реш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имает меры по организационному обеспечению деятельности административ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рганизует предварительную подготовку дела об административном правонарушении к рассмотрению на заседании административ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ет техническое обслуживание работы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ведёт делопроизвод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беспечивает подготовку проведения заседани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ведёт и оформляет протокол заседания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беспечивает подготовку и оформление текстов постановлений, определений, представлени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 принимает необходимые меры для обеспечения исполнения вынесенных комиссией постано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яет контроль за исполнением постановлений, принятием мер по представлениям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готовит обобщения и справки о деятельности комисси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 контролирует соблюдение сроков рассмотрения дел об административных правонарушениях, установленных действующим законодательством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готовит отчёт в порядке и сроки, предусмотренные Закона Томской области от 24 ноября 2009 г. № 261-ОЗ "О наделении органов местного самоуправления отдельными государственными полномочиями по созданию и обеспечению деятельности административных комиссий в Томской области"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готовит и направляет сопроводительные документы, повестки, приглашения, иные документы (за исключением процессуальных решений административной комиссии) в органы государственной власти, органы местного самоуправления, гражданам и юридическим лицам за своей подписью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осуществляет иные полномочи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5. Члены административной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участвую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участвуют в голосовании при вынесении постановления или определения по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внося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отсутствие ответственного секретаря административной комиссии осуществляют его полномочия по поручению председателя административной комиссии на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6. Дела об административных правонарушениях рассматриваются административной комиссией коллегиально. Решение по делу об административном правонарушении считается принятым, если за него проголосовало большинство членов административной комиссии, присутствующих на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при принятии решения по делу голос председательствующего является реш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7. Решения административной комиссии оформляются постановлением, которое должно соответствовать требованиям, установленным Кодексом Российской Федерации об административных правонарушениях.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подготовки к рассмотрению дела об административном правонарушении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 Основанием для рассмотрения дела об административном правонарушении является поступивший в административную комиссию протокол об административном правонарушении, составленный в соответствии с действующим законодатель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 дата и место его составления должность, фамилия, имя, отчество лица, составившего протокол; сведения о лице, в отношении которого возбуждено дело об административном правонарушении; место, время совершения и существо административного правонарушения; нормативный акт, предусматривающий ответственность за данное нарушение; фамилии, адреса свидетелей и потерпевших, если они имеются; объяснение нарушителя, иные сведения, необходимые для разрешения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При поступлении протокола об административном правонарушении ответственным секретарём административной комиссии выясняются следующие вопрос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относится ли к компетенции административной комиссии рассмотрение данного де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имеются ли обстоятельства, исключающие возможность рассмотрения данного де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правильно ли составлен протокол об административном правонарушении и другие протоколы, а также правильно ли оформлены иные материалы де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 имеются ли обстоятельства, исключающие производство по дел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 достаточно ли имеющихся по делу материалов для его рассмотрения по сущест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 имеются ли ходатайства и от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В случае выявления фактов составления протокола и оформления других материалов дела неправомочными лицами, неправильного составления протокола и оформления других материалов дела, либо неполноты представленных документов, которая не может быть восполнена при рассмотрении дела, протокол возвращается ответственным секретарём административной комиссии в орган или должностному лицу, составившему данный протокол для устранения недостат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 Ответственный секретарь административной комиссии при подготовке к рассмотрению дела об административном правонарушении разрешает следующие вопросы, по которым в случае необходимости выносит определ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о назначении времени и места рассмотрения де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о вызове лиц, указанных в статьях 25.1-25.10. Кодекса об административных правонарушениях Российской Федерации, об истребовании необходимых дополнительных материалов по делу, о назначении экспертиз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об отложении рассмотрения де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 о возвращении протокола об административном правонарушении и других материалов дела в орган, должностному лицу, которые составили протокол, в случае составления протокола и оформления других материалов дела неправомочными лицами, неправильного составления протокола и оформления других материалов дела, либо неполноты представленных материалов, которая не может быть восполнена при рассмотрении де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 о передаче протокола об административном правонарушении и других материалов дела на рассмотрение по подведомственности, если рассмотрение дела не относится к компетенции административной комиссии, либо вынесено определение об отводе состава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ри наличии обстоятельств, предусмотренных ст.24.5. Кодекса об административных правонарушениях Российской Федерации, выносится постановление о прекращении производства по делу об административном правонару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 В случае, если рассмотрение дела об административном правонарушении отложено в связи с неявкой без уважительных причин лиц, указанных в части 1 ст.27.15 Кодекса об административных правонарушениях Российской Федерации, и их отсутствие препятствует всестороннему, полному, объективному и своевременному выяснению обстоятельств дела и разрешению его в соответствии с законом, административная комиссия выносит определение о приводе указ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Дело об административном правонарушении рассматривается в пятнадцатидневный срок со дня получения административной комиссией протокола об административном правонарушении и других материалов 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В случае поступления ходатайств от участников производства по делу об административном правонарушении, либо в случае необходимости в дополнительном выяснении обстоятельств дела, срок рассмотрения дела может быть продлён административной комиссией, но не более, чем на один месяц. О продлении указанного срока административная комиссия выносит мотивированное определение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рассмотрения дела об административном правонарушении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1. Ведение рассмотрения дела об административном правонарушении осуществляется председателем комиссии, а в его отсутствие - заместителем председателя комиссии. При отсутствии последнего заседание административной комиссии в качестве председательствующего проводит один из членов административной комиссии, избранный из числа присутствующих членов комисс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Лица, участвующие в рассмотрении дела, заблаговременно извещаются о времени и месте его рассмотрения путём направления им повесток с уведомлением. Повестка доставляется по адресу, указанному в протоколе об административном правонарушении. Повестки доставляются по почте или через рассыльных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ело об административном правонарушении рассматривается в присутствии лица, привлекаемого к административной ответственности. В отсутствие этого лица дело может быть рассмотрено лишь в случаях, когда имеются данные о своевременном его извещении, о месте и времени рассмотрения дела и если от него не поступило ходатайство об отложении рассмотрения дел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Лицо, привлекаемое к административной ответственности, вправе знакомиться с материалами дела, давать объяснения, представлять доказательства, заявлять ходатайства, при рассмотрении дела пользоваться юридической помощью адвоката, выступать на родном языке и пользоваться услугами переводчика, если не владеет языком, на котором ведётся производство, обжаловать постановление по делу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При рассмотрении дела ответственным секретарём административной комиссии ведётся протокол, в котором указываютс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и место заседания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 комиссии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ытие рассматриваемого правонарушения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ведения о явке лиц, участвующих в деле, об извещении отсутствующих лиц в установленном порядке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воды, ходатайства и результаты их рассмотрения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 объяснения, показания, пояснения и заключения соответствующих лиц, участвующих в рассмотрении дела, </w:t>
      </w:r>
    </w:p>
    <w:p>
      <w:pPr>
        <w:pStyle w:val="Con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ы, исследованные при рассмотрении дела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б оглашении принятого постановления и разъяснении порядка и сроков его обжалова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заседания подписывается председательствующим в заседании и ответственным секретарём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>3.6. При рассмотрении дела об административном правонару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 объявляется, кто рассматривает дело, какое дело подлежит рассмотрению, кто и на основании какого закона привлекается к административной ответств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2. устанавливается факт явки физического лица, или законного представителя физического лица, за исключением случаев, предусмотренных </w:t>
      </w:r>
      <w:hyperlink w:anchor="sub_28603">
        <w:r>
          <w:rPr>
            <w:rStyle w:val="InternetLink"/>
            <w:sz w:val="28"/>
            <w:szCs w:val="28"/>
          </w:rPr>
          <w:t>частью 3 статьи 28.6</w:t>
        </w:r>
      </w:hyperlink>
      <w:r>
        <w:rPr>
          <w:sz w:val="28"/>
          <w:szCs w:val="28"/>
        </w:rPr>
        <w:t xml:space="preserve"> настоящего Кодекса, или законного представителя юридического лица, в отношении которых ведётся производство по делу об административном правонарушении, а также иных лиц, участвующих в рассмотрении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проверяются полномочия законных представителей физического или юридического лица, защитника и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 выясняется, извещены ли участники производства по делу в установленном порядке, выясняются причины неявки участников производства по делу и принимается решение о рассмотрении дела в отсутствие указанных лиц, либо об отложении рассмотрения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 разъясняются лицам, участвующим в деле, их права и обяза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 рассматриваются заявленные отводы и ходата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7. выносится определение об отложении дела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оступления заявления о самоотводе, либо об отводе кого – либо из членов административной комиссии, если их отсутствие препятствует рассмотрению дела по существ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вода специалиста, эксперта или переводчика, если указанный отвод препятствует рассмотрению дела по существ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обходимости явки лица, участвующего в рассмотрении дела, истребования дополнительных материалов по делу или назначения эксперти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8. выносится определение о приводе лица, участие которого признаётся обязательным при рассмотрении дела, в порядке, определяемом действующим законодательств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9. выносится определение о передаче дела на рассмотрение по подведомственности в порядке, определяемом действующим законодательств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ри продолжении рассмотрения дела об административном правонарушении оглашается протокол об административном правонарушении, а при необходимости и иные материалы дела. Заслушиваются объяснения физического лица или законного представителя юридического лица, в отношении которых ведётся производство по делу об административном правонарушении, показания других лиц, участвующих в производстве по делу, пояснения специалиста и заключение эксперта, исследуются иные доказательства, а в случае участия прокурора в рассмотрении дела заслушивается его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обходимости осуществляются иные процессуальные действи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о результатам рассмотрения дела об административном правонарушении может быть вынесено постановление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административного наказа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роизводства по делу об административном правонару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прекращении производства по делу об административном правонарушении выносится в случае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наличия хотя бы одного из обстоятельств, предусмотренных статьёй 24.5  Кодекса об административных правонарушениях  Российской Федерац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бъявления устного замечания в соответствии со статьёй 2.9  Кодекса об административных правонарушениях  Российской Федерац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я производства по делу и передачи материалов дела прокурору, в орган предварительного следствия или в орган дознания в случае, если в действиях (бездействиях) содержатся признаки преступления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bookmarkStart w:id="0" w:name="sub_2990114"/>
      <w:bookmarkEnd w:id="0"/>
      <w:r>
        <w:rPr>
          <w:sz w:val="28"/>
          <w:szCs w:val="28"/>
        </w:rPr>
        <w:t xml:space="preserve">освобождения лица от административной ответственности за административные правонарушения, предусмотренные </w:t>
      </w:r>
      <w:hyperlink w:anchor="sub_68">
        <w:r>
          <w:rPr>
            <w:rStyle w:val="InternetLink"/>
            <w:sz w:val="28"/>
            <w:szCs w:val="28"/>
          </w:rPr>
          <w:t>статьями 6.8</w:t>
        </w:r>
      </w:hyperlink>
      <w:r>
        <w:rPr>
          <w:sz w:val="28"/>
          <w:szCs w:val="28"/>
        </w:rPr>
        <w:t xml:space="preserve">, </w:t>
      </w:r>
      <w:hyperlink w:anchor="sub_69">
        <w:r>
          <w:rPr>
            <w:rStyle w:val="InternetLink"/>
            <w:sz w:val="28"/>
            <w:szCs w:val="28"/>
          </w:rPr>
          <w:t>6.9</w:t>
        </w:r>
      </w:hyperlink>
      <w:r>
        <w:rPr>
          <w:sz w:val="28"/>
          <w:szCs w:val="28"/>
        </w:rPr>
        <w:t xml:space="preserve">, </w:t>
      </w:r>
      <w:hyperlink w:anchor="sub_14032">
        <w:r>
          <w:rPr>
            <w:rStyle w:val="InternetLink"/>
            <w:sz w:val="28"/>
            <w:szCs w:val="28"/>
          </w:rPr>
          <w:t>14.32</w:t>
        </w:r>
      </w:hyperlink>
      <w:r>
        <w:rPr>
          <w:sz w:val="28"/>
          <w:szCs w:val="28"/>
        </w:rPr>
        <w:t xml:space="preserve"> Кодекса об административных правонарушениях  Российской Федерации, в соответствии с примечаниями к указанным статья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990114"/>
      <w:bookmarkEnd w:id="1"/>
      <w:r>
        <w:rPr>
          <w:sz w:val="28"/>
          <w:szCs w:val="28"/>
        </w:rPr>
        <w:t>3.9. В постановлении по делу об административном правонарушении должны быть указаны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наименование и состав административной комисс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рассмотрения дел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отношении которого рассмотрено де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установленные при рассмотрении дела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статья Закона Томской области от 26 декабря 2008 г. № 295-ОЗ "Кодекс Томской области об административных правонарушениях", предусматривающая административную  ответственность за совершение административного правонарушения, либо основания прекращения  производства по делу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6) мотивированное решение по делу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7) срок и порядок обжалования постановле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остановление по делу об административном правонарушении объявляется немедленно по окончании рассмотрения де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пия постановления по делу об административном правонарушении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 потерпевшему по его просьбе,  должностному лицу, составившему протокол об административном правонарушении, прокурору, вынесшему постановление о возбуждении дела об административном правонарушении, либо высылается указанным лицам в течение трёх дней со дня вынесения указанного постанов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остановления вручается под расписку. В случае, если копия постановления высылается, об этом делается соответствующая запись в деле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3.11. По результатам рассмотрения дела об административном правонарушении может выносится определени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о передаче дела судье, в орган, должностному лицу, уполномоченным назначать административные наказания иного вида или размера, либо применять иные меры воздействия,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о передаче дела на рассмотрение по подведомственности, если  выяснено, что рассмотрение дела не относится к компетенции администрати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В определении  по делу об административном правонарушении указыв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аименование и состав административ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дата и место рассмотрения заявления, ходатайства, материалов де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сведения о лице, которое подало заявление, ходатайство, либо в отношении которого рассмотрены материалы де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 содержание заявления, ходатай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 обстоятельства, установленные при рассмотрении заявления, ходатайства, материалов де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 решение, принятое по результатам рассмотрения заявления, ходатайства, материалов 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 Определение по делу об административном правонарушении принимается простым большинством голосов членов комиссии, присутствующих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4. Определение по делу об административном правонарушении подписывается председательствующим в заседании административной комиссии и ответственным секретарё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сполнение постановления о наложении административного взыск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Постановление о наложении административного взыскания подлежит исполнению с момента его вступления в законн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 Административный штраф должен быть уплачен лицом, привлечённым к административной ответственности, не позднее тридцати дней со дня вступления постановления о наложении административного штрафа в законную силу, либо со дня истечения срока отсрочки или срока рассрочки, предусмотренных </w:t>
      </w:r>
      <w:hyperlink w:anchor="sub_315">
        <w:r>
          <w:rPr>
            <w:rStyle w:val="InternetLink"/>
            <w:sz w:val="28"/>
            <w:szCs w:val="28"/>
          </w:rPr>
          <w:t>статьёй 31.5</w:t>
        </w:r>
      </w:hyperlink>
      <w:r>
        <w:rPr>
          <w:sz w:val="28"/>
          <w:szCs w:val="28"/>
        </w:rPr>
        <w:t xml:space="preserve"> Кодекса об административных правонарушениях  Российской Федерации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дминистративного штрафа вносится или перечисляется лицом, привлечённым к административной ответственности, в банк или в иную кредитную организ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3. При отсутствии документа, свидетельствующего об уплате административного штрафа, по истечении тридцати дней со срока, указанного в пункте  </w:t>
      </w:r>
      <w:hyperlink w:anchor="sub_6">
        <w:r>
          <w:rPr>
            <w:rStyle w:val="InternetLink"/>
            <w:sz w:val="28"/>
            <w:szCs w:val="28"/>
          </w:rPr>
          <w:t>4.2</w:t>
        </w:r>
      </w:hyperlink>
      <w:r>
        <w:rPr>
          <w:sz w:val="28"/>
          <w:szCs w:val="28"/>
        </w:rPr>
        <w:t>, ответственный секретарь административной комиссии, направляет соответствующие материалы судебному приставу-исполнителю для взыскания суммы административного штрафа в порядке, предусмотренном федеральным законодательством, а так же  в соответствующие территориальные органы внутренних дел для составления протокола об административном правонарушении, предусмотренном статьёй 20.25 Кодекса Российской Федерации об административных правонарушениях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4. Постановление о наложении штрафа, по которому взыскание произведено полностью, с отметкой об исполнении возвращается в административную комиссию. Учёт и хранение документации осуществляется ответственным секретарём административной комиссии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07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5. Организация делопроизводства административной комиссии</w:t>
      </w:r>
    </w:p>
    <w:p>
      <w:pPr>
        <w:pStyle w:val="Normal"/>
        <w:autoSpaceDE w:val="false"/>
        <w:ind w:firstLine="720"/>
        <w:jc w:val="both"/>
        <w:rPr/>
      </w:pPr>
      <w:bookmarkStart w:id="3" w:name="sub_107"/>
      <w:bookmarkStart w:id="4" w:name="sub_71"/>
      <w:bookmarkEnd w:id="3"/>
      <w:bookmarkEnd w:id="4"/>
      <w:r>
        <w:rPr>
          <w:sz w:val="28"/>
          <w:szCs w:val="28"/>
        </w:rPr>
        <w:t>5.1. Дела об административных правонарушениях, иная переписка по ним, принимаются и хранятся ответственным секретарём административных комиссий, либо членами административной комиссии, его замещающими, до окончания сроков хранения.</w:t>
      </w:r>
    </w:p>
    <w:p>
      <w:pPr>
        <w:pStyle w:val="Normal"/>
        <w:autoSpaceDE w:val="false"/>
        <w:ind w:firstLine="720"/>
        <w:jc w:val="both"/>
        <w:rPr/>
      </w:pPr>
      <w:bookmarkStart w:id="5" w:name="sub_71"/>
      <w:bookmarkEnd w:id="5"/>
      <w:r>
        <w:rPr>
          <w:sz w:val="28"/>
          <w:szCs w:val="28"/>
        </w:rPr>
        <w:t>Решение об уничтожении дел, иной переписки по ним, принимается членами административной комиссии на заседании с составлением акта уничтожения, который хранится в течение 3 (трёх) лет.</w:t>
      </w:r>
    </w:p>
    <w:p>
      <w:pPr>
        <w:pStyle w:val="Normal"/>
        <w:autoSpaceDE w:val="false"/>
        <w:ind w:firstLine="720"/>
        <w:jc w:val="both"/>
        <w:rPr/>
      </w:pPr>
      <w:bookmarkStart w:id="6" w:name="sub_72"/>
      <w:bookmarkEnd w:id="6"/>
      <w:r>
        <w:rPr>
          <w:sz w:val="28"/>
          <w:szCs w:val="28"/>
        </w:rPr>
        <w:t>5.2. Вскрытие корреспонденции, направленной в адрес административной комиссии по делам об административных правонарушениях, осуществляется ответственным секретарём административной комиссии, лицом, его замещающим.</w:t>
      </w:r>
    </w:p>
    <w:p>
      <w:pPr>
        <w:pStyle w:val="Normal"/>
        <w:autoSpaceDE w:val="false"/>
        <w:jc w:val="both"/>
        <w:rPr/>
      </w:pPr>
      <w:bookmarkStart w:id="7" w:name="sub_72"/>
      <w:bookmarkStart w:id="8" w:name="sub_73"/>
      <w:bookmarkEnd w:id="7"/>
      <w:bookmarkEnd w:id="8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 Получение и направление корреспонденции по делам об административных правонарушениях осуществляет ответственный секретарь административной комиссии.</w:t>
      </w:r>
    </w:p>
    <w:p>
      <w:pPr>
        <w:pStyle w:val="Normal"/>
        <w:autoSpaceDE w:val="false"/>
        <w:ind w:firstLine="720"/>
        <w:jc w:val="both"/>
        <w:rPr/>
      </w:pPr>
      <w:bookmarkStart w:id="9" w:name="sub_73"/>
      <w:bookmarkStart w:id="10" w:name="sub_74"/>
      <w:bookmarkEnd w:id="9"/>
      <w:bookmarkEnd w:id="10"/>
      <w:r>
        <w:rPr>
          <w:sz w:val="28"/>
          <w:szCs w:val="28"/>
        </w:rPr>
        <w:t>5.4. Учёт и регистрацию документов по делам об административных правонарушениях осуществляет ответственный секретарь административной комиссии.</w:t>
      </w:r>
    </w:p>
    <w:p>
      <w:pPr>
        <w:pStyle w:val="Normal"/>
        <w:autoSpaceDE w:val="false"/>
        <w:ind w:firstLine="720"/>
        <w:jc w:val="both"/>
        <w:rPr/>
      </w:pPr>
      <w:bookmarkStart w:id="11" w:name="sub_74"/>
      <w:bookmarkStart w:id="12" w:name="sub_78"/>
      <w:bookmarkEnd w:id="11"/>
      <w:bookmarkEnd w:id="12"/>
      <w:r>
        <w:rPr>
          <w:sz w:val="28"/>
          <w:szCs w:val="28"/>
        </w:rPr>
        <w:t>5.5. Порядок учёта, регистрации корреспонденции, формы учёта, в том числе книг, журналов и т.д., определяются муниципальными правовыми актами Администрации Колпашевского района.</w:t>
      </w:r>
    </w:p>
    <w:p>
      <w:pPr>
        <w:pStyle w:val="Normal"/>
        <w:autoSpaceDE w:val="false"/>
        <w:ind w:firstLine="720"/>
        <w:jc w:val="both"/>
        <w:rPr/>
      </w:pPr>
      <w:bookmarkStart w:id="13" w:name="sub_78"/>
      <w:bookmarkStart w:id="14" w:name="sub_79"/>
      <w:bookmarkEnd w:id="13"/>
      <w:bookmarkEnd w:id="14"/>
      <w:r>
        <w:rPr>
          <w:sz w:val="28"/>
          <w:szCs w:val="28"/>
        </w:rPr>
        <w:t>5.6. При прекращении в установленном порядке деятельности административной комиссии производство по делам об административных правонарушениях возлагается на действующую административную комиссию в соответствии с муниципальным правовым актом Администрации Колпашевского района с передачей дел для хранения в эту комиссию.</w:t>
      </w:r>
    </w:p>
    <w:p>
      <w:pPr>
        <w:pStyle w:val="Normal"/>
        <w:autoSpaceDE w:val="false"/>
        <w:ind w:firstLine="720"/>
        <w:jc w:val="both"/>
        <w:rPr/>
      </w:pPr>
      <w:bookmarkStart w:id="15" w:name="sub_79"/>
      <w:bookmarkEnd w:id="15"/>
      <w:r>
        <w:rPr>
          <w:sz w:val="28"/>
          <w:szCs w:val="28"/>
        </w:rPr>
        <w:t>Иные дела, документы передаются для хранения в организационный отдел Администрации Колпашевского района, до истечения сроков хранения, в соответствии с номенклатурой дел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sz w:val="28"/>
          <w:szCs w:val="28"/>
        </w:rPr>
        <w:t>Финансовое и материальное  обеспечение деятельности административной комисс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Финансовое и материальное обеспечение деятельности административных комиссий осуществляется за счет средств областного бюдже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3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15:00Z</dcterms:created>
  <dc:creator>OK</dc:creator>
  <dc:description/>
  <cp:keywords/>
  <dc:language>en-US</dc:language>
  <cp:lastModifiedBy>Grigorenko</cp:lastModifiedBy>
  <cp:lastPrinted>2010-02-05T15:14:00Z</cp:lastPrinted>
  <dcterms:modified xsi:type="dcterms:W3CDTF">2010-02-05T09:15:00Z</dcterms:modified>
  <cp:revision>2</cp:revision>
  <dc:subject/>
  <dc:title>Р Е Г Л А М Е Н Т</dc:title>
</cp:coreProperties>
</file>