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ОЛПАШЕВСКОГО РАЙОНА ТОМСКОЙ ОБЛАСТИ</w:t>
      </w:r>
    </w:p>
    <w:p>
      <w:pPr>
        <w:pStyle w:val="Heading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26.04.2011</w:t>
        <w:tab/>
        <w:tab/>
        <w:t>№ 384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г. Колпашево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О внесении изменений в  постановление администрации      Колпашевского  района от 01.02.2010 № 149 (в редакции постановлений администрации Колпашев-ского района от 07.04.2010 № 537, от 07.12.2010 № 1498, от 21.12.2010 № 1557)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sz w:val="28"/>
          <w:szCs w:val="28"/>
        </w:rPr>
        <w:tab/>
        <w:t>В</w:t>
      </w:r>
      <w:r>
        <w:rPr>
          <w:bCs/>
          <w:sz w:val="28"/>
          <w:szCs w:val="28"/>
        </w:rPr>
        <w:t xml:space="preserve"> целях реализации мероприятий по долгосрочной целевой программе «Профилактика правонарушений на территории муниципального образования «Колпашевский район» на 2010-2012 г.г.»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Heading5"/>
        <w:numPr>
          <w:ilvl w:val="0"/>
          <w:numId w:val="2"/>
        </w:numPr>
        <w:rPr/>
      </w:pPr>
      <w:r>
        <w:rPr>
          <w:sz w:val="28"/>
          <w:szCs w:val="28"/>
        </w:rPr>
        <w:t>Внести в постановление  администрации Колпашевского района от</w:t>
      </w:r>
    </w:p>
    <w:p>
      <w:pPr>
        <w:pStyle w:val="Heading5"/>
        <w:rPr/>
      </w:pPr>
      <w:r>
        <w:rPr>
          <w:sz w:val="28"/>
          <w:szCs w:val="28"/>
        </w:rPr>
        <w:t>01.02.2010 № 149 «Об утверждении</w:t>
      </w:r>
      <w:r>
        <w:rPr>
          <w:bCs/>
          <w:sz w:val="28"/>
          <w:szCs w:val="28"/>
        </w:rPr>
        <w:t xml:space="preserve"> долгосрочной целевой программы «Профилактика правонарушений на территории муниципального образования «Колпашевский район» на 2010-2012 г.г.</w:t>
      </w:r>
      <w:r>
        <w:rPr>
          <w:sz w:val="28"/>
          <w:szCs w:val="28"/>
        </w:rPr>
        <w:t>» (в редакции постановлений администрации Колпашевского района от 07.04.2010 № 537, от 07.12.2010 № 1498, от 21.12.2010 № 1557) (далее - постановление)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 Приложение к постановлению «Паспорт долгосрочной целевой программы «Профилактика правонарушений на территории муниципального образования «Колпашевский район» на 2010-2012 г.г.» изложить в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риложение к районной целевой программе по профилактике правонарушений на территории муниципального образования «Колпашевский район» на 2010-2012 годы изложить в изложить в редакции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 Контроль за выполнением  постановления возложить на заместителя Главы Колпашевского района по управлению делами Петрову Т.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публиковать настоящее постановление в Ведомостях органов местного самоуправления Колпашевского района и на официальном Интернет-сайте муниципального образования «Колпашевский район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о.Главы района                                                                         А.А.Чер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Т.Б.Бардак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 27 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к постановлению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олпашевского района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6.04.2011   № 384               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к постановлению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Колпашевского района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от 01.02.2010   № 149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ДОЛГОСРОЧНОЙ ЦЕЛЕВО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ФИЛАКТИКА ПРАВОНАРУШЕНИЙ НА ТЕРРИТОРИИ МУНИЦИПАЛЬНОГО ОБРАЗОВАНИЯ «КОЛПАШЕВСКИЙ РАЙОН» НА 2010-2012 г.г.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485"/>
        <w:gridCol w:w="1634"/>
        <w:gridCol w:w="184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Наименование  долгосрочной целевой Программы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правонарушений на территории муниципального образования «Колпашевский район» на 2010-2012 г.г.»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Основание для разработки долгосрочной целевой Программы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- Федеральный закон от 6 октября 2003 г. N 131-ФЗ</w:t>
              <w:br/>
              <w:t>"Об общих принципах организации местного самоуправления в Российской Федерации"(с изменениями от 19 июня, 12 августа, 28, 29, 30 декабря 2004 г., 18 апреля, 29 июня, 21 июля, 12 октября, 27, 31 декабря 2005 г., 2, 15 февраля, 3 июня, 18, 25, 27 июля, 16 октября, 1, 4, 29 декабря 2006 г., 2 марта, 26 апреля, 10 мая, 15, 18 июня, 21 июля, 18 октября, 4, 8 ноября 2007 г., 10 июня, 23 июля, 25 ноября, 25 декабря 2008 г., 7 мая, 23, 28 ноября, 27 декабря 2009 г.).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Закон Томской области от 17 декабря 2007 N 271-ОЗ «Об утверждении областной целевой программы «Профилактика преступлений и иных правонарушений на территории Томской области на 2008-2009 годы»;</w:t>
            </w:r>
          </w:p>
          <w:p>
            <w:pPr>
              <w:pStyle w:val="Style19"/>
              <w:jc w:val="both"/>
              <w:rPr/>
            </w:pPr>
            <w:r>
              <w:rPr>
                <w:rFonts w:eastAsia="Calibri" w:cs="Calibri"/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ешение Думы Колпашевского района от 27.04.2007 года №316 «Об утверждении Порядка разработки, принятия, внесения изменения и реализации комплексной программы социально-экономического развития муниципального образования «Колпашевский район» на 2008 – 2011 годы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Распоряжение Главы Колпашевского района от 07.02. 2008 года № 58  «О доработке и внесении изменений в комплексную программу социально – экономического развития муниципального образования «Колпашевский район» на 2008 – 2011 годы с учетом продления ее срока действия до 2012 года»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оряжение администрации Колпашевского района от 01.02.2010г. № 23  «О принятии решения по подготовке долгосрочной целевой программы «Профилактика правонарушений на территории муниципального образования «Колпашевский район» на 2010-2012 г.г.».</w:t>
            </w:r>
          </w:p>
        </w:tc>
      </w:tr>
      <w:tr>
        <w:trPr>
          <w:trHeight w:val="4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Заказчик долгосрочной  целевой  Программы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лпашевского район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Разработчик долгосрочной целевой Программы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оциальной сферы администрации Колпашевского района, отдел ГОЧС и безопасности населения администрации Колпашевского района, отдел муниципального хозяйства и дорожного комплекса администрации Колпашевского район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Основной  куратор долгосрочной целевой Программы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оциальной сферы администрации Колпашев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Кураторы по направлениям  долгосрочной целевой Программы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оциальной сферы администрации Колпашевского района, отдел ГОЧС и безопасности населения администрации Колпашевского района, отдел муниципального хозяйства и дорожного комплекса администрации Колпашевского район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Исполнител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долгосрочной целевой Программы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олпашевского района,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ВД Колпашевского района,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 «Колпашевская ЦРБ»,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У «Центр занятости населения»,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У «Центр социальной поддержки населения», ОГУ «Центр социальной помощи семье и детям», Управление образования администрации Колпашевского района,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е учреждения Колпашевского района,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поселений,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культуры Колпашевского района, Колпашевский МРО УФСКН,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ые учреждения начально-профессионального образова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Сроки (этапы) реализации долгосрочной целевой Программы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0-2012 г.г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ервый эта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организационно-подготовительный, (январь 2010 г.)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торой эта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новной, реализация основных видов деятельности по направлениям (2010г. – 2012г.)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етий эта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омежуточный, составление календарного плана мероприятий и сметы расходов на каждый последующий год (январь 2010г., декабрь 2010г., декабрь 2011г.)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етвертый эта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итоговый, включающий в себя сбор и обработку аналитических материалов, оформление отчетной документации о проделанной работе (ноябрь-декабрь 2012г.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Цель долгосрочной целевой Программы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граждан на территории муниципального образования «Колпашевский райо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Основные задачи долгосрочной целевой Программы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тивизация работы по предупреждению профилактики правонарушений совершаемых несовершеннолетним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проведения комплексных мероприятий, направленных на противодействие немедицинскому употреблению наркотиков и их незаконного оборота;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упреждение опасного поведения участников дорожного движения, сокращение детского дорожно-транспортного травматизма, совершенствование организации движения транспорта и пешеходов;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существление мероприятий по предотвращению на территории района терроризма и экстремизма, минимизации их последствий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тивизация работы по предупреждению профилактики правонарушений совершаемых в общественных местах, и вовлечение в предупреждение правонарушений сотрудников предприятий, учреждений, организаций всех форм собственности, а также членов общественных организаций и насел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Основные направления долгосрочной целевой программы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едупреждение безнадзорности и правонарушений несовершеннолетних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мплексные меры противодействия немедицинскому употреблению наркотиков и их незаконному обороту, профилактике пьян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зопасности дорожного дви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твращение возможных террористических актов и экстремистских прояв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храна общественного поряд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Объемы и источники финансирования долгосрочной целевой Программы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15,190 тыс. руб.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0 году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,100 тыс. руб.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1 году (прогноз) 5,51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 руб.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2 году (прогноз) 5,579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о источникам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left="44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76"/>
              <w:ind w:left="44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left="65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76"/>
              <w:ind w:left="65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left="1072" w:hanging="47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76"/>
              <w:ind w:left="1072" w:hanging="47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, 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90</w:t>
            </w:r>
          </w:p>
        </w:tc>
      </w:tr>
      <w:tr>
        <w:trPr>
          <w:trHeight w:val="2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10</w:t>
            </w:r>
          </w:p>
        </w:tc>
      </w:tr>
      <w:tr>
        <w:trPr>
          <w:trHeight w:val="2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небюджетные </w:t>
            </w:r>
            <w:r>
              <w:rPr>
                <w:rFonts w:cs="Times New Roman" w:ascii="Times New Roman" w:hAnsi="Times New Roman"/>
                <w:bCs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Ожидаемые конечные результаты долгосрочной целевой программы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Уменьшение общего числа совершаемых правонарушени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меньшение удельного веса подростковой преступности на 0,1% ежегодно, снижение числа безнадзорных детей и подростков на 5 чел ежегодно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величение количества трудоустроенных несовершеннолетних на 5 чел. ежегодно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повышение уровня правового и информационного обеспечения населения по борьбе с терроризмом, экстремизмом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странение причин и условий, способствующих проявлению терроризма и экстремизм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ведения комплексных мероприятий с подростками и молодёжью направленных на противодействие немедицинского употребления наркотиков и их незаконного оборота не менее 10 мероприятий ежегодно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величение количества подростков и молодёжи, участвующей в мероприятиях направленных на пропаганду здорового образа жизни (на 50 чел. ежегодно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кращение на 10% количества лиц, погибших в результате дорожно-транспортных происшествий, и на 5% количества дорожно-транспортных происшествий с пострадавшими в 2012 году по сравнению с 2008 год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величение количества общественности, вовлечённую в общественную правоохранительную деятельность на 10 чел. ежегодно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Система организа-ции управления и контроля за исполне-нием долгосроч-ной целевой программы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Колпашевского района;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Колпашевского района, курирующий вопросы профилактики правонарушений.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9"/>
    <w:qFormat/>
    <w:rPr>
      <w:rFonts w:ascii="Arial" w:hAnsi="Arial" w:eastAsia="Times New Roman" w:cs="Times New Roman"/>
      <w:b/>
      <w:i/>
      <w:sz w:val="24"/>
      <w:szCs w:val="20"/>
      <w:lang w:val="en-US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9"/>
    <w:rPr/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Схема документа Знак"/>
    <w:basedOn w:val="Style9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Style14">
    <w:name w:val="Название Знак"/>
    <w:basedOn w:val="Style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Подзаголовок Знак"/>
    <w:basedOn w:val="Style9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basedOn w:val="Style9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yle17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Style20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15:00Z</dcterms:created>
  <dc:creator>KolesnikovaI</dc:creator>
  <dc:description/>
  <cp:keywords/>
  <dc:language>en-US</dc:language>
  <cp:lastModifiedBy>Татьяна В. Григоренко</cp:lastModifiedBy>
  <cp:lastPrinted>2011-04-26T14:24:00Z</cp:lastPrinted>
  <dcterms:modified xsi:type="dcterms:W3CDTF">2011-04-26T07:26:00Z</dcterms:modified>
  <cp:revision>4</cp:revision>
  <dc:subject/>
  <dc:title/>
</cp:coreProperties>
</file>