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к постановлению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олпашевского района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6.04.2011   № 384                </w:t>
      </w:r>
    </w:p>
    <w:p>
      <w:pPr>
        <w:pStyle w:val="TextBodyIndent"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Indent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right"/>
        <w:rPr/>
      </w:pPr>
      <w:r>
        <w:rPr>
          <w:b/>
          <w:sz w:val="22"/>
          <w:szCs w:val="22"/>
        </w:rPr>
        <w:t>«Приложение к районной целевой программе</w:t>
      </w:r>
    </w:p>
    <w:p>
      <w:pPr>
        <w:pStyle w:val="TextBodyIndent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филактике правонарушений на территории</w:t>
      </w:r>
    </w:p>
    <w:p>
      <w:pPr>
        <w:pStyle w:val="TextBodyIndent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«Колпашевский район»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0-2012 годы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</w:rPr>
        <w:t>Система программных мероприятий долгосрочной целевой программы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профилактике правонарушений на территории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 «Колпашевский район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0-2012 год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"/>
        <w:gridCol w:w="56"/>
        <w:gridCol w:w="2268"/>
        <w:gridCol w:w="2126"/>
        <w:gridCol w:w="992"/>
        <w:gridCol w:w="851"/>
        <w:gridCol w:w="850"/>
        <w:gridCol w:w="851"/>
        <w:gridCol w:w="816"/>
        <w:gridCol w:w="34"/>
        <w:gridCol w:w="612"/>
        <w:gridCol w:w="74"/>
        <w:gridCol w:w="2086"/>
        <w:gridCol w:w="205"/>
        <w:gridCol w:w="2618"/>
        <w:gridCol w:w="74"/>
      </w:tblGrid>
      <w:tr>
        <w:trPr/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годы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и финансирования (млн. руб.)</w:t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ценки выполнения мероприятия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изация работы по предупреждению профилактики правонарушений совершаемых несовершеннолетни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правление 1.  Предупреждение безнадзорности и правонарушений несовершеннолетних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/летних, признанных безработным, с целью получения професси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У «Центр занятости населения»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/летних, признанных безработными, с целью получения профессии в течение года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на профессиональное обучение н/летних, не имеющих профессиональной подготовки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ярмарки вакансий учебных мест для подростко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ГУ «Центр заня-тости населения»,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лпаш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ярмарки вакансий учебных мест для подростков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не менее 200 обучающихся образовательных учреждений Колпашевского района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устройство несовершеннолетних, признанных безработными в рамках федеральной программы «Временное трудоустройство граждан, особо нуждающихся в социальной защите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 «Центр занятости населения»,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лпаш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рудоустройство несовершеннолет-них, признанных безработными в рамках федеральной программы «Временное трудо-устройство граждан, особо нуждающих-ся в социальной защите»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трудоустроенных несовершеннолетних, признанных безработными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ориентационная работа со старшеклассниками города и района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 «Центр занятости населения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стреч, бесед, участие в классных часах, родительских собраниях, проведение клуба «Выбор» сотрудниками ЦЗН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раз в год в каждом учебном заведении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ветов профилактики в общеобразовательных учреждениях, учреждениях НП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ДН и ЗП., обще-образовательные учреждения Кол-пашевского района, начально-профес-сиональные образо-вательные учреж-дения, РОВД Кол-пашевского района, Управление образо-ванием Колпашев-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филактики правонарушений и безнадзорности несовершеннолетних еженедельно в образовательных учреждениях Колпашевского района проводятся Советы профилактики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по графику образовательного учреждения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банка данных социально-опасных семей и организация профилактической работы с ним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олпашевск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азание социаль-ной, психологичес-кой, правовой и иной помощи несо-вершеннолетним и их родителям, или законным предста-вителям, в ликвида-ции трудной жиз-ненной ситуации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ее выявление детей и семей, нуждающихся в государственной защите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с семьями, находящимися в трудной жизненной ситуации ППМС центром «Семья» на базе МОУ ДОД «ДЮ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сихологической помощи по телефону дове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электрической местной связи – абонентская плата за один телефон (телефон довери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с 2011 г. по договору психолог и социальный педагог) 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«Детско-юношеский центр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лпаш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9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ды в семьи,  психологические консульт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личества семей, находящихся в социально-опасном положении. Снижение  числа безнадзорных детей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ункционирование анонимно-консультационного кабинета на базе МОУ ДОД «ДЮЦ» (с 2011 г. по договору врач – гинеколог)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«Детско-юношеский цент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олпашевск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3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консультаций, «горячих линий». Чтение лекций  в общеобразовательных учреждениях, учреждениях НПО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ИППП, ранних беременностей у н/летних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клубных форм работы для детей и подростков «группы риска» и членов их семей по месту жительства.     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поселений Колпашевск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лп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Работа инструкторов по физкультурно-оздоровительной работе по месту жительства в посе-лениях, работа клубов оборонно-спортивного направления, спортивных секций в образовательных учреждениях, круж-ков декоративно-прикладного творчества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подростков и молодёжи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гражданской позиции подростков в системе профилактической деятельности (беседы, кл. часы, род. собрания и т.п.)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щеобразовательные учреждения Колпашевского района, учреждения НПО, РОВД Колпа-шевского района, МУЗ «Колпашев-ская ЦРБ», Управ-ление образования администрации Колпашевского района, Колпашев-ский МРО УФСКН, ОГУ НП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В общеобразова-тельных учрежде-ниях, учреждениях НПО проводятся «Дни профилак-тики» с участием специалистов здравоохранения, сотрудников право-охранительных органов, прокура-туры, УФСНК, членов КДН и ЗП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еже 1 раза в месяц во всех общеобразовательных учреждениях, учреждениях НПО (по особому графику)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детей и подростков «группы риска» об их правах, возможностях и обязанност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ДН и ЗП, Общеобразовательные учреждения Колпашевского района, учреждения НПО, РОВД Колпашевск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бесед для детей и подростков «группы риска» об их правах возможностях и обязанностях сотрудниками РОВД, членами КДН и ЗП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еже 1 раза в квартал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ав и интересов подростков, находящихся в социально-опасном положении в суде, учреждениях, организациях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лпашевского район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Д Колпаш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ав и интересов детей и подростков, находящихся в социально-опасном положении в суде, учреждениях, организациях специалистами ООП и КДН и ЗП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атронат семей, находящихся в социально-опасном положени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 «Центр социальной помощи семье и детя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Все семьи, прошед-шие через заседания КДН и ЗП, нуждаю-щиеся в социальной помощи, взяты на патронаж сроком на 1 год  (психологи-ческая, социальная, правовая и другие формы поддержки)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семьи, прошедшие через заседания КДН и ЗП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ирование палаты сестринского ухода для детей до 3-х лет, находящихся в социально-опасном положении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Колпашевская ЦР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мещение детей до 3-х лет, находя-щихся в социально-опасном положе-нии, изъятых из семьи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проблем безнадзорности и правонарушений несовершеннолетних в СМ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службы системы профилак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Пропаганда опыта работы социальных служб по профилак-тике безнадзорности и правонарушений  несовершеннолет-них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в СМИ ежеквартально проблем безнадзорности и правонарушений несовершеннолетних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здание условий для проведения комплексных мероприятий, направленных на противодействие немедицинскому употреблению наркотиков и их незаконного оборота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ие 2. Комплексные меры противодействия немедицинскому употреблению наркотиков и их незаконному обороту, профилактике пьянства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щение лиц, из числа подростков и молодежи, состоящих на учете за употребление спиртных напитков, наркотических средств по месту жительства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пашевский МРО УФСКН, РОВД Колпашевского района, КДН и З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лиц, из числа подростков и молодежи, состоящих на учете за употребление спиртных напитков, наркотических средств по месту жительства и проведение с ними профилактической работы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(по графику)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ещение проблем на телевидении, в СМИ, связанных с профилактикой наркомании, алкоголизма и пропаганды здорового образа жизни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 службы системы профилакт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проблем на телевидении, в СМИ, связанных с профилактикой наркомании, алкоголизма и пропаганды здорового образа жизни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не менее 10 публикаций в газетах «Колпашевская» и «Советский Север» и 2-х репортажей на местном телевидении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олонтерских сборо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У ДОД «Детско-юношеский центр»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 Колпаш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олонтерских сборов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обровольческих молодежных инициатив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овое исследование «Подросток и ПАВ»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У ДОД «Детско-юношеский центр»,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ового исследования «Подросток и ПАВ»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не менее 80% обучающихся общеобразовательных учреждений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мотров – конкурсов по превентивной тематик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У ДОД «Детско-юношеский центр»,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мотров – конкурсов по превентивной тематике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с детьми и родителями по превентивной тематике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У ДОД «Детско-юношеский центр»,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с детьми и родителями по превентивной тематике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роприятий по профилактике ПАВ в общеобразовательных учреждениях города и район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У ДОД «Детско-юношеский центр»,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я и про-ведение мероприя-тий по профилак-тике ПАВ в обще-образовательных учреждениях города и района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ой акции ко Дню молодежи «Молодежь против наркоти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лпашев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кции ко Дню молодежи «Молодежь против наркотиков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 участию в акции не менее 1.000 молодёжи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молодежных агитбригад «Мы здоровое поколение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лпашевского района, 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конкурса молодежных агитбригад «Мы здоровое поколение»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ие в конкурсе 10 волонтерских коллек-тивов. Выбор лучшей волонтерской команды для участия в областном слете волонтеров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.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 по профилактике наркомании, алкоголизма, употребления ПАВ среди подростков и молодеж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У ДОД «Детско-юношеский центр»,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 по профилактике наркомании, алкоголизма, употребления ПАВ среди подростков и молодежи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едупреждение опасного поведения участников дорожного движения, сокращение детского дорожно-транспортного травматизма, совершенствование организации движения транспорта и пешеходов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Направление 3. Обеспечение безопасности дорожного движения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дение широко-масштабных акций «Внимание дети», «Внимание пешеход», «Вежливый води-тель», «Зебра» и т.д. привлечение инфор-мационных и реклам-ных агентств к прове-дению профилакти-ческих акций, направ-ленных на укрепление дисциплины участ-ников дорожного дви-жения, размещение материалов в средст-вах массовой инфор-мации по вопросам безопасности дорожного движения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Д Колпашевского района,  Администрация Колпаш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влечение информационных и рекламных агентств к проведению про-филактических акций, направлен-ных на укрепление дисциплины участ-ников дорожного движения, размеще-ние материалов в средствах массовой информации по вопросам безопас-ности дорожного движения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Создание видео и телевизионной информационно-пропагандистской продукции, орган-изация тематической наружной социальной рекламы (баннеры, перетяжки), а также размещение материа-лов в средствах масс-совой информации, общественном транс-порте, кинотеатрах и т.д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Д Колпашевского района,  Администрация Колпаш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информационных щитов по безопасности дорожного движения, размещение рекламы по БДД на телевидении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 участников дорожного движения стереотипов безопасного поведения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рганизация в период летних школьных каникул профилакти-ческих мероприятий, конкурсов, викторин по предупреждению нарушений правил дорожного движения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ГИБДД Колпашевского РОВД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я в пери-од летних школь-ных каникул профи-лактических меро-приятий, конкурсов, викторин по преду-преждению наруше-ний правил дорож-ного движения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 участников дорожного движения навыков безопасного поведения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образовательных учреждениях конкурсов, викторин, соревнований среди детей по правилам дорожного движ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администрация Колпашевск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ие в обра-зовательных учреж-дениях конкурсов, викторин, соревно-ваний среди детей по правилам дорож-ного движения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твращение дорожно-транспортных происшествий с участием детей и подростков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конкурсов  «Безопасное колесо», «Дети и дорога» (конкурс рисунков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ГИБДД Колпашевского РОВ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ие район-ных конкурсов  «Безопасное коле-со», «Дети и доро-га» (конкурс рисунков)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детского дорожно-транспортного травматизма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дение совмест-но с сотрудниками ГИБДД: смотров конкурсов по прави-лам дорожного дви-жения среди образо-вательных учреж-дений; семинаров с преподавателями образовательных учреждений, руково-дителями отрядов юных инспекторов движения по вопро-сам обучения учащих-ся правилам дорожного движ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Д Колпашевского района,  администрация Колпашевского района, Управление образования администрации Колпашевск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вместно с сотрудниками ГИБДД: смотров конкурсов по правилам дорожного движения среди образовательных учреждений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твращение дорожно-транспортных происшествий с участием детей и подростков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ыделение площадок и их обустройство для организации работы с детьми по безопас-ности дорожного дви-жения, приобретение и изготовление обо-рудования и инвен-таря для организации работы с детьми при-обретение и изготов-ление наглядных агитационных стен-дов, плакатов, листо-вок специализирован-ной рекламы, обучаю-щих пособий. Изго-товление печатной продукции по БДД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Д Колпашевского района,  администрация Колпаш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ыделение площадок и их обустройство для организации работы с детьми по безопасности дорож-ного движения, приобретение и изго-товление оборудова-ния и инвентаря для организации работы с детьми приобре-тение и изготовление наглядных агита-ционных стендов, плакатов, листовок специализированной рекламы, обучающих пособий. Изготовле-ние печатной продукции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безопасного поведения на дорогах, сокращение детского дорожно-транспортного травматизм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тановка пешеход-ных ограждений на наиболее аварийных участках в районе расположения обще-образовательных учреждений: На 2х участках протяжён-ностью не менее 200 м.п. в районе расположения СОШ № 5 и СОШ № 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лпашевского района, администрация «Колпашевского городского посел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ешеходных ограждений на наиболее аварийных участках в районе расположения общеобразовательных учреждений: На 2х участках протяжённостью не менее 200 м.п. в районе расположения СОШ  № 5 и СОШ № 7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твращение наездов на пешеходов, снижение количества ДТП и пострадавших в них людей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пешеходных переходов с устройством искусственных дорожных неровностей в местах расположения общеобразовательных учреждений – не менее 1 участ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лпашевского района, администрация «Колпашевского городского посел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пешеходных переходов с устройством искусственных дорожных неровностей в местах расположения общеобразовательных учреждений – не менее 1 участка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 в местах нерегулируемых пешеходных зон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на пешеходных переходах в местах расположения общеобразовательных учреждений и на подходах к ним – 16 переход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лпашевского района, администрация «Колпашевского городского посел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на пешеходных переходах в местах расположения общеобразовательных учреждений и на подходах к ним – 16 переходов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твращение наездов на пешеходов, снижение количества ДТП и пострадавших в них людей, улучшение организации дорожного движения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оведение комплексных весен-не-летних и осенне-зимних проверок эксплуатационного состояния автомо-бильных  дорог и автобусных маршру-тов с обязательными контрольными про-верками выполнения намеченных меро-приятий по устране-нию выявленных недостатко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Д Колпашевского района, администрация Колпашевск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ие комплексных весенне-летних и осенне-зимних проверок эксплуатационного состояния автомо-бильных  дорог и автобусных маршрутов с обя-зательными контрольными проверками выполнения наме-ченных мероприя-тий по устранению выявленных недостатков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мер упреждающего характера в целях недопущения совершения ДТП с тяжкими последствиями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вновь и замена повреждённых дорожных знаков в местах расположения общеобразовательных учреждений и на подходах к ним – 40 шт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лпашевского района,  администрация «Колпашевского городского поселения», СМЭУ ГИБД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становка вновь и замена повреждён-ных дорожных зна-ков в местах распо-ложения общеобра-зовательных учреж-дений и на подходах к ним – 40 шт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твращение наездов на пешеходов, снижение количества ДТП и пострадавших в них людей, улучшение организации дорожного движения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.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образовательных учреждениях в течение учебного года не менее 10 занятий по правилам дорожного движения за счёт классных часов с учащимися 1-9 клас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Д Колпашевского района,   Управление образования администрации Колпашевск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обра-зовательных учреж-дениях в течение учебного года не менее 10 занятий по правилам дорож-ного движения за счёт классных часов с учащимися 1-9 клас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твращение дорожно-транспортных происшествий с участием детей и подростков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дач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Осуществление мероприятий по предотвращению на территории района терроризма и экстремизма, минимизации их последствий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ие 4. Предотвращение возможных террористических актов и экстремистских проявлений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антитеррористичес-кой защищённости опасных объектов и объектов жизнеобеспечения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Д Колпашевского района,   администрация Колпашевск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Ежеквартально проводятся комиссионные обследования объектов жизнеобеспечения и объектов особой важности на предмет антитер-рористической устойчивости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беспечение граждан о действиях при угрозе возникнове-ния террористичес-ких акто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Д Колпашевского района,   администрация Колпашевск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проблем в СМИ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atLeast"/>
        </w:trPr>
        <w:tc>
          <w:tcPr>
            <w:tcW w:w="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изация работы по предупреждению профилактики правонарушений совершаемых в общественных местах, 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вовлечение в предупреждение правонарушений сотрудников предприятий, учреждений, организаций всех форм собственности, а также членов общественных организаций и населения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14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ие 5. Охрана общественного порядка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-приятий по охране общественного поряд-ка в дни проведения районных, городских празднико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Д Колпашевского района,   администрация Колпашевск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общественного порядка в дни проведения массовых мероприятий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и прове-дение комплекса ме-роприятий по обеспе-чению охраны право-порядка и обществен-ной безопасности в местах массового отдыха граждан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Д Колпашевского района,   администрация Колпашевск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общественного порядка местах массового отдыха граждан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влечение общест-венности  в общест-венную правоохрани-тельную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ятель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поселений Колпаш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право-нарушений и пре-ступлений в общест-венных местах, на улицах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9"/>
    <w:qFormat/>
    <w:rPr>
      <w:rFonts w:ascii="Arial" w:hAnsi="Arial" w:eastAsia="Times New Roman" w:cs="Times New Roman"/>
      <w:b/>
      <w:i/>
      <w:sz w:val="24"/>
      <w:szCs w:val="20"/>
      <w:lang w:val="en-US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9"/>
    <w:rPr/>
  </w:style>
  <w:style w:type="character" w:styleId="Style11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Схема документа Знак"/>
    <w:basedOn w:val="Style9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Style14">
    <w:name w:val="Название Знак"/>
    <w:basedOn w:val="Style9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Подзаголовок Знак"/>
    <w:basedOn w:val="Style9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basedOn w:val="Style9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yle17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Style20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22:00Z</dcterms:created>
  <dc:creator>KolesnikovaI</dc:creator>
  <dc:description/>
  <cp:keywords/>
  <dc:language>en-US</dc:language>
  <cp:lastModifiedBy>Татьяна В. Григоренко</cp:lastModifiedBy>
  <cp:lastPrinted>2011-04-26T14:22:00Z</cp:lastPrinted>
  <dcterms:modified xsi:type="dcterms:W3CDTF">2011-04-26T07:22:00Z</dcterms:modified>
  <cp:revision>2</cp:revision>
  <dc:subject/>
  <dc:title/>
</cp:coreProperties>
</file>