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пашевского  райо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  27.01.2011    №   38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Администрацией Колпашевского района муниципальной функций по осуществлению дорожной деятельност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автомобильных дорог местного значения вне границ населённых пунктов в границах Колпашевского района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осуществлению иных полномоч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использования автомобильных доро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существления дорожной деятельности в соответств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регламент определяет сроки и последовательность действий и/или принятия решений Администрацией Колпашевского района при осуществлении муниципальной функции по осуществлению дорожной деятельности в отношении автомобильных дорог местного значения вне границ населённых пунктов в границах Колпашевского района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муниципальная функция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Исполнение муниципальной функции осуществляется в соответствии с Федеральным законом от 6 октября 2003 г. № 131-ФЗ "Об общих принципах организации местного самоуправления в Российской Федерации" (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законодательства Российской Федерации. Издательство "Юридическая литература", 06 октября 2003, № 40, ст. 3822)</w:t>
      </w:r>
      <w:r>
        <w:rPr>
          <w:rFonts w:cs="Times New Roman" w:ascii="Times New Roman" w:hAnsi="Times New Roman"/>
          <w:sz w:val="28"/>
          <w:szCs w:val="28"/>
        </w:rPr>
        <w:t>, Федеральным законом от 21 июля 2005 г. №  94-ФЗ "О размещении заказов на поставки товаров, выполнение работ, оказание услуг для государственных и муниципальных нужд"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законодательства Российской Федерации. Издательство "Юридическая литература", 25 июля 2005, № 30, ст.3105)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8 ноября 2007 г. № 257-ФЗ "Об автомобильных дорогах и о дорожной деятельности в Российской Федерации и о внесении изменений в отдельные законодательные акты Российской  Федерации" (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законодательства Российской Федерации. Издательство "Юридическая литература", 12 ноября 2007, № 46, ст. 5553</w:t>
      </w:r>
      <w:r>
        <w:rPr>
          <w:rFonts w:cs="Times New Roman" w:ascii="Times New Roman" w:hAnsi="Times New Roman"/>
          <w:sz w:val="28"/>
          <w:szCs w:val="28"/>
        </w:rPr>
        <w:t>), Федеральным законом от 10 декабря 1995 г. № 196-ФЗ "О безопасности дорожного движения" ("Российская газета" от 26 декабря 1995 г., Собрание законодательства Российской Федерации от 11 декабря 1995 г., № 50, ст.4873), Федеральным законом от 25 октября 2001 г. № 137-ФЗ "О введении в действие Земельного кодекса Российской Федерации" (Российская газета" от   30   октября 2001 г. №  211-212, "Парламентская газета" от 30 октября 2001 г. № 204-205, Собрание законодательства Российской Федерации от 29 октября 2001 г. № 44 ст. 4147), Кодексом Российской Федерации об административных правонарушениях от 30 декабря 2001 г. № 195-ФЗ (КоАП РФ) (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законодательства Российской Федерации. Издательство "Юридическая литература", 07 января 2002, № 1, ст. 1</w:t>
      </w:r>
      <w:r>
        <w:rPr>
          <w:rFonts w:cs="Times New Roman" w:ascii="Times New Roman" w:hAnsi="Times New Roman"/>
          <w:sz w:val="28"/>
          <w:szCs w:val="28"/>
        </w:rPr>
        <w:t>), Законом Томской области от 26 декабря 2008 г. № 295-ОЗ "Кодекс Томской области об административных правонарушениях" (принят постановлением Государственной Думы Томской области от 18 декабря 2008 г. № 1912), Решением Думы Колпашевского района от 14.07.2006 № 181 «Об утверждении Положения об организации работ по содержанию и ремонту, автомобильных дорог общего пользования между населенными пунктами и дорожных сооружений вне границ населенных пунктов в границах муниципального образования «Колпашевский район» и другими нормативными актами Российской Федерации, Томской области и Колпаш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 Исполнение муниципальной функции осуществляет Администрация Колпашевского района (далее - Администрация). Непосредственное исполнение муниципальной функции возложено на отдел муниципального хозяйства и дорожного комплекса Администрации (далее -отдел Администрации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к порядку исполнения муниципальной фун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орядок информирования о муниципальной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 Отдела Админист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адрес:  636460, Томская область, г.Колпашево,   ул.Кирова, 26, кабинет 31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ик работы Отдела Админист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бочие дни 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и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 (838 254) 4 03 7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рес официального сайта Администрации в сети Интернет -</w:t>
      </w:r>
      <w:r>
        <w:rPr>
          <w:color w:val="000000"/>
          <w:sz w:val="28"/>
          <w:szCs w:val="28"/>
        </w:rPr>
        <w:t xml:space="preserve"> http://kolpadm.tom.ru/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 </w:t>
      </w:r>
      <w:r>
        <w:rPr>
          <w:color w:val="000000"/>
          <w:sz w:val="28"/>
          <w:szCs w:val="28"/>
          <w:lang w:val="en-US"/>
        </w:rPr>
        <w:t>klp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tom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лучения консультаций по процедуре исполнения муниципальной фун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цию можно получить у специалиста отдела напрямую в рабочее время по адресу Отдела, либо в письменном виде, отправив запрос по интересующему вопросу на имя Главы Колпашевского района по адресу Администрации и получить ответ в установленные срок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телефонного звонка служащий должен представиться, выслушать вопрос и корректно ответить по существу заданного вопрос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письменного обращения граждан или организаций служащий должен проверить поступившую информацию и дать ответ по существу заданного вопроса в установленные сроки. При выдаче недостоверной информации служащий несё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Сроки исполнения муниципальной функции определены в подразделе 3.1. «Описание последовательности действий» при осуществлении муниципальной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3. Перечень оснований для отказа исполнения муниципальной фун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тказ от исполнения муниципальной функции не допускается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Описание последовательности действий при осуществлении муниципальной функции (приложение: блок-схема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1. Проведение обследования состояния автомобильных дорог местного значения вне границ населённых пунктов в границах Колпашевского района с составлением акт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специалистом отдела, на основании распоряжения начальника отдела либо должностного лица Администрации (устного, либо письменного), ответственного за исполнение муниципальной функции в данной сфере деятельности, непосредственно на объекте (при необходимости с привлечением специалистов дорожных служб и специализированной техники). Срок выполнения - до 2 рабочих дней. По  итогам  обследования  специалист  отдела составляет акт обследования, который  согласовывается с заместителем Главы района, курирующим данную сферу деятельности. Контроль за совершением действий и принятием решений осуществляет начальник отдела. Акт обследования регистрируется в журнале регистрации исходящих документов отдела (№ 02-07). Результат - наличие акта обслед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2. Составление технического задания на проведение необходимых раб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ся специалистом отдела по итогам обследования, на основании распоряжения начальника отдела (устного, либо письменного). Срок выполнения - до 2 рабочих дней. Подготовленное техническое задание визируется начальником отдела и утверждается Главой Колпашевского района. Контроль за совершением  действий осуществляет начальник отдела. Техническое задание регистрируется в составе контракта на выполнение работ в организационном отделе, после выявления победителя  аукциона (конкурса или котировки) и подписания контракта. Результат - наличие утверждённого технического зада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3. Составление локального сметного расчё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ся экономистом-сметчиком отдела на основании технического задания. Основанием для начала действий является распоряжение начальника отдела (устного, либо письменного). Срок выполнения - до 2  рабочих дней. Подготовленный локальный сметный расчёт утверждается Главой Колпашевского района. Контроль за совершением  действий осуществляет начальник отдела. Локальный сметный расчёт регистрируется в составе контракта на выполнение работ в организационном отделе, после выявления победителя  аукциона (конкурса или котировки) и подписания контракта. Результат - наличие утверждённого локального сметного расчё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4. Подготовка аукционной (конкурсной или котировочной) докумен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ся специалистом отдела на основании технического задания и локального сметного расчёта. Основанием для начала действий является распоряжение начальника отдела (устное, либо письменное). Срок выполнения - до 2 рабочих дней. Подготовленная </w:t>
      </w:r>
      <w:r>
        <w:rPr>
          <w:color w:val="000000"/>
          <w:sz w:val="28"/>
          <w:szCs w:val="28"/>
        </w:rPr>
        <w:t>аукционная (конкурсная или котировочная) документация</w:t>
      </w:r>
      <w:r>
        <w:rPr>
          <w:sz w:val="28"/>
          <w:szCs w:val="28"/>
        </w:rPr>
        <w:t xml:space="preserve"> визируется начальником отдела и утверждается Главой Колпашевского района. Контроль за совершением  действий осуществляет начальник отдела. Аукционная (конкурсная или котировочная) документация исполняется для проведения аукциона (конкурса  или котировки) и как отдельный этап не регистрируется. Результат - наличие утверждённой аукционной </w:t>
      </w:r>
      <w:r>
        <w:rPr>
          <w:color w:val="000000"/>
          <w:sz w:val="28"/>
          <w:szCs w:val="28"/>
        </w:rPr>
        <w:t>(конкурсной или котировочной) документ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Согласование подготовленной документ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за прохождение этапов согласования специалист отдела. </w:t>
      </w:r>
      <w:r>
        <w:rPr>
          <w:sz w:val="28"/>
          <w:szCs w:val="28"/>
        </w:rPr>
        <w:t xml:space="preserve">Основанием для начала действий является распоряжение начальника отдела (устное, либо письменное). </w:t>
      </w:r>
      <w:r>
        <w:rPr>
          <w:color w:val="000000"/>
          <w:sz w:val="28"/>
          <w:szCs w:val="28"/>
        </w:rPr>
        <w:t xml:space="preserve">Проводится должностными лицами Администрации ответственными за исполнение функций в данной отрасли. Срок выполнения до 15 рабочих дней. </w:t>
      </w:r>
      <w:r>
        <w:rPr>
          <w:sz w:val="28"/>
          <w:szCs w:val="28"/>
        </w:rPr>
        <w:t>Контроль за совершением  действий осуществляет начальник отдела. Аукционная (конкурсная или котировочная) документация исполняется для проведения аукциона (конкурса или котировки) и как отдельный документ не регистрируется. Результат – наличие согласованной документ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Передача подготовленной и согласованной документации в МУ «Агентство по управлению муниципальным имуществом и размещению муниципального заказа», для проведения аукциона (конкурса или котировк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ся специалистом отдела. Основанием для начала действий является распоряжение начальника отдела (устное, либо письменное). Срок выполнения - 1час, в день окончания согласова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совершением  действий осуществляет начальник отдела. Аукционная (конкурсная или котировочная) документация исполняется для проведения аукциона (конкурса или котировки) и как отдельный документ не регистрируется. Результат – наличие согласованной документации в МУ «Агентство по </w:t>
      </w:r>
      <w:r>
        <w:rPr>
          <w:color w:val="000000"/>
          <w:sz w:val="28"/>
          <w:szCs w:val="28"/>
        </w:rPr>
        <w:t>управлению муниципальным имуществом и размещению муниципального заказа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7. Заключение муниципального контракта (договора), по итогам проведённого аукциона (конкурса или котировк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ся специалистом отдела, по итогам проведённого </w:t>
      </w:r>
      <w:r>
        <w:rPr>
          <w:color w:val="000000"/>
          <w:sz w:val="28"/>
          <w:szCs w:val="28"/>
        </w:rPr>
        <w:t>аукциона (конкурса или котировки),</w:t>
      </w:r>
      <w:r>
        <w:rPr>
          <w:sz w:val="28"/>
          <w:szCs w:val="28"/>
        </w:rPr>
        <w:t xml:space="preserve"> в сроки, установленные аукционной (конкурсной или котировочной) документацией. Основанием для начала действий является распоряжение начальника отдела (устное, либо письменное). Контроль за совершением  действий осуществляет начальник отдела. Подписанный сторонами муниципальный контракт (договор) регистрируется в организационном отделе. Результат – наличие подписанного сторонами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8. Приёмка выполненных рабо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существляется комиссией Администрации, утверждённой постановлением Главы Колпашевского района на проведение конкретных видов работ. Сроки выполнения - 1 рабочий день.</w:t>
      </w:r>
      <w:r>
        <w:rPr>
          <w:sz w:val="28"/>
          <w:szCs w:val="28"/>
        </w:rPr>
        <w:t xml:space="preserve"> Основанием для начала действий является письменное извещение исполнителя об окончании выполнения работ, либо окончание сроков выполнения работ, обозначенных в муниципальном контракте (договоре). В содержание работ входит проверка объёмов и качества произведённых работ, а также объёмов и качества материалов, использованных при производстве работ, на соответствие техническому заданию и локальному сметному расчёту. Контроль за совершением  действий и принятием решений осуществляет заместитель Главы района, ответственный за производство работ в данной сфере деятельности. Результат – наличие подписанного Акта приёмки выполненных работ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 Выполнение условий договора в части о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специалистом отдела и должностными лицами Администрации, ответственными за производство работ в данной сфере деятельности, в сроки, установленные аукционной (конкурсной или котировочной) документацией (получение счетов-фактур у исполнителя, подписание у Главы района, передача подписанных счетов в отдел бухгалтерского учёта и отчётности для оплаты)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нечным результатом исполнения муниципальной функции является наличие автомобильных дорог, соответствующих  нормативным требованиям для данной категории автомобильных дорог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 Порядок обжалования действия (бездействия) и решений, осуществляемых (принятых) в ходе исполнения муниципальной функции на основании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 жалобой на должностное лицо, нарушающее положения данного административного регламента, можно обратиться в письменном виде, на имя Главы Колпашевского района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дни и часы секретаря приёмной Главы Колпашев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недельник с 9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3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и с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до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торник – пятница с 9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3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и с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приёмной 5-29-47.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Адрес электронной почты Администрации </w:t>
      </w:r>
      <w:hyperlink r:id="rId2">
        <w:r>
          <w:rPr>
            <w:rStyle w:val="InternetLink"/>
            <w:sz w:val="28"/>
            <w:szCs w:val="28"/>
          </w:rPr>
          <w:t>admkkolpashevo@yandex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схем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функция по </w:t>
            </w:r>
            <w:r>
              <w:rPr>
                <w:sz w:val="28"/>
                <w:szCs w:val="28"/>
              </w:rPr>
              <w:t>осуществлению дорожной деятельности в отношении автомобильных дорог местного значения вне границ населённых пунктов в границах Колпашевского района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016"/>
        <w:gridCol w:w="23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15595</wp:posOffset>
                      </wp:positionV>
                      <wp:extent cx="102870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4.85pt" to="278.95pt,2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Проведение обследования состояния автомобильных дорог местного значения  в границах Колпашевского район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4706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15.8pt" to="345.6pt,11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2.Составление технического задания на проведение необходимых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3810</wp:posOffset>
                      </wp:positionV>
                      <wp:extent cx="2171700" cy="571500"/>
                      <wp:effectExtent l="0" t="5080" r="1270" b="177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0.3pt" to="372.55pt,45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Составление локального сметного расчёта по техническому заданию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178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1.4pt" to="70.15pt,2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.Подготовка аукционной (конкурсной или котировочной) документац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3655</wp:posOffset>
                      </wp:positionV>
                      <wp:extent cx="2354580" cy="456565"/>
                      <wp:effectExtent l="0" t="5080" r="1270" b="234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47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.65pt" to="383.35pt,3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.Согласование подготовленной документаци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50520</wp:posOffset>
                      </wp:positionV>
                      <wp:extent cx="9144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7.6pt" to="70.15pt,2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.Передача подготовленной и согласованной документации в Агентств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3340</wp:posOffset>
                      </wp:positionV>
                      <wp:extent cx="2171700" cy="457200"/>
                      <wp:effectExtent l="635" t="5080" r="1270" b="215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4.2pt" to="372.55pt,4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185420</wp:posOffset>
                      </wp:positionV>
                      <wp:extent cx="1030605" cy="3810"/>
                      <wp:effectExtent l="635" t="38100" r="0" b="349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0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5pt,14.6pt" to="278.95pt,1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7.Заключение муниципального контракта (договора)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Приёмка выполненных рабо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9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635</wp:posOffset>
                      </wp:positionV>
                      <wp:extent cx="1783080" cy="568325"/>
                      <wp:effectExtent l="635" t="5080" r="190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8308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-0.05pt" to="374.35pt,4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Выполнение условий договора в части опла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54305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2.15pt" to="234pt,5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нечный результат исполнения муниципальной функции является  наличие  автомобильных  дорог  соответствующих  нормативным требованиям  для данной  категории  автомобильных  доро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291" w:leader="none"/>
      </w:tabs>
      <w:autoSpaceDE w:val="false"/>
      <w:spacing w:lineRule="exact" w:line="298" w:before="10" w:after="0"/>
      <w:ind w:firstLine="739"/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056" w:leader="none"/>
      </w:tabs>
      <w:autoSpaceDE w:val="false"/>
      <w:spacing w:lineRule="exact" w:line="302" w:before="5" w:after="0"/>
      <w:ind w:left="43" w:hanging="0"/>
      <w:jc w:val="center"/>
    </w:pPr>
    <w:rPr>
      <w:b/>
      <w:color w:val="000000"/>
      <w:sz w:val="28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kolpashev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08:00Z</dcterms:created>
  <dc:creator>Volkov</dc:creator>
  <dc:description/>
  <cp:keywords/>
  <dc:language>en-US</dc:language>
  <cp:lastModifiedBy>Татьяна Григоренко</cp:lastModifiedBy>
  <cp:lastPrinted>2011-01-27T12:32:00Z</cp:lastPrinted>
  <dcterms:modified xsi:type="dcterms:W3CDTF">2011-01-27T06:33:00Z</dcterms:modified>
  <cp:revision>3</cp:revision>
  <dc:subject/>
  <dc:title>Административный регламент исполнения муниципальной функции по организации работ по содержанию, ремонту, реконструкции и строительству автомобильных дорог общего пользования между населёнными пунктами, мостов и иных транспортных инженерных сооружений вне</dc:title>
</cp:coreProperties>
</file>