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Колпашевского  района  от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3.05.2011   №      481</w:t>
      </w:r>
    </w:p>
    <w:p>
      <w:pPr>
        <w:pStyle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center"/>
        <w:rPr/>
      </w:pPr>
      <w:r>
        <w:rPr/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становления расходов по фактической оплате за потреблённую электроэнергию муниципальными бюджетными (казенными) учреждениями, объектами благоустройства и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>
          <w:sz w:val="28"/>
          <w:u w:val="single"/>
        </w:rPr>
      </w:pPr>
      <w:r>
        <w:rPr>
          <w:sz w:val="28"/>
          <w:u w:val="single"/>
        </w:rPr>
        <w:t>Общие положения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709"/>
        <w:jc w:val="both"/>
        <w:rPr/>
      </w:pPr>
      <w:r>
        <w:rPr/>
        <w:t xml:space="preserve">Настоящий Порядок устанавливает механизм </w:t>
      </w:r>
      <w:r>
        <w:rPr>
          <w:szCs w:val="28"/>
        </w:rPr>
        <w:t>восстановления расходов по фактической оплате за потреблённую электроэнергию, вырабатываемую дизельными электростанциями, учреждениями дошкольного и школьного образования, здравоохранения, культуры, объектами благоустройства и органами местного самоуправления (далее ОМСУ) на территории соответствующих поселений Колпашевского района за счет  средств субсидии на компенсацию расходов по организации электроснабжения от дизельных электростанций из областного бюджета</w:t>
      </w:r>
      <w:r>
        <w:rPr/>
        <w:t xml:space="preserve"> (далее субсидия).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/>
      </w:pPr>
      <w:r>
        <w:rPr/>
        <w:t xml:space="preserve">2. </w:t>
      </w:r>
      <w:r>
        <w:rPr>
          <w:u w:val="single"/>
        </w:rPr>
        <w:t>Порядок расчета суммы предварительной экономии субсидии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/>
      </w:pPr>
      <w:r>
        <w:rPr/>
        <w:t xml:space="preserve">2.1. Для восстановления </w:t>
      </w:r>
      <w:r>
        <w:rPr>
          <w:szCs w:val="28"/>
        </w:rPr>
        <w:t>расходов по фактической оплате за потреблённую электроэнергию, вырабатываемую дизельными электростанциями, учреждениями дошкольного и школьного образования, здравоохранения, культуры, объектами благоустройства и ОМСУ за счет  средств субсидии (далее восстановление расходов) поселения Колпашевского района ежемесячно с нарастающим итогом рассчитывают сумму предварительной экономии средств субсид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709"/>
        <w:jc w:val="both"/>
        <w:rPr/>
      </w:pPr>
      <w:r>
        <w:rPr/>
        <w:t>2.2. Для расчета суммы предварительной экономии поселения Колпашевского района, в которых производится компенсация расходов по организации электроснабжения от дизельных электростанций  по населению, предоставляют в Управление Финансов и экономической политики Администрации Колпашевского района (далее – УФЭП) информацию о предварительной экономии средств субсидии от потребления электроэнергии населением по форме согласно приложению 1 к настоящему порядку в срок до 15 числа месяца, следующего за отчетны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709"/>
        <w:jc w:val="both"/>
        <w:rPr/>
      </w:pPr>
      <w:r>
        <w:rPr/>
        <w:t xml:space="preserve">2.3. Предварительная экономия поселениями Колпашевского района рассчитывается по форме согласно приложению 1 к настоящему порядку. При этом норматив потребления электроэнергии населением за </w:t>
      </w:r>
      <w:r>
        <w:rPr>
          <w:lang w:val="en-US"/>
        </w:rPr>
        <w:t>i</w:t>
      </w:r>
      <w:r>
        <w:rPr/>
        <w:t>-ый период определяется следующим образом: в январе, декабре – по 10% от годового норматива потребления электроэнергии населением, с февраля по ноябрь – по 8% от годового норматива потребления электроэнергии населением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  <w:t xml:space="preserve">3. </w:t>
      </w:r>
      <w:r>
        <w:rPr>
          <w:u w:val="single"/>
        </w:rPr>
        <w:t>Порядок расчета и перечисления денежных средст</w:t>
      </w:r>
      <w:r>
        <w:rPr>
          <w:szCs w:val="28"/>
          <w:u w:val="single"/>
        </w:rPr>
        <w:t>в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1. Расчет суммы восстановления расходов по оплате за потреблённую электроэнергию является накопительным и предоставляется по форме согласно приложению 2 к настоящему порядку: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/>
        <w:tab/>
        <w:t>- муниципальными бюджетными (казенными) учреждениями, полномочия по содержанию которых относятся к полномочиям муниципального образования «Колпашевский район», на проверку соответствующему Главному распорядителю бюджетных средств (далее ГРБС). Данный расчет проверяется уполномоченным лицом ГРБС в течение 2 рабочих дней со дня предоставления расчета на предмет правильности указанных тарифов, нормативного объема потребления электроэнергии, арифметического счета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- ОМСУ, муниципальными бюджетными (казенными) учреждениями, полномочия по содержанию которых относятся к полномочиям поселения, в соответствующие ОМСУ поселения, где расчет проходит проверку на предмет правильности указанных тарифов, нормативного объема потребления электроэнергии, арифметического счета. 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/>
        <w:t>3.2. Проверенные расчеты предоставляются ГРБС и ОМСУ поселений Колпашевского района на согласование в УФЭП в срок до 20 числа месяца, следующего за отчетным кварталом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 расчетам должны быть приложены копии предъявленных на оплату счетов-фактур и документы, подтверждающие оплату по этим счетам-фактурам. А также расчет нормативного объема потребления исходя из средних показателей (численность населения, численность учащихся, число посещений) за соответствующий период, в соответствии с постановлением Администрации Томской области от 1</w:t>
      </w:r>
      <w:r>
        <w:rPr>
          <w:szCs w:val="28"/>
        </w:rPr>
        <w:t>3 мая 2010 № 94а «</w:t>
      </w:r>
      <w:r>
        <w:rPr>
          <w:bCs/>
          <w:szCs w:val="28"/>
        </w:rPr>
        <w:t>О Порядке предоставления из областного бюджета субсидий бюджетам муниципальных образований Томской области и их расходования</w:t>
      </w:r>
      <w:r>
        <w:rPr/>
        <w:t>»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Согласование в УФЭП осуществляется соответствующим специалистом бюджетного отдела УФЭП в течение 2 рабочих дней со дня предоставления проверенного расчета. 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ФЭП осуществляет согласование расчетов на восстановление расходов по оплате за электроэнергию, вырабатываемую дизельными электростанциями и потребляемую муниципальными бюджетными (казенными) учреждениями, ОМСУ, при организации электроснабжения объектов благоустройства муниципальных образований Колпашевского района, за счет средств субсидии на общую сумму в пределах суммы предварительной экономии субсидии за соответствующий период текущего финансового год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3.6. Проверенный и согласованный расчет прилагается к уведомлению об уточнении вида и принадлежности платежа составленному в соответствии с приложением № 8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приказом Федерального казначейства от 10 октября 2008 г. № 8н (далее – уведомление)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3.7. Для осуществления восстановления расходов ГРБС и ОМСУ поселений Колпашевского района формируют уведомление и направляют его с проверенным и согласованным расчетом в отдел бюджетного учета и отчетности УФЭП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3.8. Специалистами отдела бюджетного учета и отчетности УФЭП на основании уведомления в течение 3 рабочих дней, с момента поступления уведомления в отдел бюджетного учета и отчетности УФЭП, осуществляются все необходимые операции по восстановлению расх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8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Ofps3</dc:creator>
  <dc:description/>
  <cp:keywords/>
  <dc:language>en-US</dc:language>
  <cp:lastModifiedBy>Татьяна В. Григоренко</cp:lastModifiedBy>
  <cp:lastPrinted>2011-05-20T14:44:00Z</cp:lastPrinted>
  <dcterms:modified xsi:type="dcterms:W3CDTF">2011-05-23T04:25:00Z</dcterms:modified>
  <cp:revision>29</cp:revision>
  <dc:subject/>
  <dc:title>Приложение к постановлению</dc:title>
</cp:coreProperties>
</file>