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 КОЛПАШЕВСКОГО РАЙОНА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rPr>
          <w:sz w:val="36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05.2011  №     4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олпаш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799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восстановления расходов по фактической оплате за потреблённую электроэнергию муниципальными бюджетными (казенными) учреждениями, объектами благоустройства и органами местного самоуправле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sz w:val="28"/>
          <w:szCs w:val="28"/>
        </w:rPr>
        <w:tab/>
        <w:t>В соответствии с решением Думы Колпашевского района от 25.04.2011 № 37 «О порядке использования средств субсидии на компенсацию расходов по организации электроснабжения от дизельных электростанций в муниципальном образовании «Колпашевский район»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TextBodyIndent"/>
        <w:rPr/>
      </w:pPr>
      <w:r>
        <w:rPr>
          <w:sz w:val="28"/>
          <w:szCs w:val="28"/>
        </w:rPr>
        <w:tab/>
        <w:t>1. Утвердить порядок восстановления расходов по фактической оплате за потреблённую электроэнергию муниципальными бюджетными (казенными) учреждениями, объектами благоустройства и органами местного самоуправления согласно приложению к настоящему постановлению.</w:t>
      </w:r>
    </w:p>
    <w:p>
      <w:pPr>
        <w:pStyle w:val="TextBodyIndent"/>
        <w:rPr/>
      </w:pPr>
      <w:r>
        <w:rPr>
          <w:sz w:val="28"/>
          <w:szCs w:val="28"/>
        </w:rPr>
        <w:tab/>
        <w:t>2. Признать утратившими силу постановления Администрации Колпашевского района:</w:t>
      </w:r>
    </w:p>
    <w:p>
      <w:pPr>
        <w:pStyle w:val="TextBodyIndent"/>
        <w:rPr/>
      </w:pPr>
      <w:r>
        <w:rPr>
          <w:sz w:val="28"/>
          <w:szCs w:val="28"/>
        </w:rPr>
        <w:t>- от 04.03.2010 № 384 «Об утверждении порядка оплаты электроэнергии, вырабатываемой дизельными электростанциями, потребляемой органами местного самоуправления, муниципальными бюджетными учреждениями, а также при организации электроснабжения объектов благоустройства на территории соответствующих поселений Колпашевского района за счет средств субсидии на компенсацию расходов по организации электроснабжения от дизельных электростанций из областного бюджета»;</w:t>
      </w:r>
    </w:p>
    <w:p>
      <w:pPr>
        <w:pStyle w:val="TextBodyIndent"/>
        <w:rPr/>
      </w:pPr>
      <w:r>
        <w:rPr>
          <w:sz w:val="28"/>
          <w:szCs w:val="28"/>
        </w:rPr>
        <w:t xml:space="preserve">- от 30.12.2010 № 1585 «О внесении изменений в постановление Администрации Колпашевского района от 04.03.2010 № 384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Ведомостях органов местного самоуправления Колп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В.И.Шафр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В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35 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6:00Z</dcterms:created>
  <dc:creator>Руслана В. Морозова</dc:creator>
  <dc:description/>
  <cp:keywords/>
  <dc:language>en-US</dc:language>
  <cp:lastModifiedBy>Татьяна В. Григоренко</cp:lastModifiedBy>
  <cp:lastPrinted>2009-12-29T12:05:00Z</cp:lastPrinted>
  <dcterms:modified xsi:type="dcterms:W3CDTF">2011-05-23T04:25:00Z</dcterms:modified>
  <cp:revision>11</cp:revision>
  <dc:subject/>
  <dc:title>ГЛАВА  КОЛПАШЕВСКОГО РАЙОНА </dc:title>
</cp:coreProperties>
</file>