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 к постановлению</w:t>
      </w:r>
    </w:p>
    <w:p>
      <w:pPr>
        <w:pStyle w:val="Normal"/>
        <w:ind w:firstLine="11057"/>
        <w:jc w:val="right"/>
        <w:rPr/>
      </w:pPr>
      <w:r>
        <w:rPr>
          <w:sz w:val="28"/>
          <w:szCs w:val="28"/>
        </w:rPr>
        <w:t>Администрации</w:t>
      </w:r>
    </w:p>
    <w:p>
      <w:pPr>
        <w:pStyle w:val="Normal"/>
        <w:ind w:firstLine="1105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лпашевского района </w:t>
      </w:r>
    </w:p>
    <w:p>
      <w:pPr>
        <w:pStyle w:val="Normal"/>
        <w:ind w:firstLine="11057"/>
        <w:jc w:val="right"/>
        <w:rPr>
          <w:sz w:val="28"/>
          <w:szCs w:val="28"/>
        </w:rPr>
      </w:pPr>
      <w:r>
        <w:rPr>
          <w:sz w:val="28"/>
          <w:szCs w:val="28"/>
        </w:rPr>
        <w:t>от  30.05.2011  № 501</w:t>
      </w:r>
    </w:p>
    <w:p>
      <w:pPr>
        <w:pStyle w:val="Normal"/>
        <w:ind w:firstLine="110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0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мероприятий</w:t>
      </w:r>
    </w:p>
    <w:p>
      <w:pPr>
        <w:pStyle w:val="Normal"/>
        <w:autoSpaceDE w:val="false"/>
        <w:jc w:val="center"/>
        <w:rPr/>
      </w:pPr>
      <w:r>
        <w:rPr>
          <w:b/>
        </w:rPr>
        <w:t>по реализации Программы повышения эффективности бюджетных расходов  муниципального  образования «Колпашевский район» на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2011 -2013 годы</w:t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426"/>
        <w:gridCol w:w="2504"/>
        <w:gridCol w:w="2148"/>
        <w:gridCol w:w="2862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кумента (проект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сбалансированности и устойчивости бюджетной системы Колпашевского района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3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ование реалистичного и надежного прогноза социально – экономического развития Колпашевского района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социально – экономического развития Колпашевского района с использованием статистических данных по видам экономической деятельности и публикация его результатов на официальном интернет–сайте муниципального образования «Колпашевский район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тическая записк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1, 2012,2013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ФЭП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социально – экономического развития Колпашевского района  за отчетный год и публикация его результатов на официальном интернет–сайте муниципального образования «Колпашевский район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тическая записк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, 2012,201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ФЭП, отдел АиРРСЭ Администрации Колпашевского район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рогноза социально – экономического развития Колпашевского района на среднесрочную перспективу и публикация его результатов на официальном интернет–сайте муниципального образования «Колпашевский район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, прогноз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, 2012,201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ФЭП, структурные подразделения Администрации  Колпашевского района, МУЗ «Колпашевская ЦРБ», МКУ «Агентство»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13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благоприятных условий для развития малого и среднего предпринимательства на территории  район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деятельности предприятий малого и среднего бизнеса и публикация его результатов на официальном интернет–сайте муниципального образования «Колпашевский район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, 2012,201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АиРРСЭ Администрации Колпашевского район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мероприятий по стимулированию деятельности малого и среднего бизнеса в рамках районной целевой программы «Поддержка и развитие малого и среднего предпринимательства в муниципальном образовании «Колпашевский район» на 2008 – 2012 годы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, 2012,201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Отдел АиРРСЭ Администрации Колпашевского района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13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мероприятий, направленных на дальнейшее совершенствование налогового администрирова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дебиторской задолженности по налоговым платежам перед местным бюджетом МО «Колпашевский район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, 2012,201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ФЭП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ценки потерь местного бюджета МО «Колпашевский район» от недополученных доходов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тическая записк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, 2012,201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ФЭП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3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Межведомственной балансовой комиссии Колпашевского района с заслушиванием отчетов руководителей организаций – должников, имеющих задолженность по платежам в бюджеты 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окол  заседа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, 2012,201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АиРРСЭ Администрации Колпашевского района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13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вышение эффективности использования муниципального имуществ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дебиторской задолженности перед местным бюджетом МО «Колпашевский район» по доходам от использования муниципального имуществ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тическая записк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, 2012,201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ФЭП, </w:t>
            </w:r>
          </w:p>
          <w:p>
            <w:pPr>
              <w:pStyle w:val="Normal"/>
              <w:jc w:val="center"/>
              <w:rPr/>
            </w:pPr>
            <w:r>
              <w:rPr/>
              <w:t>МКУ «Агентство»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боты по взысканию в судебном порядке задолженности перед бюджетом МО «Колпашевский район» по доходам от использования муниципального имуществ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, 2012,201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Агентство»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3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аукционных механизмов при передаче муниципального имущества в аренду посредством проведения торгов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, 2012,201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Агентство»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ышение эффективности предоставления муниципальных услуг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13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новых форм оказания и финансового обеспечения муниципальных услуг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ектов нормативных правовых актов, регламентирующих процедуры создания, реорганизации, изменения типа и ликвидации учреждений, систему организации деятельности и бюджетирования муниципальных учреждений, вытекающих из положений Федерального закона от 08.05.2010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 услуг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тивные правовые акты органов местного  самоуправления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ланом мероприятий, утвержденным распоряжением Администрации Колпашевского района от 20.09.02010 №799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ланом мероприятий, утвержденным распоряжением Администрации Колпашевского района от 20.09.02010 №79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существующей сети муниципальных учреждений с точки зрения необходимости и обязательности изменения тип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тическая записк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квартал 201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олпашевского района, Управление образования Администрации Колпашевского района в части  подведомственных учреждений, отдел социальной сферы Администрации Колпашевского района в части учреждений культуры Колпашевского район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13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ирование системы обоснованного планирования финансового обеспечения муниципальных услуг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нормативных затрат на оказание муниципальных услуг (выполнение работ) и содержание имущества муниципальных учреждени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правовые акты органов местного  самоуправле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олпашевского района, Управление образования Администрации Колпашевского района в части  подведомственных учреждений, отдел социальной сферы Администрации Колпашевского района в части учреждений культуры Колпашевского район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13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ышение открытости деятельности муниципальных учреждений, оказывающих муниципальные услуги для потребителей этих услуг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системы размещения информации в сети Интернет о деятельности муниципальных учреждений для потребителей муниципальных услуг по оказанию муниципальных услуг (выполнение работ)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олпашевского района, Управление образования Администрации Колпашевского района в части  подведомственных учреждений, отдел социальной сферы Администрации Колпашевского района в части учреждений культуры Колпашевского район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3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ршенствование программно-целевых инструментов повышения эффективности бюджетных расходов с последующим переходом к программной структуре расходов районного бюджет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13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51"/>
              <w:jc w:val="center"/>
              <w:rPr>
                <w:b/>
                <w:b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b/>
                <w:iCs/>
              </w:rPr>
              <w:t>Совершенствование порядков формирования и мониторинга муниципальных программ в соответствии с изменяющимся федеральным законодательством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овка муниципальных правовых актов района, связанных с формированием  муниципальных программ в соответствии с изменениями федерального законодательств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правовые акты органов местного  самоуправле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лпашевского района, Управление образования Администрации Колпашевского района в части  подведомственных учреждений, отдел социальной сферы Администрации Колпашевского района в части учреждений культуры Колпашевского района, УФЭП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муниципального правового акта, определяющего порядок проведения и критерии оценки эффективности реализации долгосрочных целевых программ район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правовой акт органа местного  самоуправле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 квартал 201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ФЭП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13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51"/>
              <w:jc w:val="both"/>
              <w:rPr>
                <w:b/>
                <w:b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b/>
                <w:iCs/>
              </w:rPr>
              <w:t>Создание системы муниципальных программ, формирование которых осуществляется исходя из приоритетов, задач программы социально-экономического развития район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1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муниципальных программ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правовые акты органов местного  самоуправле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,2012,201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олпашевского района, Управление образования Администрации Колпашевского района в части  подведомственных учреждений, отдел социальной сферы Администрации Колпашевского района в части учреждений культуры Колпашевского района, УФЭП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3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b/>
                <w:iCs/>
              </w:rPr>
              <w:t>Обеспечение публичности итогов реализации муниципальных программ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1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я информации в сети Интернет о мониторинге исполнения муниципальных программ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,2012,201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Колпашевского района, Управление образования Администрации Колпашевского района в части  подведомственных учреждений, отдел социальной сферы Администрации Колпашевского района в части учреждений культуры Колпашевского района, УФЭП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.</w:t>
            </w:r>
          </w:p>
        </w:tc>
        <w:tc>
          <w:tcPr>
            <w:tcW w:w="13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ршенствование системы муниципального контрол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13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b/>
                <w:iCs/>
              </w:rPr>
              <w:t>Внедрение контроля за деятельностью главных распорядителей средств районного бюджета  в виде формирования системы оценки качества финансового менеджмента главных распорядителей районного бюджет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1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</w:t>
            </w:r>
            <w:r>
              <w:rPr>
                <w:rFonts w:cs="TimesNewRomanPS-ItalicMT;Times New Roman" w:ascii="TimesNewRomanPS-ItalicMT;Times New Roman" w:hAnsi="TimesNewRomanPS-ItalicMT;Times New Roman"/>
                <w:iCs/>
              </w:rPr>
              <w:t>порядка оценки качества финансового менеджмента главных распорядителей средств районного бюджет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правовые акты органов местного  самоуправле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 201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ФЭП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13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b/>
                <w:iCs/>
              </w:rPr>
              <w:t>Внедрение в деятельность учредителей района системы внутреннего контроля за деятельностью муниципальных бюджетных учреждений и муниципальных автономных учреждени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1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-ItalicMT;Times New Roman" w:hAnsi="TimesNewRomanPS-ItalicMT;Times New Roman" w:cs="TimesNewRomanPS-ItalicMT;Times New Roman"/>
                <w:iCs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</w:rPr>
              <w:t>Формирование порядка контроля за деятельностью муниципальных бюджетных учреждений и муниципальных автономных учреждени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правовые акты органов местного  самоуправле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 201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олпашевского района, Управление образования Администрации Колпашевского район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2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-ItalicMT;Times New Roman" w:hAnsi="TimesNewRomanPS-ItalicMT;Times New Roman" w:cs="TimesNewRomanPS-ItalicMT;Times New Roman"/>
                <w:iCs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</w:rPr>
              <w:t>Формирование порядка оценки эффективности деятельности муниципальных бюджетных учреждений и муниципальных автономных учреждени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правовые акты органов местного  самоуправле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 201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олпашевского района, Управление образования Администрации Колпашевского район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.</w:t>
            </w:r>
          </w:p>
        </w:tc>
        <w:tc>
          <w:tcPr>
            <w:tcW w:w="13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тимизация функций муниципального управления и повышение эффективности их обеспеч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13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дрение в органах местного самоуправления района принципов управления по результатам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1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ое формирование докладов 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езультатах и основных направлениях деятельност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правовые акты органов местного  самоуправле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Порядком формирования и утверждения докладов о результатах и основных направлениях деятельности субъектов бюджетного планирования муниципального образования «Колпашевский район» , утв. Постановлением Главы Колпашевского района от 09.11.2009 №117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олпашевского района, Управление образования Администрации Колпашевского района, УФЭП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2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ый мониторинг выполнения показателей, предусмотренных в докладах 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езультатах и основных направлениях деятельност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Порядком формирования и утверждения докладов о результатах и основных направлениях деятельности субъектов бюджетного планирования муниципального образования «Колпашевский район» , утв. Постановлением Главы Колпашевского района от 09.11.2009 №117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олпашевского района, Управление образования Администрации Колпашевского района, УФЭП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3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я информации в сети Интернет результатов мониторинга выполнения показателей,  предусмотренных в докладах 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результатах и основных направлениях деятельности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роки, установ-ленные Порядком формирования и утверждения докладов о результатах и основных направлениях деятельности субъектов бюджетного планирования муниципального образования «Колпашевский район» , утв. постановлением Главы Колпашев-ского района от 09.11.2009 № 11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олпашевского района, Управление образования Администрации Колпашевского района,УФЭП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13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ориентации деятельности органов местного самоуправления на потребности общества, оптимизация и модернизация административно-управленческих процессов за счет внедрения стандартов муниципальных услуг и административных регламентов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1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муниципальных правовых актов, определяющих стандарты муниципальных услуг, предоставляемых органами местного самоуправления, органами Администрации Колпашевского район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правовые акты органов местного  самоуправле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 201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олпашевского района в части осуществляемых услуг, Управление образования Администрации Колпашевского района в части образовательных услуг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2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административных регламентов оказания муниципальных услуг органами местного самоуправления, органами Администрации Колпашевского район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правовые акты органов местного  самоуправле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 201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олпашевского района в части осуществляемых услуг, Управление образования Администрации Колпашевского района в части образовательных услуг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в муниципальном образовании «Колпашевский район» по переходу на оказание муниципальных услуг в электронной форм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олпашевского района в части осуществляемых услуг, Управление образования Администрации Колпашевского района в части образовательных услуг</w:t>
            </w:r>
          </w:p>
          <w:p>
            <w:pPr>
              <w:pStyle w:val="Normal"/>
              <w:jc w:val="center"/>
              <w:rPr/>
            </w:pPr>
            <w:r>
              <w:rPr/>
              <w:t>МКУ «Агентство»</w:t>
            </w:r>
          </w:p>
          <w:p>
            <w:pPr>
              <w:pStyle w:val="Normal"/>
              <w:jc w:val="center"/>
              <w:rPr/>
            </w:pPr>
            <w:r>
              <w:rPr/>
              <w:t>МКУ «Архив»</w:t>
            </w:r>
          </w:p>
          <w:p>
            <w:pPr>
              <w:pStyle w:val="Normal"/>
              <w:jc w:val="center"/>
              <w:rPr/>
            </w:pPr>
            <w:r>
              <w:rPr/>
              <w:t>МУЗ «Колпашевская ЦРБ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13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едение механизмов противодействия коррупции  в сферах деятельности органов местного самоуправления район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1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нормативной базы, определяющей механизмы противодействия коррупции в сферах деятельности органов местного самоуправления Колпашевского район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правовые акты органов местного  самоуправле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олпашевского район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</w:p>
        </w:tc>
        <w:tc>
          <w:tcPr>
            <w:tcW w:w="13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ышение прозрачности  деятельности органов местного самоуправления район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.1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системы информирования граждан о деятельности органов местного самоуправления через СМИ и сеть Интернет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правовые акты органов местного  самоуправле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 201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олпашевского район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.</w:t>
            </w:r>
          </w:p>
        </w:tc>
        <w:tc>
          <w:tcPr>
            <w:tcW w:w="13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аботка и реализация ведомственных (отраслевых) планов повышения эффективности бюджетных расходов в сферах ведения органов местного самоуправл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.1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лана по оптимизации бюджетных расходов по образовательным учреждениям муниципального образования «Колпашевский район» на 2011-2013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ёт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,2012,201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Колпашевского район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.2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лана по оптимизации бюджетных расходов по учреждениям культуры на 2011-2013 годы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ёт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,2012,201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социальной сферы  Администрация Колпашевского район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.3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лана по оптимизации бюджетных расходов по учреждениям здравоохранения муниципального образования «Колпашевский район» на 2011-2013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ённый план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 201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 «Колпашевская ЦРБ»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.4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лана по оптимизации бюджетных расходов по учреждениям здравоохранения муниципального образования «Колпашевский район» на 2011-2013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ёт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,2012,201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 «Колпашевская ЦРБ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-Italic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right="22" w:hanging="0"/>
      <w:jc w:val="center"/>
      <w:outlineLvl w:val="0"/>
    </w:pPr>
    <w:rPr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right="22" w:hanging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right="22" w:hanging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right="22" w:hanging="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ind w:right="22" w:firstLine="708"/>
      <w:jc w:val="center"/>
      <w:outlineLvl w:val="7"/>
    </w:pPr>
    <w:rPr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360" w:right="22" w:hanging="360"/>
      <w:jc w:val="center"/>
      <w:outlineLvl w:val="8"/>
    </w:pPr>
    <w:rPr>
      <w:sz w:val="28"/>
      <w:szCs w:val="28"/>
      <w:u w:val="singl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  <w:szCs w:val="28"/>
      <w:u w:val="single"/>
    </w:rPr>
  </w:style>
  <w:style w:type="character" w:styleId="2">
    <w:name w:val="Заголовок 2 Знак"/>
    <w:basedOn w:val="Style5"/>
    <w:qFormat/>
    <w:rPr>
      <w:sz w:val="28"/>
      <w:szCs w:val="28"/>
    </w:rPr>
  </w:style>
  <w:style w:type="character" w:styleId="3">
    <w:name w:val="Заголовок 3 Знак"/>
    <w:basedOn w:val="Style5"/>
    <w:qFormat/>
    <w:rPr>
      <w:sz w:val="28"/>
      <w:szCs w:val="28"/>
    </w:rPr>
  </w:style>
  <w:style w:type="character" w:styleId="4">
    <w:name w:val="Заголовок 4 Знак"/>
    <w:basedOn w:val="Style5"/>
    <w:qFormat/>
    <w:rPr>
      <w:sz w:val="28"/>
      <w:szCs w:val="24"/>
    </w:rPr>
  </w:style>
  <w:style w:type="character" w:styleId="5">
    <w:name w:val="Заголовок 5 Знак"/>
    <w:basedOn w:val="Style5"/>
    <w:qFormat/>
    <w:rPr>
      <w:sz w:val="28"/>
      <w:szCs w:val="24"/>
    </w:rPr>
  </w:style>
  <w:style w:type="character" w:styleId="6">
    <w:name w:val="Заголовок 6 Знак"/>
    <w:basedOn w:val="Style5"/>
    <w:qFormat/>
    <w:rPr>
      <w:b/>
      <w:bCs/>
      <w:sz w:val="28"/>
      <w:szCs w:val="28"/>
    </w:rPr>
  </w:style>
  <w:style w:type="character" w:styleId="7">
    <w:name w:val="Заголовок 7 Знак"/>
    <w:basedOn w:val="Style5"/>
    <w:qFormat/>
    <w:rPr>
      <w:b/>
      <w:bCs/>
      <w:sz w:val="28"/>
      <w:szCs w:val="24"/>
    </w:rPr>
  </w:style>
  <w:style w:type="character" w:styleId="8">
    <w:name w:val="Заголовок 8 Знак"/>
    <w:basedOn w:val="Style5"/>
    <w:qFormat/>
    <w:rPr>
      <w:sz w:val="28"/>
      <w:szCs w:val="28"/>
      <w:u w:val="single"/>
    </w:rPr>
  </w:style>
  <w:style w:type="character" w:styleId="9">
    <w:name w:val="Заголовок 9 Знак"/>
    <w:basedOn w:val="Style5"/>
    <w:qFormat/>
    <w:rPr>
      <w:sz w:val="28"/>
      <w:szCs w:val="28"/>
      <w:u w:val="single"/>
    </w:rPr>
  </w:style>
  <w:style w:type="character" w:styleId="Style6">
    <w:name w:val="Название Знак"/>
    <w:basedOn w:val="Style5"/>
    <w:qFormat/>
    <w:rPr>
      <w:b/>
      <w:bCs/>
      <w:sz w:val="28"/>
      <w:szCs w:val="24"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ind w:firstLine="708"/>
      <w:jc w:val="center"/>
    </w:pPr>
    <w:rPr>
      <w:sz w:val="28"/>
      <w:u w:val="single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7:38:00Z</dcterms:created>
  <dc:creator>Kontora</dc:creator>
  <dc:description/>
  <cp:keywords/>
  <dc:language>en-US</dc:language>
  <cp:lastModifiedBy>Татьяна В. Григоренко</cp:lastModifiedBy>
  <cp:lastPrinted>2011-05-30T14:38:00Z</cp:lastPrinted>
  <dcterms:modified xsi:type="dcterms:W3CDTF">2011-05-30T07:38:00Z</dcterms:modified>
  <cp:revision>2</cp:revision>
  <dc:subject/>
  <dc:title/>
</cp:coreProperties>
</file>