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КОЛПАШЕВСКОГО РАЙОНА ТОМСКОЙ ОБЛАСТИ</w:t>
      </w:r>
    </w:p>
    <w:p>
      <w:pPr>
        <w:pStyle w:val="Normal"/>
        <w:rPr>
          <w:b/>
          <w:b/>
          <w:sz w:val="26"/>
          <w:szCs w:val="32"/>
          <w:lang w:val="ru-RU"/>
        </w:rPr>
      </w:pPr>
      <w:r>
        <w:rPr>
          <w:b/>
          <w:sz w:val="26"/>
          <w:szCs w:val="32"/>
          <w:lang w:val="ru-RU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4.11.2011</w:t>
        <w:tab/>
        <w:tab/>
        <w:t>№  119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. Колпаше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Об утверждении среднесрочного финансового плана муниципального образования «Колпашевский район» на 2012 - 2014 годы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720"/>
        <w:rPr/>
      </w:pPr>
      <w:r>
        <w:rPr>
          <w:sz w:val="28"/>
        </w:rPr>
        <w:t>В соответствии с постановлением Администрации Колпашевского района от 11.10.2011 № 1065 «Об утверждении Порядка разработки среднесрочного плана муниципального образования «Колпашевский район» на очередной финансовый год и плановый период»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>
          <w:sz w:val="28"/>
        </w:rPr>
        <w:tab/>
        <w:t>ПОСТАНОВЛЯЮ: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8"/>
        </w:rPr>
        <w:tab/>
        <w:t>1. Утвердить среднесрочный финансовый план муниципального образования «Колпашевский район» на 2012-2014 годы согласно приложению к настоящему постановлению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8"/>
        </w:rPr>
        <w:tab/>
        <w:t>2. Опубликовать настоящее постановление в Ведомостях органов местного самоуправления Колпашевского района и разместить на официальном   Интернет–сайте муниципального образования «Колпашевский район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lang w:val="ru-RU"/>
        </w:rPr>
        <w:t>Глава района                                                                                   В.И Шафрыгин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lang w:val="ru-RU"/>
        </w:rPr>
      </w:pPr>
      <w:r>
        <w:rPr>
          <w:rFonts w:cs="Times New Roman"/>
          <w:b/>
          <w:bCs/>
          <w:i/>
          <w:i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Р.В.Мороз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5 35 1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before="0" w:after="0"/>
        <w:ind w:left="4961" w:hanging="0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/>
        </w:rPr>
        <w:t>Приложение к постановлению</w:t>
      </w:r>
    </w:p>
    <w:p>
      <w:pPr>
        <w:pStyle w:val="Heading2"/>
        <w:spacing w:before="0" w:after="0"/>
        <w:ind w:left="4395" w:hanging="426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/>
        </w:rPr>
        <w:t xml:space="preserve">Администрации Колпашевского района </w:t>
      </w:r>
    </w:p>
    <w:p>
      <w:pPr>
        <w:pStyle w:val="Heading2"/>
        <w:spacing w:before="0" w:after="0"/>
        <w:ind w:left="4961" w:hanging="0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val="ru-RU"/>
        </w:rPr>
        <w:t>от  14.11.2011   №  1191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Среднесрочный финансовый план 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муниципального образования «Колпашевский район» на 2012 - 2014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</w:p>
    <w:p>
      <w:pPr>
        <w:pStyle w:val="Heading2"/>
        <w:spacing w:before="0" w:after="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1276"/>
        <w:gridCol w:w="1134"/>
        <w:gridCol w:w="1176"/>
      </w:tblGrid>
      <w:tr>
        <w:trPr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Текущий финансо-вый го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оценка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черед-ной финансо-вый год,</w:t>
              <w:br/>
              <w:t>прогноз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Очеред-ной финансовый год + 1, </w:t>
              <w:br/>
              <w:t>прогн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черед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инансов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од + 2, </w:t>
              <w:br/>
              <w:t>прогноз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Доходы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89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24,8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887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418,6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2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01,0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997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920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2. 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66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123,8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890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497,8 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Расходы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89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24,8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887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418,6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305,6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27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51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2. 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. Расходы, увеличивающие стоимость основ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6,3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8,9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23,7 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3. Доля расходов, увеличивающих стоимость основных средств в общей сумме доходо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. Профицит (+), дефицит (-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5. Источники финансирования дефицита бюджета, саль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униципальный дол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7,0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7,0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7,0 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1. Остаток задолженности по выданным муниципальным гарант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 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Бюджетные ассигнования по главным распорядителям бюджета МО «Колпашевский район» на 2012-2014 годы утверждаются согласно приложе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basedOn w:val="Style9"/>
    <w:qFormat/>
    <w:rPr>
      <w:b/>
      <w:sz w:val="3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39:00Z</dcterms:created>
  <dc:creator>ГАС ВЫБОРЫ</dc:creator>
  <dc:description/>
  <cp:keywords/>
  <dc:language>en-US</dc:language>
  <cp:lastModifiedBy>Татьяна В. Григоренко</cp:lastModifiedBy>
  <cp:lastPrinted>2011-11-14T11:38:00Z</cp:lastPrinted>
  <dcterms:modified xsi:type="dcterms:W3CDTF">2011-11-14T04:39:00Z</dcterms:modified>
  <cp:revision>2</cp:revision>
  <dc:subject/>
  <dc:title> 	</dc:title>
</cp:coreProperties>
</file>