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  <w:t xml:space="preserve">Приложение к постановлению </w:t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  <w:t>Администрации Колпашевского района</w:t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  <w:t>от 07.12.2011   №  1298</w:t>
      </w:r>
    </w:p>
    <w:p>
      <w:pPr>
        <w:pStyle w:val="TextBodyIndent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районной целевой программе</w:t>
      </w:r>
    </w:p>
    <w:p>
      <w:pPr>
        <w:pStyle w:val="TextBodyInden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филактике правонарушений на территории</w:t>
      </w:r>
    </w:p>
    <w:p>
      <w:pPr>
        <w:pStyle w:val="TextBodyInden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«Колпашевский район»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0-2012 годы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истема программных мероприятий долгосрочной целевой программы по профилактике правонарушен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территории муниципального образования «Колпашевский район» </w:t>
      </w:r>
      <w:r>
        <w:rPr>
          <w:rFonts w:cs="Times New Roman" w:ascii="Times New Roman" w:hAnsi="Times New Roman"/>
          <w:b/>
          <w:sz w:val="24"/>
          <w:szCs w:val="24"/>
        </w:rPr>
        <w:t>на 2010-2012 годы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"/>
        <w:gridCol w:w="56"/>
        <w:gridCol w:w="2268"/>
        <w:gridCol w:w="2126"/>
        <w:gridCol w:w="992"/>
        <w:gridCol w:w="851"/>
        <w:gridCol w:w="850"/>
        <w:gridCol w:w="851"/>
        <w:gridCol w:w="816"/>
        <w:gridCol w:w="34"/>
        <w:gridCol w:w="612"/>
        <w:gridCol w:w="74"/>
        <w:gridCol w:w="2086"/>
        <w:gridCol w:w="205"/>
        <w:gridCol w:w="2618"/>
        <w:gridCol w:w="74"/>
      </w:tblGrid>
      <w:tr>
        <w:trPr>
          <w:trHeight w:val="577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годы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 источники финансирования (млн. руб.)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ки выполнения мероприят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-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работы по предупреждению профилактики правонарушений совершаемых несовершеннолетн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правление 1.  Предупреждение безнадзорности и правонарушений несовершеннолетних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/летних, признанных безработным, с целью получения професс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 «Центр занятости населения»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ение н/летних, признанных безра-ботными, с целью получения профес-сии в течение года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на профес-сиональное обучение н/летних, не имеющих профессиональной подготовк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ярмарки вакансий учебных мест для подростк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ГУ «Центр заня-тости населения»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ярмарки вакансий учебных мест для подростков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не менее 200 обучающихся образова-тельных учреждений Колпашевского район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несовершеннолетних, признанных безработными в рамках федеральной программы «Временное трудоустройство граждан, особо нуждающихся в социальной защит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ГУ «Центр заня-тости населения»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удоустройство несовершеннолет-них, признанных безработными в рамках федеральной программы «Вре-менное трудо-устройство граждан, особо нуждающих-ся в социальной защите»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трудоустроенных несовершеннолетних, признанных безработным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ая работа со старшеклассниками города и район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 «Центр занятости населения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встреч, бесед, участие в классных часах, ро-дительских собра-ниях, проведение клуба «Выбор» сотрудниками ЦЗН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 в каждом учебном заведени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ветов профилактики в общеобразовательных учреждениях, учреждениях НП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ДН и ЗП., общеоб-разовательные уч-реждения Колпашев-ского района, началь-но-профессиональные образовательные учреждения, РОВД Колпашевского райо-на, Управление обра-зованием Колпаше-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филактики правонарушений и безнадзорности несовершеннолетних еженедельно в образовательных учреждениях Кол-пашевского района проводятся Советы профилактик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по графику образовательного учреждения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анка данных социально-опасных семей и организация профилактической работы с ни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-ной, психологичес-кой, правовой и иной помощи несо-вершеннолетним и их родителям, или законным предста-вителям, в ликвида-ции трудной жиз-ненной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выявление детей и семей, нуждающихся в государственной защите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с семьями, на-ходящимися в труд-ной жизненной ситуа-ции ППМС центром «Семья» на базе МОУ ДОД «ДЮЦ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психологи-ческой помощи по телефону довер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лата электрической местной связи – або-нентская плата за один телефон (теле-фон доверия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 2011 г. по договору психолог и социальный педагог) 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9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ды в семьи,  психологические консуль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личества семей, находящихся в социально-опасном положении. Снижение  числа безнадзорных детей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ункционирование анонимно-консультационного кабинета на базе МОУ ДОД «ДЮЦ» (с 2011 г. по договору врач – гинеколог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консультаций, «горячих линий». Чтение лекций  в общеобразовательных учреждениях, учреждениях НПО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ИППП, ранних беременностей у н/летних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лубных форм работы для детей и подростков «группы риска» и членов их семей по месту жительств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поселений Колпашев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инструк-торов по физкуль-турно-оздорови-тельной работе по месту жительства в поселениях, работа клубов оборонно-спортивного направления, спортивных секций в образовательных учреждениях, круж-ков декоративно-прикладного творчества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подростков и молодёж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жданской позиции подростков в системе профилактической деятельности (беседы, кл. часы, род. собрания и т.п.)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щеобразователь-ные учреждения Колпашевского района, учреждения НПО, РОВД Колпа-шевского района, МУЗ «Колпашев-ская ЦРБ», Управ-ление образования администрации Колпашевского района, Колпашев-ский МРО УФСКН, ОГУ НП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В общеобразова-тельных учрежде-ниях, учреждениях НПО проводятся «Дни профилак-тики» с участием специалистов здравоохранения, сотрудников право-охранительных органов, прокура-туры, УФСНК, членов КДН и ЗП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месяц во всех общеобразовательных учреждениях, учреждениях НПО (по особому графику)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детей и подростков «группы риска» об их правах, возможностях и обязанност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Общеобразовательные учреждения Колпашевского района, учреждения НПО, РОВД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бесед для детей и под-ростков «группы риска» об их правах возможностях и обязанностях сотрудниками РОВД, членами КДН и ЗП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квартал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ав и интересов подростков, находящихся в социально-опасном положении в суде, учреждениях, организация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ав и инте-ресов детей и под-ростков, находя-щихся в социально-опасном положении в суде, учреждении-ях, организациях специалистами ООП и КДН и З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атронат семей, находящихся в социально-опасном по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 «Центр социальной помощи семье и дет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Все семьи, прошед-шие через заседания КДН и ЗП, нуждаю-щиеся в социальной помощи, взяты на патронаж сроком на 1 год  (психологи-ческая, социальная, правовая и другие формы поддержки)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емьи, прошедшие через заседания КДН и ЗП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ункционирование палаты сестринского ухода   для детей до 3-х лет, находящихся в социально-опасном по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Колпашевская 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е детей до 3-х лет, находя-щихся в социально-опасном положе-нии, изъятых из семь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проблем безнадзорности и правонарушений несовершеннолетних в С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лужбы системы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ропаганда опыта работы социальных служб по профилак-тике безнадзорности и правонарушений  несовершеннолет-них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МИ ежеквартально проблем безнадзорности и правонарушений несовершеннолетних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районных мероприятий «Твори добро», «Радость се-мейного общения» для многодетных, опекун-ских семей и семей, имеющих детей-инвалид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много-детных, опекунских семей и семей, имеющих детей – инвалидов к учас-тию в мероприятиях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семейного воспитания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ние условий для проведения комплексных мероприятий, направленных на противодействие немедицинскому употреблению наркотиков и их незаконного оборота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2. Комплексные меры противодействия немедицинскому употреблению наркотиков и их незаконному обороту, профилактике пьянств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лиц, из числа подростков и молодежи, состоящих на учете за употребление спиртных напитков, наркотических средств по месту жительств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шевский МРО УФСКН, РОВД Колпашевского района, КДН и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сещение лиц, из числа подростков и молодежи, состоя-щих на учете за употребление спиртных напитков, наркотических средств по месту жительства и прове-дение с ними про-филактической работы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(по графику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проблем на телевидении, в СМИ, связанных с профилактикой наркомании, алкоголизма и пропаганды здорового образа жизн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лужбы системы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вещение проблем на телевидении, в СМИ, связанных с профилактикой наркомании, алко-голизма и пропаган-ды здорового образа жизн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не менее 10 публикаций в газетах «Колпашевская» и «Советский Север» и 2-х репортажей на местном телевидени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их сбор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У ДОД «Детско-юношеский центр», Администрация Кол-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лонтерских сборов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вольческих молодежных инициатив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овое исследование «Подросток и ПАВ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У ДОД «Детско-юношеский центр»,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-рингового исследо-вания «Подросток и ПАВ»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е менее 80% обучающихся общеобразовательных учреждений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смотров – конкурсов по превен-тивной тематике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смот-ров – конкурсов по превентивной тематике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с детьми и родителями по превентивной тематик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меро-приятий с детьми и родителями по превентивной тематике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о профилактике ПАВ в общеобразовательных учреждениях города и район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-ведение мероприя-тий по профилак-тике ПАВ в обще-образовательных учреждениях города и района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й акции ко Дню молодежи «Молодежь против наркотик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ко Дню молодежи «Молодежь против наркотик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участию в акции не менее 1.000 молодёжи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молодежных агитбригад «Мы здоровое поколени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ведение конкурса молодежных агит-бригад «Мы здоро-вое поколение»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 конкурсе 10 волонтерских коллек-тивов. Выбор лучшей волонтерской команды для участия в областном слете волонтер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 по профилактике наркомании, алкоголизма, употребления ПАВ среди подростков и молодеж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етско-юношеский центр»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зготовление печатной продукции по профилактике наркомании, алко-голизма, употреб-ления ПАВ среди подростков и молодеж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дупреждение опасного поведения участников дорожного движения, сокращение детского дорожно-транспортного травматизма, совершенствование организации движения транспорта и пешеходов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правление 3. Обеспечение безопасности дорожного движ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широко-масштабных акций «Внимание дети», «Внимание пешеход», «Вежливый води-тель», «Зебра» и т.д. привлечение инфор-мационных и реклам-ных агентств к прове-дению профилакти-ческих акций, направ-ленных на укрепление дисциплины участ-ников дорожного дви-жения, размещение материалов в средст-вах массовой инфор-мации по вопросам безопасности дорожного движ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информационных и рекламных агентств к проведению про-филактических акций, направлен-ных на укрепление дисциплины участ-ников дорожного движения, размеще-ние материалов в средствах массовой информации по вопросам безопас-ности дорожного движения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видео и теле-визионной информа-ционно-пропаган-дистской продукции, организация тема-тической наружной социальной рекламы (баннеры, перетяжки), а также размещение материалов в средствах масссовой информа-ции, общественном транспорте, кинотеатрах и т.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щитов по безопасности дорожного движения, размещение рекламы по БДД на телевидении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участников дорожного движения стереотипов безопасного поведения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в период летних школьных каникул профилакти-ческих мероприятий, конкурсов, викторин по предупреждению нарушений правил дорожного движ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ГИБДД Колпашевского РОВ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в пери-од летних школь-ных каникул профи-лактических меро-приятий, конкурсов, викторин по преду-преждению наруше-ний правил дорож-ного движения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конкурсов, викторин, соревнований среди детей по правилам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в обра-зовательных учреж-дениях конкурсов, викторин, соревно-ваний среди детей по правилам дорож-ного движения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дорожно-транспортных происшествий с участием детей и подростк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конкурсов  «Безопасное колесо», «Дети и дорога» (конкурс рисунк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ГИБДД Колпашевского РОВ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район-ных конкурсов  «Безопасное коле-со», «Дети и доро-га» (конкурс рисунков)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совместно с сотрудниками ГИБДД: смотров кон-курсов по правилам дорожного движения среди образователь-ных учреждений; семинаров с препода-вателями образова-тельных учреждений, руководителями отрядов юных инспек-торов движения по вопросам обучения учащихся правилам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администрация Колпашевского района, Управление образования администрации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о с сотрудниками ГИБДД: смотров конкурсов по правилам дорожного движения среди образовательных учреждений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дорожно-транспортных происшествий с участием детей и подростк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ыделение площадок и их обустройство для организации работы с детьми по безопас-ности дорожного дви-жения, приобретение и изготовление обо-рудования и инвен-таря для организации работы с детьми при-обретение и изготов-ление наглядных агитационных стен-дов, плакатов, листо-вок специализирован-ной рекламы, обучаю-щих пособий. Изго-товление печатной продукции по БД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администрация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деление площадок и их обустройство для организации работы с детьми по безопаснос-ти дорожного дви-жения, приобретение и изготовление обору-дования и инвентаря для организации рабо-ты с детьми приобре-тение и изготовление наглядных агитацион-ных стендов, плакатов, листовок специализи-рованной рекламы, обучающих пособий. Изготовление печатной продукции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безопасного поведения на дорогах, сокращение детского дорожно-транспортного травматиз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пешеход-ных ограждений на наиболее аварийных участках в районе расположения обще-образовательных учреждений: На 2х участках протяжён-ностью не менее 200 м.п. в районе расположения СОШ № 5 и СОШ №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администрация «Колпашевского город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пешеход-ных ограждений на наиболее аварийных участках в районе расположения обще-образовательных учреждений: На 2х участках протяжён-ностью не менее 200 м.п. в районе расположения СОШ  № 5 и СОШ № 7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наездов на пешеходов, снижение количества ДТП и пострадавших в них людей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еходных переходов с устройством искусственных дорожных неровностей в местах расположения общеобразовательных учреждений – не менее 1 участ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администрация «Колпашевского город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еходных переходов с устройством искусственных дорожных неровностей в местах расположения общеобразовательных учреждений – не менее 1 участк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 в местах нерегулируемых пешеходных зон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пешеходных переходах в местах расположения общеобразовательных учреждений и на подходах к ним – 16 пере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администрация «Колпашевского город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пешеходных переходах в местах расположения общеобразовательных учреждений и на подходах к ним – 16 переходов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наездов на пешеходов, снижение количества ДТП и пострадавших в них людей, улучшение организации дорожного движ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весен-не-летних и осенне-зимних проверок эксплуатационного состояния автомо-бильных  дорог и автобусных маршру-тов с обязательными контрольными про-верками выполнения намеченных меро-приятий по устране-нию выявленных недостатков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комплекс-ных весенне-летних и осенне-зимних прове-рок эксплуатацион-ного состояния автомобильных  дорог и автобусных маршру-тов с обязательными контрольными про-верками выполнения намеченных мероприятий по устранению выявленных недостатков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упреждающего характера в целях недопущения совершения ДТП с тяжкими последствиями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новь и замена повреждённых дорожных знаков в местах расположения общеобразовательных учреждений и на подходах к ним – 40 ш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лпашевского района,  администрация «Колпашевского городского поселения», СМЭУ ГИБД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вновь и замена повреждён-ных дорожных зна-ков в местах распо-ложения общеобра-зовательных учреж-дений и на подходах к ним – 40 шт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наездов на пешеходов, снижение количества ДТП и пострадавших в них людей, улучшение организации дорожного движ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.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в образо-вательных учрежде-ниях в течение учеб-ного года не менее 10 занятий по правилам дорожного движения за счёт классных часов с учащимися 1-9 клас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Управление образования администрации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в образо-вательных учреждени-ях в течение учебного года не менее 10 заня-тий по правилам дорожного движения за счёт классных часов с учащимися 1-9 классов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дорожно-транспортных происшествий с участием детей и подростк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Осуществление мероприятий по предотвращению на территории района терроризма и экстремизма, минимизации их последствий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4. Предотвращение возможных террористических актов и экстремистских проявлений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антитеррористичес-кой защищённости опасных объектов и объектов жизнеобеспече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 про-водятся комиссионные обследования объек-тов жизнеобеспечения и объектов особой важности на предмет антитеррористичес-кой устойчивости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граждан о действиях при угрозе возникнове-ния террористичес-ких акт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проблем в СМИ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atLeast"/>
        </w:trPr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я работы по предупреждению профилактики правонарушений совершаемых в общественных местах, 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 и населения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4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5. Охрана общественного порядк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-приятий по охране общественного поряд-ка в дни проведения районных, городских праздник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бщественного порядка в дни проведения массовых мероприятий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-дение комплекса ме-роприятий по обеспе-чению охраны право-порядка и обществен-ной безопасности в местах массового отдыха гражда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 Колпашевского района,   администрация Колпашев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бщественного порядка местах массового отдыха граждан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ение общест-венности  в общест-венную правоохрани-тельную 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поселений Колп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право-нарушений и пре-ступлений в общест-венных местах, на улицах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i/>
      <w:sz w:val="24"/>
      <w:szCs w:val="20"/>
      <w:lang w:val="en-US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Style14">
    <w:name w:val="Название Знак"/>
    <w:basedOn w:val="Style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Подзаголовок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9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2:00Z</dcterms:created>
  <dc:creator>KolesnikovaI</dc:creator>
  <dc:description/>
  <cp:keywords/>
  <dc:language>en-US</dc:language>
  <cp:lastModifiedBy>Татьяна В. Григоренко</cp:lastModifiedBy>
  <cp:lastPrinted>2011-12-08T10:02:00Z</cp:lastPrinted>
  <dcterms:modified xsi:type="dcterms:W3CDTF">2011-12-08T03:02:00Z</dcterms:modified>
  <cp:revision>2</cp:revision>
  <dc:subject/>
  <dc:title/>
</cp:coreProperties>
</file>