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КОЛПАШЕВСКОГО РАЙОНА</w:t>
      </w:r>
    </w:p>
    <w:p>
      <w:pPr>
        <w:pStyle w:val="Heading"/>
        <w:rPr/>
      </w:pPr>
      <w:r>
        <w:rPr/>
        <w:t xml:space="preserve">ТОМСКОЙ ОБЛАСТИ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ubtitle"/>
        <w:rPr>
          <w:sz w:val="40"/>
        </w:rPr>
      </w:pPr>
      <w:r>
        <w:rPr>
          <w:sz w:val="40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1.02.2012</w:t>
        <w:tab/>
        <w:tab/>
        <w:t xml:space="preserve">    №     8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Колпаше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303"/>
      </w:tblGrid>
      <w:tr>
        <w:trPr/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орядка составления и утверждения плана финансово-хозяйственной деятельности муниципального бюджетного учреждения здравоохранения «Колпашевская ЦРБ» </w:t>
            </w:r>
          </w:p>
        </w:tc>
        <w:tc>
          <w:tcPr>
            <w:tcW w:w="3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6 пункта 3.3 статьи 32 Федерального закона от 12.01.1996-ФЗ «О некоммерческих организациях», приказом Министерства финансов Российской Федерации от 28.07.2010 № 81н «О требованиях к плану финансово-хозяйственной деятельности государственного (муниципального) учреждения»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 Утвердить </w:t>
      </w:r>
      <w:r>
        <w:rPr>
          <w:sz w:val="28"/>
          <w:szCs w:val="28"/>
        </w:rPr>
        <w:t>Порядок составления и утверждения плана финансово-хозяйственной деятельности муниципального бюджетного учреждения здравоохранения «Колпашевская ЦРБ» согласно приложению 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 Распространить действие настоящего постановления на правоотношения, возникшие с 1 января 2012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постановления возложить на заместителя Главы района по социальным вопросам Лиханова В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В.И.Шафры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.В.Дьякина</w:t>
      </w:r>
    </w:p>
    <w:p>
      <w:pPr>
        <w:pStyle w:val="Normal"/>
        <w:jc w:val="both"/>
        <w:rPr/>
      </w:pPr>
      <w:r>
        <w:rPr/>
        <w:t>5 21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Колпашев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 01.02.2012    №   87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 и утверждения плана финансово-хозяйстве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бюджет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я «Колпашевская ЦРБ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составления и утверждения плана финансово-хозяйственной деятельности муниципального бюджетного учреждения здравоохранения   «Колпашевская  ЦРБ» (далее – Порядок) разработан в целях организации процесса планирования финансово-хозяйственной деятельности муниципального бюджетного учреждения здравоохранения «Колпашевская ЦРБ» (далее – учрежд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План финансово-хозяйственной деятельности составляется учреждением на очередной финансовый год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 Составление проекта плана финансово-хозяйственной деятельности учреждения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>3. Проект плана финансово-хозяйственной деятельности составляется учреждением на этапе формирования проекта бюджета на очередной финансовый год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>4. Подписанный руководителем учреждения, руководителем финансово-экономической службы или иным уполномоченным руководителем лицом, исполнителем, заверенный печатью, с приложением обоснований расчётов проект плана финансово-хозяйственной деятельности представляется в Администрацию Колпашевского района в одном экземпляре в установленные им сроки с учётом сроков разработки проекта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Требования к составлению пла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ово-хозяйственной деятель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08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5. План финансово-хозяйственной деятельности учреждения (далее – План) разрабатывается в рублях с точностью до двух знаков после запятой</w:t>
      </w:r>
      <w:r>
        <w:rPr>
          <w:color w:val="000000"/>
          <w:sz w:val="28"/>
          <w:szCs w:val="28"/>
        </w:rPr>
        <w:t xml:space="preserve"> по форме согласно Приложению 1 к Порядку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08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6. План содержи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гриф утверждения документа, содержащий наименование должности, подпись (и её расшифровку) лица, уполномоченного утверждать План, и дату утвержд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подписи должностных лиц, ответственных за содержащиеся в Плане данные – руководителя учреждения (уполномоченного им лица), руководителя финансово-экономической службы учреждения или иного уполномоченного руководителем лица, исполнителя доку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наименование доку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дату составления доку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) наименование учрежд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) наименование органа местного самоуправления, осуществляющего функции и полномочия учредителя учреждения (Администрация Колпашевского район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) дополнительные реквизиты, идентифицирующие учреждение (адрес фактического местонахождения, идентификационный номер налогоплательщика (ИНН) и значение кода причины постановки на учет (КПП) учреждения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8) финансовый год, на который представлены содержащиеся в документе свед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9) наименование единиц измерения показателей, включаемых в План, и их коды по Общероссийскому классификатору единиц измерения (ОКЕИ) и (или) Общероссийскому классификатору валют (ОКВ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) цели деятельности учреждения в соответствии с нормативными правовыми актами и уставом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иды деятельности учреждения, относящиеся к его основным видам деятельности в соответствии с  уставом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 перечень услуг (работ), относящихся в соответствии с уставом учреждения к основным видам деятельности учреждения, предоставление которых для физических и юридических лиц осуществляется за плат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) общая балансовая стоимость недвижимого государственного имущества на дату составления Плана (в разрезе стоимости имущества, закреплённого собственником имущества за учреждением на праве оперативного управления; приобретённого учреждением за счёт выделенных собственником имущества учреждения средств; приобретённого учреждением за счёт доходов, полученных от иной приносящей доход деятельност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4) 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;</w:t>
      </w:r>
    </w:p>
    <w:p>
      <w:pPr>
        <w:pStyle w:val="ConsPlusNormal"/>
        <w:numPr>
          <w:ilvl w:val="0"/>
          <w:numId w:val="0"/>
        </w:numPr>
        <w:ind w:firstLine="6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5) показатели финансового состояния учреждения (данные о нефинансовых и финансовых активах, обязательствах на последнюю отчётную дату, предшествующую дате составления Плана);</w:t>
      </w:r>
    </w:p>
    <w:p>
      <w:pPr>
        <w:pStyle w:val="ConsPlusNormal"/>
        <w:numPr>
          <w:ilvl w:val="0"/>
          <w:numId w:val="0"/>
        </w:numPr>
        <w:ind w:firstLine="6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6) показатели Плана по поступлениям и выплатам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 Показатели Плана по поступлениям и выплатам составляются учреждением, исходя из представленной Администрации Колпашевского района  информации о планируемых объёмах расходных обязательств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– муниципальное задание)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субсидий на иные цели (далее – целевые субсидии)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) бюджетных инвестиций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) публичных обязательств перед физическими лицами в денежной форме, полномочия по исполнению которых от имени Администрации Колпашевского района планируется передать в установленном порядке учреждению.</w:t>
      </w:r>
    </w:p>
    <w:p>
      <w:pPr>
        <w:pStyle w:val="ConsPlusNormal"/>
        <w:numPr>
          <w:ilvl w:val="0"/>
          <w:numId w:val="0"/>
        </w:numPr>
        <w:ind w:firstLine="6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 Плановые показатели по поступлениям формируются учреждением в разрез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субсидий на выполнение муниципального задания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целевых субсидий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юджетных инвестиций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6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Суммы публичных обязательств перед физическим лицом, подлежащих исполнению в денежной форме, полномочия, по исполнению которых от имени Администрации Колпашевского района передаются в установленном порядке учреждению, указываются справочно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оказатели по поступлениям указываются в разрезе видов услуг (работ)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уммы, указанные в абзацах втором, третьем, четвёртом и шестом настоящего пункта, формируются учреждением на основании информации, полученной от Администрации Колпашевского района, в соответствии с пунктом 7 настоящих Требований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уммы, указанные в абзаце пятом настоящего пункта, учреждение рассчитывает исходя из планируемого объёма оказания услуг (выполнения работ) и планируемой стоимости их реализаци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9. Плановые показатели по выплатам формируются учреждением в разрезе расходов (выплат) на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заработную плату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рочие выплаты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начисления на выплаты по оплате труда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услуги связи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транспортные услуги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коммунальные услуги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арендную плату за пользование имуществом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услуги по содержанию имущества;</w:t>
        <w:tab/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рочие услуги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особия по социальной помощи населению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риобретение основных средст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приобретение нематериальных актив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приобретение материальных запас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прочие расход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иные выплаты, не запрещё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0. При предоставлении учреждению целевой субсидии учреждение составляет и представляет Администрации Колпашевского района  сведения об операциях с целевыми субсидиями, предоставленными учреждению (далее – Сведения) по форме согласно Приложению 2 к настоящему Поря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ab/>
        <w:t>11. При составлении Сведений учреждением в них 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графе 1 - наименование целевой субсидии с указанием цели, на осуществление которой предоставляется целевая субсид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графе 2 - аналитический код, присвоенный Администрацией Колпашевского района, для учёта операций с целевой субсидией (далее - код субсид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графе 3 – код классификации операций сектора государственного управления, исходя из экономического содержания планируемых поступлений и выпла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графах 4, 5 – 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, с отражением в графе 4 кода субсидии, в случае, если коды субсидии, присвоенные для учёта операций с субсидией в прошлые годы и в новом финансовом году, различаются, в графе 5 – суммы разрешённого к использованию остат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графе 6 – сумма планируемых на текущий финансовый год поступлений целевых субсид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графе 7 – сумма планируемых на текущий финансовый год выплат, источником финансового обеспечения которых являются целевые субсид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080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ab/>
        <w:t>12. В случае если учреждению предоставляется несколько целевых субсидий, показатели Сведений формируются по каждой субсидии без формирования группировочных итог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080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ab/>
        <w:t>13. Формирование объёмов планируемых выплат, указанных в Сведениях, осуществляется в соответствии с нормативным правовым актом, устанавливающим порядок предоставления субсидии из бюджета муниципального образования «Колпашевский район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080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ab/>
        <w:t xml:space="preserve">14. Объёмы планируемых выплат, источником финансового обеспечения которых являются поступления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формируются учреждением в соответствии с порядком определения платы, установленным Администрацией Колпашевского райо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108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5. Учреждение обеспечивает открытость и доступность плана финансово-хозяйственной деятельности в соответствии со ст.32 Федерального закона от 12.01.1996 № 7-ФЗ «О некоммерческих организациях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тверждение и порядок внесения изменений в план финансово-хозяйственной деятель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080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ab/>
        <w:t xml:space="preserve">16. План финансово-хозяйственной деятельности и сведения в двух экземплярах, подписанные руководителем учреждения, руководителем финансово-экономической службы или иным уполномоченным руководителем лицом и исполнителем учреждения, заверенные печатью, с приложением обоснований расчётов направляются в Администрацию Колпашевского района в течение 10 рабочих дней с момента доведения Администрацией Колпашевского района до учреждения информации о планируемых объёмах расходных обязательств на очередной финансовый год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080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ab/>
        <w:t>17. Администрация Колпашевского района рассматривает план финансово-хозяйственной деятельности учреждения на предмет правильности произведенных расчётов и распределения расходов по кодам бюджетной классификации Российской Федерации в течение 10 рабочих дней и утверждает при отсутствии замечаний. При наличии замечаний план финансово-хозяйственной деятельности корректируется учреждением в течение 5 рабочих дней и утверждается Администрацией Колпашевского района в течение 15 рабочих дней со дня его повторного представ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080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ab/>
        <w:t>18. После утверждения плана финансово-хозяйственной деятельности один экземпляр его остаётся в Администрации Колпашевского района, второй возвращается учрежд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080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ab/>
        <w:t>19. Внесение изменений в план финансово-хозяйственной деятельности осуществляется в случае изменения параметров муниципального задания, изменения объёма субсидий учреждению в течение  10 рабочих дней со дня внесения данных изменений. В целях внесения изменений в план финансово-хозяйственной деятельности и (или) Сведения составляется новый План и (или) Сведения, показатели которых не должны вступать в противоречие в части кассовых операций по выплатам, проведенным до внесения изменения в План и (или) Сведения</w:t>
      </w:r>
      <w:r>
        <w:rPr/>
        <w:t>.</w:t>
      </w:r>
    </w:p>
    <w:tbl>
      <w:tblPr>
        <w:tblW w:w="10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817"/>
        <w:gridCol w:w="741"/>
        <w:gridCol w:w="949"/>
        <w:gridCol w:w="255"/>
        <w:gridCol w:w="1658"/>
        <w:gridCol w:w="1407"/>
        <w:gridCol w:w="243"/>
        <w:gridCol w:w="1493"/>
        <w:gridCol w:w="426"/>
        <w:gridCol w:w="1568"/>
        <w:gridCol w:w="11"/>
      </w:tblGrid>
      <w:tr>
        <w:trPr>
          <w:trHeight w:val="990" w:hRule="atLeast"/>
        </w:trPr>
        <w:tc>
          <w:tcPr>
            <w:tcW w:w="718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795" w:type="dxa"/>
            <w:gridSpan w:val="6"/>
            <w:tcBorders/>
          </w:tcPr>
          <w:p>
            <w:pPr>
              <w:pStyle w:val="Normal"/>
              <w:snapToGrid w:val="false"/>
              <w:spacing w:lineRule="atLeast" w:line="336" w:before="0" w:after="251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36" w:before="0" w:after="251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36" w:before="0" w:after="251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36" w:before="0" w:after="251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36" w:before="0" w:after="251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36" w:before="0" w:after="251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36" w:before="0" w:after="251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36" w:before="0" w:after="251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36" w:before="0" w:after="251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36" w:before="0" w:after="251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36" w:before="0" w:after="251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36" w:before="0" w:after="251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36" w:before="0" w:after="251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 Порядку составления и утверждения плана финансово-хозяйственной деятельности </w:t>
            </w:r>
            <w:r>
              <w:rPr>
                <w:sz w:val="28"/>
                <w:szCs w:val="28"/>
              </w:rPr>
              <w:t>муниципального бюджетного учреждения здравоохранения «Колпашевская ЦРБ»</w:t>
            </w:r>
          </w:p>
        </w:tc>
      </w:tr>
      <w:tr>
        <w:trPr>
          <w:trHeight w:val="510" w:hRule="atLeast"/>
        </w:trPr>
        <w:tc>
          <w:tcPr>
            <w:tcW w:w="718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95" w:type="dxa"/>
            <w:gridSpan w:val="6"/>
            <w:tcBorders/>
          </w:tcPr>
          <w:p>
            <w:pPr>
              <w:pStyle w:val="Normal"/>
              <w:spacing w:lineRule="atLeast" w:line="336" w:before="0" w:after="251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___________ № _______</w:t>
            </w:r>
          </w:p>
        </w:tc>
      </w:tr>
      <w:tr>
        <w:trPr>
          <w:trHeight w:val="300" w:hRule="atLeast"/>
        </w:trPr>
        <w:tc>
          <w:tcPr>
            <w:tcW w:w="718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95" w:type="dxa"/>
            <w:gridSpan w:val="6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АЮ</w:t>
            </w:r>
          </w:p>
        </w:tc>
      </w:tr>
      <w:tr>
        <w:trPr>
          <w:trHeight w:val="80" w:hRule="atLeast"/>
        </w:trPr>
        <w:tc>
          <w:tcPr>
            <w:tcW w:w="718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9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8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95" w:type="dxa"/>
            <w:gridSpan w:val="6"/>
            <w:tcBorders/>
          </w:tcPr>
          <w:p>
            <w:pPr>
              <w:pStyle w:val="Normal"/>
              <w:spacing w:lineRule="atLeast" w:line="336" w:before="0" w:after="251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(наименование должности лица, утверждающего документ)</w:t>
            </w:r>
          </w:p>
        </w:tc>
      </w:tr>
      <w:tr>
        <w:trPr>
          <w:trHeight w:val="80" w:hRule="atLeast"/>
        </w:trPr>
        <w:tc>
          <w:tcPr>
            <w:tcW w:w="718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36" w:before="0" w:after="25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373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8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5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(подпись)</w:t>
            </w:r>
          </w:p>
        </w:tc>
        <w:tc>
          <w:tcPr>
            <w:tcW w:w="3730" w:type="dxa"/>
            <w:gridSpan w:val="4"/>
            <w:tcBorders/>
          </w:tcPr>
          <w:p>
            <w:pPr>
              <w:pStyle w:val="Normal"/>
              <w:spacing w:lineRule="atLeast" w:line="336" w:before="0" w:after="251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(расшифровка подписи)</w:t>
            </w:r>
          </w:p>
        </w:tc>
      </w:tr>
      <w:tr>
        <w:trPr>
          <w:trHeight w:val="720" w:hRule="atLeast"/>
        </w:trPr>
        <w:tc>
          <w:tcPr>
            <w:tcW w:w="718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95" w:type="dxa"/>
            <w:gridSpan w:val="6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_______"________________ 20____г.</w:t>
            </w:r>
          </w:p>
        </w:tc>
      </w:tr>
      <w:tr>
        <w:trPr>
          <w:trHeight w:val="300" w:hRule="atLeast"/>
        </w:trPr>
        <w:tc>
          <w:tcPr>
            <w:tcW w:w="718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5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kern w:val="2"/>
                <w:sz w:val="32"/>
                <w:szCs w:val="32"/>
              </w:rPr>
              <w:t>План финансово-хозяйственной деятельности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kern w:val="2"/>
                <w:sz w:val="32"/>
                <w:szCs w:val="32"/>
              </w:rPr>
              <w:t xml:space="preserve">на 20___  год </w:t>
            </w:r>
          </w:p>
        </w:tc>
      </w:tr>
      <w:tr>
        <w:trPr>
          <w:trHeight w:val="375" w:hRule="atLeast"/>
        </w:trPr>
        <w:tc>
          <w:tcPr>
            <w:tcW w:w="718" w:type="dxa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065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718" w:type="dxa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065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Форма по КФ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545" w:type="dxa"/>
            <w:gridSpan w:val="7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"_____"___________________ 20___г.</w:t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718" w:type="dxa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065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8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5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76" w:type="dxa"/>
            <w:gridSpan w:val="3"/>
            <w:vMerge w:val="restart"/>
            <w:tcBorders/>
          </w:tcPr>
          <w:p>
            <w:pPr>
              <w:pStyle w:val="Normal"/>
              <w:spacing w:lineRule="atLeast" w:line="336" w:before="0" w:after="251"/>
              <w:rPr/>
            </w:pPr>
            <w:r>
              <w:rPr>
                <w:color w:val="000000"/>
              </w:rPr>
              <w:t xml:space="preserve">Наименование учреждения 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5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по ОКПО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27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spacing w:lineRule="atLeast" w:line="225" w:before="0" w:after="2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5" w:type="dxa"/>
            <w:gridSpan w:val="2"/>
            <w:tcBorders/>
          </w:tcPr>
          <w:p>
            <w:pPr>
              <w:pStyle w:val="Normal"/>
              <w:snapToGrid w:val="false"/>
              <w:spacing w:lineRule="atLeast" w:line="225" w:before="0" w:after="2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Normal"/>
              <w:snapToGrid w:val="false"/>
              <w:spacing w:lineRule="atLeast" w:line="225" w:before="0" w:after="2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27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5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76" w:type="dxa"/>
            <w:gridSpan w:val="3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ИНН / КПП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5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276" w:type="dxa"/>
            <w:gridSpan w:val="3"/>
            <w:tcBorders/>
          </w:tcPr>
          <w:p>
            <w:pPr>
              <w:pStyle w:val="Normal"/>
              <w:spacing w:lineRule="atLeast" w:line="336" w:before="0" w:after="251"/>
              <w:rPr/>
            </w:pPr>
            <w:r>
              <w:rPr>
                <w:color w:val="000000"/>
              </w:rPr>
              <w:t>Единица измерения: руб.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5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по ОКЕ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51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276" w:type="dxa"/>
            <w:gridSpan w:val="3"/>
            <w:vMerge w:val="restart"/>
            <w:tcBorders/>
          </w:tcPr>
          <w:p>
            <w:pPr>
              <w:pStyle w:val="Normal"/>
              <w:spacing w:lineRule="atLeast" w:line="336" w:before="0" w:after="251"/>
              <w:rPr/>
            </w:pPr>
            <w:r>
              <w:rPr>
                <w:color w:val="000000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5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7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5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7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5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76" w:type="dxa"/>
            <w:gridSpan w:val="3"/>
            <w:vMerge w:val="restart"/>
            <w:tcBorders/>
          </w:tcPr>
          <w:p>
            <w:pPr>
              <w:pStyle w:val="Normal"/>
              <w:spacing w:lineRule="atLeast" w:line="336" w:before="0" w:after="251"/>
              <w:rPr/>
            </w:pPr>
            <w:r>
              <w:rPr>
                <w:color w:val="000000"/>
              </w:rPr>
              <w:t xml:space="preserve">Адрес фактического местонахождения областного государственного учреждения 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5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7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5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5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18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5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I.  Сведения о деятельности </w:t>
            </w:r>
            <w:r>
              <w:rPr>
                <w:color w:val="000000"/>
              </w:rPr>
              <w:t>муниципального бюджетного учреждения</w:t>
            </w:r>
          </w:p>
        </w:tc>
      </w:tr>
      <w:tr>
        <w:trPr>
          <w:trHeight w:val="495" w:hRule="atLeast"/>
        </w:trPr>
        <w:tc>
          <w:tcPr>
            <w:tcW w:w="718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65" w:type="dxa"/>
            <w:gridSpan w:val="2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spacing w:lineRule="atLeast" w:line="336" w:before="0" w:after="251"/>
              <w:rPr/>
            </w:pPr>
            <w:r>
              <w:rPr>
                <w:color w:val="000000"/>
              </w:rPr>
              <w:t>1.1. Цели деятельности муниципального бюджетного учреждения:</w:t>
            </w:r>
          </w:p>
        </w:tc>
      </w:tr>
      <w:tr>
        <w:trPr>
          <w:trHeight w:val="6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1.2. Виды деятельности муниципального бюджетного учреждения, относящиеся к его основным видам деятельности в соответствии с уставом учреждения:</w:t>
            </w:r>
          </w:p>
        </w:tc>
      </w:tr>
      <w:tr>
        <w:trPr>
          <w:trHeight w:val="55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>
                <w:color w:val="000000"/>
              </w:rPr>
              <w:t>1.3. Перечень услуг (работ), относящихся в соответствии с уставом (положением подразделения) к основным видам деятельности учреждения, предоставление которых для физических и юридических лиц осуществляется за плату:</w:t>
            </w:r>
          </w:p>
        </w:tc>
      </w:tr>
      <w:tr>
        <w:trPr>
          <w:trHeight w:val="435" w:hRule="atLeast"/>
        </w:trPr>
        <w:tc>
          <w:tcPr>
            <w:tcW w:w="1028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36" w:before="0" w:after="251"/>
              <w:jc w:val="center"/>
              <w:rPr>
                <w:bCs/>
                <w:color w:val="000000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Балансовая стоимость движимого и недвижимого имущества</w:t>
            </w:r>
          </w:p>
        </w:tc>
      </w:tr>
      <w:tr>
        <w:trPr>
          <w:trHeight w:val="687" w:hRule="atLeast"/>
        </w:trPr>
        <w:tc>
          <w:tcPr>
            <w:tcW w:w="6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1"/>
              <w:rPr/>
            </w:pPr>
            <w:r>
              <w:rPr/>
              <w:t>Вид имущества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1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Балансовая стоимость на дату составления Плана (рублей)</w:t>
            </w:r>
          </w:p>
        </w:tc>
      </w:tr>
      <w:tr>
        <w:trPr>
          <w:trHeight w:val="319" w:hRule="atLeast"/>
        </w:trPr>
        <w:tc>
          <w:tcPr>
            <w:tcW w:w="6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1"/>
              <w:rPr>
                <w:b/>
                <w:b/>
              </w:rPr>
            </w:pPr>
            <w:r>
              <w:rPr>
                <w:b/>
              </w:rPr>
              <w:t>Недвижимое имущество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5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1"/>
              <w:rPr>
                <w:color w:val="000000"/>
              </w:rPr>
            </w:pPr>
            <w:r>
              <w:rPr/>
              <w:t>имущество, закрепленное собственником имущества</w:t>
              <w:br/>
              <w:t>за учреждением на праве оперативного управления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7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1"/>
              <w:rPr>
                <w:bCs/>
                <w:color w:val="000000"/>
              </w:rPr>
            </w:pPr>
            <w:r>
              <w:rPr/>
              <w:t>имущество, приобретенное учреждением за счет средств учредителя</w:t>
            </w:r>
          </w:p>
        </w:tc>
        <w:tc>
          <w:tcPr>
            <w:tcW w:w="3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5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7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1"/>
              <w:rPr>
                <w:bCs/>
                <w:color w:val="000000"/>
              </w:rPr>
            </w:pPr>
            <w:r>
              <w:rPr/>
              <w:t>имущество, приобретенное учреждением за счет средств от  иной приносящей доход деятельности</w:t>
            </w:r>
          </w:p>
        </w:tc>
        <w:tc>
          <w:tcPr>
            <w:tcW w:w="3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5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7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1"/>
              <w:rPr>
                <w:bCs/>
                <w:color w:val="000000"/>
              </w:rPr>
            </w:pPr>
            <w:r>
              <w:rPr>
                <w:b/>
              </w:rPr>
              <w:t>Итого (недвижимое имущество)</w:t>
            </w:r>
          </w:p>
        </w:tc>
        <w:tc>
          <w:tcPr>
            <w:tcW w:w="3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5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7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1"/>
              <w:rPr>
                <w:bCs/>
                <w:color w:val="000000"/>
              </w:rPr>
            </w:pPr>
            <w:r>
              <w:rPr>
                <w:b/>
              </w:rPr>
              <w:t>Движимое имущество</w:t>
            </w:r>
          </w:p>
        </w:tc>
        <w:tc>
          <w:tcPr>
            <w:tcW w:w="3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5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7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1"/>
              <w:rPr>
                <w:bCs/>
                <w:color w:val="000000"/>
              </w:rPr>
            </w:pPr>
            <w:r>
              <w:rPr/>
              <w:t>движимое имущество, в том числе</w:t>
            </w:r>
          </w:p>
        </w:tc>
        <w:tc>
          <w:tcPr>
            <w:tcW w:w="3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5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7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1"/>
              <w:rPr>
                <w:bCs/>
                <w:color w:val="000000"/>
              </w:rPr>
            </w:pPr>
            <w:r>
              <w:rPr/>
              <w:t>особо ценное движимое имущество</w:t>
            </w:r>
          </w:p>
        </w:tc>
        <w:tc>
          <w:tcPr>
            <w:tcW w:w="3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5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7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1"/>
              <w:rPr>
                <w:bCs/>
                <w:color w:val="000000"/>
              </w:rPr>
            </w:pPr>
            <w:r>
              <w:rPr>
                <w:b/>
              </w:rPr>
              <w:t>Итого (движимое имущество)</w:t>
            </w:r>
          </w:p>
        </w:tc>
        <w:tc>
          <w:tcPr>
            <w:tcW w:w="3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25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028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II</w:t>
            </w:r>
            <w:r>
              <w:rPr>
                <w:bCs/>
                <w:color w:val="000000"/>
                <w:lang w:val="en-US"/>
              </w:rPr>
              <w:t>I</w:t>
            </w:r>
            <w:r>
              <w:rPr>
                <w:bCs/>
                <w:color w:val="000000"/>
              </w:rPr>
              <w:t>. Показатели финансового состояния учреждения</w:t>
            </w:r>
          </w:p>
        </w:tc>
      </w:tr>
      <w:tr>
        <w:trPr>
          <w:trHeight w:val="300" w:hRule="atLeast"/>
        </w:trPr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, рублей (факт)*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, рублей (план)**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, рублей**</w:t>
            </w:r>
          </w:p>
        </w:tc>
        <w:tc>
          <w:tcPr>
            <w:tcW w:w="20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финансовые активы, в том числе: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всего: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ценное движимое имущество, всего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96" w:hRule="atLeast"/>
        </w:trPr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ые активы, в том числе: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 доходам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 расходам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ства, в том числе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ность всего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6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данные на последнюю отчетную дату, предшествующую дате составления Плана;</w:t>
      </w:r>
    </w:p>
    <w:p>
      <w:pPr>
        <w:pStyle w:val="ConsPlusNormal"/>
        <w:numPr>
          <w:ilvl w:val="0"/>
          <w:numId w:val="0"/>
        </w:numPr>
        <w:ind w:firstLine="6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- данные на конец соответствующего пери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center"/>
        <w:outlineLvl w:val="1"/>
        <w:rPr/>
      </w:pPr>
      <w:r>
        <w:rPr>
          <w:bCs/>
          <w:color w:val="000000"/>
        </w:rPr>
        <w:t>I</w:t>
      </w:r>
      <w:r>
        <w:rPr>
          <w:bCs/>
          <w:color w:val="000000"/>
          <w:lang w:val="en-US"/>
        </w:rPr>
        <w:t>V</w:t>
      </w:r>
      <w:r>
        <w:rPr/>
        <w:t>. Показатели по поступлениям и выплатам учреждения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440"/>
        <w:gridCol w:w="1440"/>
        <w:gridCol w:w="1620"/>
      </w:tblGrid>
      <w:tr>
        <w:trPr>
          <w:tblHeader w:val="true"/>
          <w:trHeight w:val="315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-180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-180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Всего, рубле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по лицевым счетам, открытым в органах, осуществляющих ведение лицевых счетов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по счетам, открытым в кредитных организациях, рублей</w:t>
            </w:r>
          </w:p>
        </w:tc>
      </w:tr>
      <w:tr>
        <w:trPr>
          <w:trHeight w:val="22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/>
              </w:rPr>
              <w:t>Остаток средств на начал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/>
              </w:rPr>
              <w:t>Поступления,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субсидии на выполнение муниципального зад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целевые 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поступления от оказания учреждением 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я от иной приносящей доход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поступления от реализации ценных бума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/>
              </w:rPr>
              <w:t>Выплаты,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на выполнение  муниципального зад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исполнение по целевым субсид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оказание услуг на платной осн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Прочие вы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выполнение  муниципального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исполнение по целевым субсид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оказание услуг на платной осн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числения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выполнение  муниципального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исполнение по целевым субсид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оказание услуг на платной осн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выполнение  муниципального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исполнение по целевым субсид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оказание услуг на платной осн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выполнение  муниципального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исполнение по целевым субсид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оказание услуг на платной осн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выполнение  муниципального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исполнение по целевым субсид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оказание услуг на платной осн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Арендная плата за пользование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выполнение  муниципального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исполнение по целевым субсид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оказание услуг на платной осн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выполнение  муниципального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исполнение по целевым субсид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оказание услуг на платной осн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выполнение  муниципального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исполнение по целевым субсид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исполнение бюджетных инвести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оказание услуг на платной осн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Пособия по социальной помощи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выполнение  муниципального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исполнение по целевым субсид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оказание услуг на платной осн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180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выполнение  муниципального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исполнение по целевым субсид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исполнение бюджетных инвести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оказание услуг на платной осн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Приобретение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выполнение  муниципального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исполнение по целевым субсид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исполнение бюджетных инвести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оказание услуг на платной осн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выполнение  муниципального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исполнение по целевым субсид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исполнение бюджетных инвести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180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на оказание услуг на платной осн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/>
              </w:rPr>
              <w:t>Справочно: объем публичных обязательств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6"/>
          <w:szCs w:val="26"/>
        </w:rPr>
        <w:t>* - указывается сумма публичных обязательств перед физическими лицами, подлежащих исполнению в денежной форме, полномочия по исполнению которых от имени Администрации Колпашевского района передаются в установленном порядке учрежд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/>
      </w:pPr>
      <w:r>
        <w:rPr>
          <w:sz w:val="26"/>
          <w:szCs w:val="26"/>
        </w:rPr>
        <w:t xml:space="preserve">Руководитель муниципального бюджетного учрежд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/>
      </w:pPr>
      <w:r>
        <w:rPr>
          <w:sz w:val="26"/>
          <w:szCs w:val="26"/>
        </w:rPr>
        <w:tab/>
        <w:t xml:space="preserve"> </w:t>
        <w:tab/>
        <w:t xml:space="preserve"> </w:t>
        <w:tab/>
        <w:t xml:space="preserve">                                _________  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/>
      </w:pPr>
      <w:r>
        <w:rPr>
          <w:sz w:val="26"/>
          <w:szCs w:val="26"/>
        </w:rPr>
        <w:t>(уполномоченное  лицо)</w:t>
        <w:tab/>
        <w:t xml:space="preserve">                    </w:t>
        <w:tab/>
        <w:t>(подпись)</w:t>
        <w:tab/>
        <w:t>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Заместитель руководител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бюджет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/>
      </w:pPr>
      <w:r>
        <w:rPr>
          <w:sz w:val="26"/>
          <w:szCs w:val="26"/>
        </w:rPr>
        <w:t>учреждения                                           _________  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 финансовым вопросам</w:t>
        <w:tab/>
        <w:t xml:space="preserve"> </w:t>
        <w:tab/>
        <w:t>(подпись)</w:t>
        <w:tab/>
        <w:t>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Главный бухгалтер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бюджет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/>
      </w:pPr>
      <w:r>
        <w:rPr>
          <w:sz w:val="26"/>
          <w:szCs w:val="26"/>
        </w:rPr>
        <w:t>учреждения</w:t>
        <w:tab/>
        <w:t xml:space="preserve"> </w:t>
        <w:tab/>
        <w:t xml:space="preserve">                          __________ 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(подпись)</w:t>
        <w:tab/>
        <w:t>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полнитель</w:t>
        <w:tab/>
        <w:t xml:space="preserve">                                _________  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тел. _________</w:t>
        <w:tab/>
        <w:t xml:space="preserve">          </w:t>
        <w:tab/>
        <w:t xml:space="preserve">                    </w:t>
        <w:tab/>
        <w:t>(подпись)</w:t>
        <w:tab/>
        <w:t>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"_____"________________ 20____ г.</w:t>
        <w:tab/>
        <w:t xml:space="preserve"> </w:t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120"/>
      <w:jc w:val="center"/>
      <w:outlineLvl w:val="1"/>
    </w:pPr>
    <w:rPr>
      <w:rFonts w:ascii="Arial CYR" w:hAnsi="Arial CYR" w:cs="Arial CYR"/>
      <w:b/>
      <w:spacing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5:29:00Z</dcterms:created>
  <dc:creator>kuleshov</dc:creator>
  <dc:description/>
  <cp:keywords/>
  <dc:language>en-US</dc:language>
  <cp:lastModifiedBy>Татьяна В. Григоренко</cp:lastModifiedBy>
  <cp:lastPrinted>2012-02-01T12:29:00Z</cp:lastPrinted>
  <dcterms:modified xsi:type="dcterms:W3CDTF">2012-02-01T05:29:00Z</dcterms:modified>
  <cp:revision>2</cp:revision>
  <dc:subject/>
  <dc:title>АДМИНИСТРАЦИЯ БРЯНСКОЙ ОБЛАСТИ</dc:title>
</cp:coreProperties>
</file>