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56" w:hanging="0"/>
        <w:jc w:val="both"/>
        <w:rPr/>
      </w:pPr>
      <w:r>
        <w:rPr/>
        <w:t>«Приложение 1</w:t>
      </w:r>
    </w:p>
    <w:p>
      <w:pPr>
        <w:pStyle w:val="Normal"/>
        <w:ind w:left="9356" w:hanging="0"/>
        <w:jc w:val="both"/>
        <w:rPr/>
      </w:pPr>
      <w:r>
        <w:rPr/>
        <w:t>к Положению о порядке формирования и финансового обеспечения выполнения муниципального задан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ind w:left="7371" w:hanging="0"/>
        <w:jc w:val="both"/>
        <w:rPr/>
      </w:pPr>
      <w:r>
        <w:rPr>
          <w:rFonts w:cs="Times New Roman" w:ascii="Times New Roman" w:hAnsi="Times New Roman"/>
        </w:rPr>
        <w:t xml:space="preserve">(Подпись, Ф.И.О. руководителя главного распорядителя бюджетных средств  муниципального образования «Колпашевский район»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в ведении которого находится муниципальное казенное учреждение/ органа местного самоуправления Колпашевского района, осуществляющего функции и полномочия учредителя в отношении муниципального бюджетного или муниципального  автономного учреждения)</w:t>
      </w:r>
    </w:p>
    <w:p>
      <w:pPr>
        <w:pStyle w:val="ConsPlusNonformat"/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___ _______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____ год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(при установлении муниципального задания на выполнение муниципальной (ых) услуги (услуг) и содержит требования к оказанию муниципальной (ых) услуги (услуг)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 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 2 и более разделов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 Наименование муниципальной услуги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 Потребители муниципальной услуги 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Показатели, характеризующие объем  (содержание)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 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800"/>
        <w:gridCol w:w="1800"/>
        <w:gridCol w:w="1850"/>
        <w:gridCol w:w="4394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а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информации </w:t>
              <w:br/>
              <w:t>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 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1525"/>
        <w:gridCol w:w="2276"/>
        <w:gridCol w:w="2305"/>
        <w:gridCol w:w="1899"/>
        <w:gridCol w:w="4474"/>
      </w:tblGrid>
      <w:tr>
        <w:trPr>
          <w:trHeight w:val="360" w:hRule="atLeast"/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я показателей объема </w:t>
              <w:br/>
              <w:t>муниципальной услуги</w:t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 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 Нормативные правовые акты, регулирующие порядок оказания муниципальной услуги 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1"/>
        <w:gridCol w:w="6177"/>
        <w:gridCol w:w="4252"/>
      </w:tblGrid>
      <w:tr>
        <w:trPr>
          <w:trHeight w:val="36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информир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размещаемой (доводимой) информ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Основания для досрочного прекращения исполнения муниципального задания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 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1. Нормативный правовой акт, устанавливающий цены (тарифы) либо порядок их установления 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 Орган, устанавливающий цены (тарифы) 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 Значения предельных цен (тариф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6502"/>
      </w:tblGrid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униципальной услуги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ена (тариф),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единица измерения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 местного самоуправления Колпашевского района (соответствующий  главный распорядитель бюджетных средств), осуществляющий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8.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6"/>
        <w:gridCol w:w="1589"/>
        <w:gridCol w:w="3657"/>
        <w:gridCol w:w="2065"/>
        <w:gridCol w:w="2544"/>
        <w:gridCol w:w="2649"/>
      </w:tblGrid>
      <w:tr>
        <w:trPr>
          <w:trHeight w:val="720" w:hRule="atLeast"/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е, утвержденное </w:t>
              <w:br/>
              <w:t xml:space="preserve">в муниципальном задании </w:t>
              <w:br/>
              <w:t>на отчетный финансовый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значение </w:t>
              <w:br/>
              <w:t xml:space="preserve">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актеристика причин отклонения </w:t>
              <w:br/>
              <w:t>от запланированных значен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(и) информации </w:t>
              <w:br/>
              <w:t>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8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роки представления отчетов об исполнении муниципального задания 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8.3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Иные требования к отчетности об исполнении  муниципального задания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ЧАСТЬ 2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(формируется при установлении муниципального задания на выполнение муниципальной (ых) работы (работ) и содержит требования к выполнению работы (работ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 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Наименование муниципальной работы 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9"/>
        <w:gridCol w:w="3419"/>
        <w:gridCol w:w="2734"/>
        <w:gridCol w:w="2326"/>
        <w:gridCol w:w="2596"/>
      </w:tblGrid>
      <w:tr>
        <w:trPr>
          <w:trHeight w:val="240" w:hRule="atLeast"/>
          <w:cantSplit w:val="true"/>
        </w:trPr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боты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работы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г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 финансовы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Основания для досрочного прекращения муниципального задания ____________________________________________________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 местного самоуправления Колпашевского района (соответствующий  главный распорядитель бюджетных средств), осуществляющий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3"/>
        <w:gridCol w:w="4869"/>
        <w:gridCol w:w="4208"/>
      </w:tblGrid>
      <w:tr>
        <w:trPr>
          <w:trHeight w:val="72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роки представления отчетов об исполнении муниципального задания 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5.3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Иная информация, необходимая для исполнения (контроля за исполнением) муниципального задания.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З</w:t>
      </w:r>
      <w:r>
        <w:rPr>
          <w:sz w:val="20"/>
        </w:rPr>
        <w:t>начения на отчетный финансовый год могут быть детализированы по временному интервалу (месяц, квартал)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trike w:val="false"/>
      <w:dstrike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46:00Z</dcterms:created>
  <dc:creator>Руслана В. Морозова</dc:creator>
  <dc:description/>
  <cp:keywords/>
  <dc:language>en-US</dc:language>
  <cp:lastModifiedBy>Татьяна В. Григоренко</cp:lastModifiedBy>
  <cp:lastPrinted>2012-01-17T14:46:00Z</cp:lastPrinted>
  <dcterms:modified xsi:type="dcterms:W3CDTF">2012-01-17T07:46:00Z</dcterms:modified>
  <cp:revision>2</cp:revision>
  <dc:subject/>
  <dc:title>Приложение 1</dc:title>
</cp:coreProperties>
</file>