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863071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378651,9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878929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5857,8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«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816376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65820,9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250555,8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852111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253382,2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816376,7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852111,9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»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Дополнить пунктом 6.1 следующего содерж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«6.1.Установить, что казначейскому сопровождению подлежат следующие сред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) авансовые платежи по муниципальным контрактам (договорам) на капитальный ремонт и строительство общеобразовательных организаций, источником финансового обеспечение которых являются средства, предоставляемые из областного бюджета;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ab/>
              <w:t>2) авансовые платежи по контрактам (договорам), заключаемым исполнителями и соисполнителями в рамках исполнения муниципальных контрактов (договоров) указанных в подпункте 1) настоящего пункта.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4. Пункт 2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на реализацию основного мероприятия «Создание условий для деятельности добровольных пожарных команд на территориях населённых пунктов, неприкрытых подразделениями пожарной охраны» муниципальной программы «Обеспечение безопасности населения Колпашевского района» в сумме 3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1921,1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441,9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д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7408,6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3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262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05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04,7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6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5-01-21T16:13:00Z</cp:lastPrinted>
  <dcterms:modified xsi:type="dcterms:W3CDTF">2025-01-23T09:25:00Z</dcterms:modified>
  <cp:revision>230</cp:revision>
  <dc:subject/>
  <dc:title> 	</dc:title>
</cp:coreProperties>
</file>