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7.01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863071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378651,9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878929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5857,8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816376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65820,9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250555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85211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253382,2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816376,7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852111,9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Дополнить пунктом 6.1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«6.1.Установить, что казначейскому сопровождению подлежат следующие средств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1) авансовые платежи по муниципальным контрактам (договорам) на капитальный ремонт и строительство общеобразовательных организаций, источником финансового обеспечение которых являются средства, предоставляемые из областного бюджета;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ab/>
              <w:t>2) авансовые платежи по контрактам (договорам), заключаемым исполнителями и соисполнителями в рамках исполнения муниципальных контрактов (договоров) указанных в подпункте 1) настоящего пункта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20 изложить в ново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реализацию основного мероприятия «Создание условий для деятельности добровольных пожарных команд на территориях населённых пунктов, неприкрытых подразделениями пожарной охраны» муниципальной программы «Обеспечение безопасности населения Колпашевского района» в сумме 340,0 тыс. рублей;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б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409 «Дорожное хозяйство (дорожные фонды)» раздела 0400 «Национальная экономика» 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«Содействие в осуществлении дорожной деятельности в отношении автомобильных дорог местного значения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транспортной инфраструктуры в Колпашевском районе» в сумме </w:t>
            </w:r>
            <w:r>
              <w:rPr>
                <w:szCs w:val="24"/>
                <w:lang w:val="ru-RU"/>
              </w:rPr>
              <w:t>1921,1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441,9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д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7408,6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26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105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егиональный проект «Спорт - норма жизни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04,7</w:t>
            </w:r>
            <w:r>
              <w:rPr>
                <w:szCs w:val="24"/>
              </w:rPr>
              <w:t xml:space="preserve"> тыс. рублей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6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5-01-21T16:13:00Z</cp:lastPrinted>
  <dcterms:modified xsi:type="dcterms:W3CDTF">2025-01-28T02:14:00Z</dcterms:modified>
  <cp:revision>230</cp:revision>
  <dc:subject/>
  <dc:title> 	</dc:title>
</cp:coreProperties>
</file>