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, от 30.09.2024 № 98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, от 30.09.2024 № 98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447578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2078484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09325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61746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9144,6» заменить цифрой «62083,4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>Пункт 20 изложить в следующе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2681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7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employee</cp:lastModifiedBy>
  <cp:lastPrinted>2024-06-17T12:21:00Z</cp:lastPrinted>
  <dcterms:modified xsi:type="dcterms:W3CDTF">2024-10-23T05:34:00Z</dcterms:modified>
  <cp:revision>215</cp:revision>
  <dc:subject/>
  <dc:title> 	</dc:title>
</cp:coreProperties>
</file>