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0.00.2024 № 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рамках муниципальных программ Колпаше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сельскохозяйственного производства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части затрат на приобретение кор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личных подсобных хозяй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крестьянских (фермерских) хозяйств и индивидуальных предпринимателей, являющихся сельскохозяйственными товаропроизводител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приоритетных направлений агропромышленного комплекса и развитие малых форм хозяйств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Развитие предпринимательства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части затрат субъектам малого и среднего предпринимательства в связи с приобретением в собственность основных средств, связанных с производством товаров, выполнением работ, оказанием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затрат в связи с производством и (или) реализацией товаров, выполнением работ, оказанием услуг в рамках реализации предпринимательского проекта победителей конкурса «Лучший предпринимательский проект стартующего бизнес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Повышение уровня благоустройства в населённых пунктах Колпашевского района и качества окружающей среды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еству с ограниченной ответственностью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Риск» на возмещение затрат по обустройству муниципальных полигонов твердых бытовых отходов</w:t>
            </w:r>
          </w:p>
        </w:tc>
      </w:tr>
    </w:tbl>
    <w:p>
      <w:pPr>
        <w:pStyle w:val="TextBodyIndent"/>
        <w:ind w:hanging="0"/>
        <w:jc w:val="right"/>
        <w:rPr>
          <w:rFonts w:ascii="Arial" w:hAnsi="Arial" w:cs="Arial"/>
          <w:color w:val="262626"/>
          <w:sz w:val="20"/>
          <w:szCs w:val="20"/>
          <w:lang w:val="ru-RU"/>
        </w:rPr>
      </w:pPr>
      <w:r>
        <w:rPr>
          <w:rFonts w:cs="Arial" w:ascii="Arial" w:hAnsi="Arial"/>
          <w:color w:val="262626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employee</cp:lastModifiedBy>
  <cp:lastPrinted>2024-05-13T17:31:00Z</cp:lastPrinted>
  <dcterms:modified xsi:type="dcterms:W3CDTF">2024-09-24T09:13:00Z</dcterms:modified>
  <cp:revision>97</cp:revision>
  <dc:subject/>
  <dc:title>Приложение 20</dc:title>
</cp:coreProperties>
</file>