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5 год и на плановый период 2026 и 2027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ъединить первое и второе чтение по рассмотрению проекта бюджета муниципального образования «Колпашевский район» на 2025 год и на плановый период 2026 и 2027 г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825418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340999,2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825418,9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(профицит) бюджета МО «Колпашевский район</w:t>
            </w:r>
            <w:r>
              <w:rPr>
                <w:szCs w:val="24"/>
              </w:rPr>
              <w:t>» в сумм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778197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65820,9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12376,3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813889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215160,0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778197,2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813889,7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ённые учреждения, на обеспечение деятельности муниципальных казённых учреждений за счё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ё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. Установить,  что доходы от платных услуг, оказываемых муниципальными казё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ённых настоящим решением, направляются в 2025 году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ённого учреждения путё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ённого учреждения путё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. Утвердить объём межбюджетных трансфертов бюджету МО «Колпашевский район» на 2025 год и на плановый период 2026 и 2027 годов согласно приложению 1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. Установить, что остатки средств на начало текущего финансового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ё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ё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ётном финансовом году в объё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. Утвердить объём бюджетных ассигнований муниципального дорожного фонда МО «Колпашевский район» на 2025 год и на плановый период 2026 и 2027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14178,5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6345,8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7 год – 6488,8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0. </w:t>
            </w:r>
            <w:r>
              <w:rPr>
                <w:rFonts w:cs="Arial"/>
                <w:bCs/>
                <w:szCs w:val="24"/>
                <w:lang w:val="ru-RU"/>
              </w:rPr>
              <w:t>Установить, что поступающие в бюджет муниципального образования «Колпашев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ённого окружающей среде вследствие нарушений обязательных требований, а также платежей, уплачиваемых при добровольном возмещении вреда, причинё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г. № 7-ФЗ «Об охране окружающей среды», утверждё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источники финансирования дефицита бюджета МО «Колпашевский район» на 2025 год и на плановый период 2026 и 2027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объём дотаций на выравнивание бюджетной обеспеченности поселений на 2025 год и на плановый период 2026 и 2027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– 63928,3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63928,3 тыс. рублей, в том числе за счёт собственных доходов бюджета МО «Колпашевский район» в сумме 15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8928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57784,4 тыс. рублей, в том числе за счёт собственных доходов бюджета МО «Колпашевский район» в сумме 14000,0 тыс. рублей, за счёт субвенции на осуществление государственных полномочий по расчёту и предоставлению дотаций бюджетам городских, сельских поселений из областного бюджета в сумме 43784,4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</w:t>
            </w:r>
            <w:r>
              <w:rPr>
                <w:rFonts w:cs="Arial"/>
                <w:szCs w:val="24"/>
                <w:lang w:val="ru-RU" w:eastAsia="ru-RU"/>
              </w:rPr>
              <w:t>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szCs w:val="24"/>
              </w:rPr>
              <w:t>в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3</w:t>
            </w:r>
            <w:r>
              <w:rPr>
                <w:szCs w:val="24"/>
              </w:rPr>
              <w:t xml:space="preserve">% и </w:t>
            </w:r>
            <w:r>
              <w:rPr>
                <w:szCs w:val="24"/>
                <w:lang w:val="ru-RU"/>
              </w:rPr>
              <w:t>5,7</w:t>
            </w:r>
            <w:r>
              <w:rPr>
                <w:szCs w:val="24"/>
              </w:rPr>
              <w:t>%, в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4,8</w:t>
            </w:r>
            <w:r>
              <w:rPr>
                <w:szCs w:val="24"/>
              </w:rPr>
              <w:t xml:space="preserve">% и </w:t>
            </w:r>
            <w:r>
              <w:rPr>
                <w:szCs w:val="24"/>
                <w:lang w:val="ru-RU"/>
              </w:rPr>
              <w:t>5,2</w:t>
            </w:r>
            <w:r>
              <w:rPr>
                <w:szCs w:val="24"/>
              </w:rPr>
              <w:t>%, в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у – </w:t>
            </w:r>
            <w:r>
              <w:rPr>
                <w:szCs w:val="24"/>
                <w:lang w:val="ru-RU"/>
              </w:rPr>
              <w:t>99,2</w:t>
            </w:r>
            <w:r>
              <w:rPr>
                <w:szCs w:val="24"/>
              </w:rPr>
              <w:t xml:space="preserve"> % и </w:t>
            </w:r>
            <w:r>
              <w:rPr>
                <w:szCs w:val="24"/>
                <w:lang w:val="ru-RU"/>
              </w:rPr>
              <w:t>0,8</w:t>
            </w:r>
            <w:r>
              <w:rPr>
                <w:szCs w:val="24"/>
              </w:rPr>
              <w:t xml:space="preserve"> % </w:t>
            </w:r>
            <w:r>
              <w:rPr>
                <w:rFonts w:cs="Arial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Установить величину прогнозируемых доходов поселений, применяемых для расчёта дотаций на выравнивание бюджетной обеспеченности поселений Колпашевского района, на 2025 год в размере 343,0 рублей, на 2026 год в размере – 343,0 рублей, на 2027 год в размере 343,0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3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5 год и на плановый период 2026 и 2027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4. Утвердить ведомственную структуру расходов бюджета МО «Колпашевский район» на 2025 год и на плановый период 2026 и 2027 годов согласно приложению 4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5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6. Утвердить объём межбюджетных трансфертов бюджетам поселений Колпашевского района из бюджета МО «Колпашевский район» на 2025 год и на плановый период 2026 и 2027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иным некоммерческим организациям, не являющимся государственными (муниципальными) учреждениями, предоставляются в случаях, предусмотренных приложением 6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случаях, предусмотренных приложением 7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9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5 г., для использования в 2025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ёмов, утверждё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ё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ё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ёма бюджетных ассигнований, утверждённых решением Думы Колпашевского района о бюджете МО «Колпашевский район» на 2025 год и на плановый период 2026 и 2027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, в рамках одной целевой статьи между группами и подгруппами видов расходов в пределах объё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программы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ё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 деятельности;</w:t>
            </w:r>
          </w:p>
          <w:p>
            <w:pPr>
              <w:pStyle w:val="22"/>
              <w:rPr>
                <w:rFonts w:cs="Arial"/>
                <w:szCs w:val="24"/>
                <w:shd w:fill="FFFFFF" w:val="clear"/>
                <w:lang w:val="ru-RU"/>
              </w:rPr>
            </w:pPr>
            <w:r>
              <w:rPr>
                <w:rFonts w:cs="Arial"/>
                <w:szCs w:val="24"/>
                <w:shd w:fill="FFFFFF" w:val="clear"/>
                <w:lang w:val="ru-RU"/>
              </w:rPr>
              <w:t>12) в случае поступления в бюджет МО «Колпашевский район»  дотаций из областного бюджета (заключения соглашения о предоставлении из областного бюджета бюджету МО «Колпашевский район»  дотаций) в течение текущего финансового года, а также в случае сокращения (возврата при отсутствии потребности) указанных средств, в течение текущего финансового года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реализацию основного мероприятия «Создание условий для деятельности добровольных пожарных команд на территориях населённых пунктов, неприкрытых подразделениями пожарной охраны» муниципальной программы «Обеспечение безопасности населения Колпашевского района» в сумме 3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1921,1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16321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9051,2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496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05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04,7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1. Установить предельный объём муниципального долга МО «Колпашевский район» на 2025 год и на плановый период 2026 и 2027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5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2. Установить верхний предел муниципального внутреннего долга МО «Колпашевский район» по состоянию на 01.01.2026 в размере 0,0 тыс. рублей, в том числе верхний предел долга по муниципальным гарантиям в размере 0,0 тыс. рублей, на 01.01.2027 в размере 0,0 тыс. рублей, в том числе верхний предел долга по муниципальным гарантиям в размере 0,0 тыс. рублей, на 01.01.2028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5 год и на плановый период 2026 и 2027 годов согласно приложению 8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4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5 год и на плановый период 2026 и 2027 годов согласно приложению 9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. Утвердить общий объ</w:t>
            </w:r>
            <w:r>
              <w:rPr>
                <w:szCs w:val="24"/>
                <w:lang w:val="ru-RU"/>
              </w:rPr>
              <w:t>ё</w:t>
            </w:r>
            <w:r>
              <w:rPr>
                <w:szCs w:val="24"/>
              </w:rPr>
              <w:t>м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размере </w:t>
            </w:r>
            <w:r>
              <w:rPr>
                <w:rFonts w:cs="Arial"/>
                <w:szCs w:val="24"/>
                <w:lang w:val="ru-RU" w:eastAsia="ru-RU"/>
              </w:rPr>
              <w:t xml:space="preserve">700,8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298,5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7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298,5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становить предельную величину резервного фонда Администрации Колпашевского района на 2025 год и на плановый период 2026 и 2027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025 год – 1827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6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7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 перечень и объёмы финансирования муниципальных программ, реализуемых на территории МО «Колпашевский район» и финансируемых из бюджета МО «Колпашевский район» на 2025 год и на плановый период 2026 и 2027 годов согласно приложению 1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5 год и на плановый период 2026 и 2027 годов согласно приложению 12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9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5 год и на плановый период 2026 и 2027 годов согласно приложению 13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0. Утвердить на 2025 год и на плановый период 2026 и 2027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6,1 единиц, в том числе лиц, занимающих муниципальные должности, и муниципальных служащих – 84,0 единиц, технического персонала – 27,9 единицы (в том числе 5,0 единиц дежурных оперативных и 5,0 единиц помощников дежурных оперативных – Операторов-112 единой диспетчерской службы в отделе ГО ЧС и безопасности населения Администрации Колпашевского района), рабочих – 14,2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ё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казённых учреждений, и распределение предельной штатной численности работников муниципальных автономных и бюджетных учреждений, финансируемых из бюджета МО «Колпашевский район», на 2025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Главе Колпашевского района в трё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ёрдого топлива, обращения с твёрдыми коммунальными отходами в разрезе муниципальных учреждений, финансируемых из бюджета МО «Колпашевский район», на 2025 год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вступает в силу с 1 января 2025 г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4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/>
            </w:pPr>
            <w:r>
              <w:rPr>
                <w:rFonts w:cs="Arial"/>
                <w:szCs w:val="24"/>
                <w:lang w:val="ru-RU" w:eastAsia="ru-RU"/>
              </w:rPr>
              <w:t>Глава района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А.Б.Агеев                                               ____________И.Г.Токарева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1:00Z</dcterms:created>
  <dc:creator>Yuri Dolgov</dc:creator>
  <dc:description/>
  <cp:keywords/>
  <dc:language>en-US</dc:language>
  <cp:lastModifiedBy>Алёшина Галина Борисовна</cp:lastModifiedBy>
  <cp:lastPrinted>2023-11-24T11:06:00Z</cp:lastPrinted>
  <dcterms:modified xsi:type="dcterms:W3CDTF">2024-11-01T04:28:00Z</dcterms:modified>
  <cp:revision>12</cp:revision>
  <dc:subject/>
  <dc:title> 	</dc:title>
</cp:coreProperties>
</file>