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0.00.2024 № 00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лучаи предоставления субсидий иным некоммерческим организациям, не являющимся государственными (муниципальными) учреждениями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i/>
          <w:i/>
          <w:iCs/>
          <w:color w:val="262626"/>
          <w:sz w:val="20"/>
          <w:szCs w:val="20"/>
        </w:rPr>
      </w:pPr>
      <w:r>
        <w:rPr>
          <w:rFonts w:cs="Arial" w:ascii="Arial" w:hAnsi="Arial"/>
          <w:i/>
          <w:iCs/>
          <w:color w:val="262626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>
          <w:trHeight w:val="7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Случаи предоставления субсидий иным некоммерческим организациям, не являющимся государственными (муниципальными) учреждениями в рамках муниципальных программ Колпаше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Развитие предпринимательства в Колпашевском райо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и на развитие и обеспечение деятельности муниципального бизнес-инкубатор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Поддержка отдельных категорий граждан  и некоммерческих организаций на территории Колпашевск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я на организацию деятельности социально-ориентированной некоммерческой организации, не являющейся муниципальным учреждением, Колпашевской районной организации Томского регионального отделения Всероссийской общественной организации ветеранов (пенсионеров) войны, труда, вооруженных сил и правоохранительных орган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я на организацию деятельности социально-ориентированной некоммерческой организации, не являющейся муниципальным учреждением, Колпашевской районной организации Томской областной региональной организации общероссийской общественной организации «Всероссийское общество инвалидов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я на организацию деятельности социально-ориентированной некоммерческой организации, не являющейся муниципальным учреждением, Томской региональной общественной организации Общероссийской общественной организации инвалидов «Всероссийское Ордена Трудового Красного Знамени общество слепых» (для Колпашевской местной организации Всероссийского общества слепых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я на организацию деятельности социально-ориентированной некоммерческой организации, не являющейся муниципальным учреждением,  Томскому региональному отделению Общероссийской общественной организации инвалидов «Всероссийское общество глухих» (для Колпашевской первичной организации Всероссийского общества глухих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я на организацию деятельности социально-ориентированной некоммерческой организации, не являющейся муниципальным учреждением, Томской региональной организации Общероссийской общественной организации «Российский Союз ветеранов Афганистана и специальных военных операций» (для Колпашевского районного отделения Российского Союза ветеранов Афганистана) </w:t>
            </w:r>
          </w:p>
        </w:tc>
      </w:tr>
    </w:tbl>
    <w:p>
      <w:pPr>
        <w:pStyle w:val="TextBodyInden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employee</cp:lastModifiedBy>
  <cp:lastPrinted>2024-09-24T16:47:00Z</cp:lastPrinted>
  <dcterms:modified xsi:type="dcterms:W3CDTF">2024-09-25T02:19:00Z</dcterms:modified>
  <cp:revision>55</cp:revision>
  <dc:subject/>
  <dc:title>Приложение 20</dc:title>
</cp:coreProperties>
</file>