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.03.2025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7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бъединить первое и второе чтение по рассмотрению проект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). 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648162,5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2163742,8 тыс. рублей;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708043,8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59881,3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44678,5» заменить цифрой «52678,5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3. Пункт 20 изложить в ново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5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6198,5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3337,9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2479,7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280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rPr>
                <w:rFonts w:cs="Arial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2.4. В пункте 25 цифру «700,8» заменить цифрой «752,5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10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5-03-27T10:13:00Z</cp:lastPrinted>
  <dcterms:modified xsi:type="dcterms:W3CDTF">2025-03-27T03:14:00Z</dcterms:modified>
  <cp:revision>238</cp:revision>
  <dc:subject/>
  <dc:title> 	</dc:title>
</cp:coreProperties>
</file>