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279"/>
        <w:gridCol w:w="1985"/>
        <w:gridCol w:w="135"/>
        <w:gridCol w:w="1917"/>
        <w:gridCol w:w="1213"/>
        <w:gridCol w:w="288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5.2025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64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747982,8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263563,1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836825,5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88842,7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206108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1495261,0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565820,9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46762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2061081,9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7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«7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бъем межбюджетных трансфертов, получаемых из других бюджетов бюджетной системы Российской Федерации на 2025 год и на плановый период 2026 и 2027 годов согласно приложению 1 к настоящему решению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 20 изложить в ново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198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2778,2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8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8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58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Главы райо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_Л.В.Шапило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И.Г.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Приёмная Главы Района</cp:lastModifiedBy>
  <cp:lastPrinted>2025-01-21T16:13:00Z</cp:lastPrinted>
  <dcterms:modified xsi:type="dcterms:W3CDTF">2025-05-23T10:39:00Z</dcterms:modified>
  <cp:revision>251</cp:revision>
  <dc:subject/>
  <dc:title> 	</dc:title>
</cp:coreProperties>
</file>