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.06.2025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74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Объединить первое и второе чтение по рассмотрению проект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, от 27.03.2025 № 37, от 10.04.2025 № 49, от 29.04.2025 № 50, от 26.05.2025 № 64). 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, от 27.03.2025 № 37, от 10.04.2025 № 49, от 29.04.2025 № 50, от 26.05.2025 № 64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773520,5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484419,7 тыс. рублей, безвозмездные поступления в сумме 2289100,8 тыс. рублей;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888046,7 тыс. рублей;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14526,2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Пункт </w:t>
            </w:r>
            <w:r>
              <w:rPr>
                <w:rFonts w:cs="Arial"/>
                <w:szCs w:val="24"/>
                <w:lang w:val="ru-RU"/>
              </w:rPr>
              <w:t>3</w:t>
            </w:r>
            <w:r>
              <w:rPr>
                <w:rFonts w:cs="Arial"/>
                <w:szCs w:val="24"/>
              </w:rPr>
              <w:t xml:space="preserve"> изложить в ново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«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6 год и на 2027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6 год в сумме 2061201,9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</w:t>
            </w:r>
            <w:r>
              <w:rPr>
                <w:rFonts w:cs="Arial"/>
                <w:szCs w:val="24"/>
                <w:lang w:val="ru-RU" w:eastAsia="ru-RU"/>
              </w:rPr>
              <w:t>565820,9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, безвозмездные поступления в сумме  1495381,0 тыс. рублей и на 2027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2066473,3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98729,7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1467743,6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6 год в сумме 2061201,9 тыс. рублей, </w:t>
            </w:r>
            <w:r>
              <w:rPr>
                <w:rFonts w:cs="Arial"/>
                <w:szCs w:val="24"/>
                <w:lang w:val="ru-RU" w:eastAsia="ru-RU"/>
              </w:rPr>
              <w:t xml:space="preserve">в том числе условно утверждённые расходы в сумме 16391,0 тыс. рублей и на 2027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2066473,3 тыс. рублей, </w:t>
            </w:r>
            <w:r>
              <w:rPr>
                <w:rFonts w:cs="Arial"/>
                <w:szCs w:val="24"/>
                <w:lang w:val="ru-RU" w:eastAsia="ru-RU"/>
              </w:rPr>
              <w:t>в том числе условно утверждённые расходы в сумме 77243,8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6 год в сумме 0,0 тыс. рублей и на 2027 год в сумме 0,0 тыс. рублей.»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szCs w:val="24"/>
                <w:lang w:val="ru-RU"/>
              </w:rPr>
              <w:t>2.3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 абзаце 2 пункта 9 цифру «54578,5» заменить цифрой «57578,5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 Приложения 1, 2, 4, 5, 7, 11 и 12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Приёмная Главы Района</cp:lastModifiedBy>
  <cp:lastPrinted>2025-01-21T16:13:00Z</cp:lastPrinted>
  <dcterms:modified xsi:type="dcterms:W3CDTF">2025-06-19T07:28:00Z</dcterms:modified>
  <cp:revision>251</cp:revision>
  <dc:subject/>
  <dc:title> 	</dc:title>
</cp:coreProperties>
</file>