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бщённая информация о выполнении обязательств «Соглашения о социальном партнёрстве между Администрацией Колпашевского района Томской области, профсоюзными организациями района, работодателями и их объединениями на 2011-2013 годы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60"/>
        <w:gridCol w:w="12866"/>
      </w:tblGrid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Информация от профсоюзов: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I. Экономическая политика</w:t>
            </w:r>
          </w:p>
          <w:p>
            <w:pPr>
              <w:pStyle w:val="11"/>
              <w:spacing w:lineRule="auto" w:line="24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.1.17. Информация о разработке и осуществления мероприятий, направленных на вовлечение работников в процессы управления организаций, к участию в развитии рационализации и изобретательства, в работу по повышению качества продукции, производительности труда, укреплению дисциплины и ответственности каждого работника за исполнение трудовых обязанностей. </w:t>
            </w:r>
          </w:p>
          <w:p>
            <w:pPr>
              <w:pStyle w:val="11"/>
              <w:spacing w:lineRule="auto" w:line="24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сились ли предложения об использовании прибыли организаций на финансирование отдельных сфер деятельности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1.19. Информировались ли совместно с работодателями работники о выполнении коллективного договора (при наличии последнего)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II. Развитие эффективного рынка труда и повышение качества трудовых ресурсов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. 2.19. Информация об осуществлении общественного контроля за соблюдением работодателями и их представителями трудового законодательства РФ и иных нормативных правовых актов, в том числе по вопросам приема и увольнения работников, предоставления им гарантий и компенсаций, в связи с расторжением трудового договора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. 2.20. Информация о содержании юридической консультации, оказании бесплатной консультационной правовой помощи профсоюзным организациям, членам профсоюзов по вопросам занятости, разрешения трудовых споров и конфликтов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. 2.21.  Информация о включения в коллективные договоры, соглашения мероприятий по: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ю и сохранению рабочих мест с достойной заработной платой и безопасными условиями труда;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и профессионального обучения и повышению квалификации работников, в том числе намеченных к высвобождению, как важнейшего средства повышения их конкурентоспособности;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ю дополнительных рабочих мест для лиц, требующих социальной защиты;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атериальной поддержке высвобождаемых работников в организациях.</w:t>
            </w:r>
          </w:p>
          <w:p>
            <w:pPr>
              <w:pStyle w:val="Con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по п. 2.22. Оказывают поддержку молодым специалистам в процессе вхождения в коллектив. Разрабатывают положения о наставнике молодого работника, включают их как приложения в отраслевые соглашения, коллективные договоры, содействуют их реализации. Создают молодежные комиссии и советы молодых специалистов при профкомах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п. 2.23. Добиваются включения в отраслевые соглашения о социальном партнерстве и коллективные договоры конкретных мер по обеспечению занятости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профсоюзной организации                     образования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Викторо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Экономическая политика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П.1.17.Работники образовательных учреждений Колпашевского района непосредственно задействованы в процессы управления. Педагогические советы-это форма совместного управления образовательным учреждением, на которых администрация и коллектив принимают совместные решения по вопросам деятельности ОУ. Помимо педагогических советов в учреждениях созданы и действуют управляющие советы, само название говорит о их деятельности, в их состав так же входят представители коллективов. На педагогических советах рассматриваются вопросы, касающиеся развития образовательного процесса в данном учреждении, вопросы охраны труда, выполнения работниками своих должностных обязанностей, жизнедеятельности ОУ и пр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Образовательные учреждения  не имеют прибыли, кроме учреждений дополнительного образования: детские школы искусств, спортивная школа, которые оказывают платные услуги; прибыль, поступающая от оказания этих услуг идет на развитие образовательного учреждения ( например, ДЮСШ- прибыль  от проката коньков идет  только на этот вид деятельности)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.19. Во всех образовательных учреждениях района имеются коллективные договоры, выполнение которых рассматривается,как  правило на производственных собраниях коллектива.</w:t>
            </w:r>
          </w:p>
          <w:p>
            <w:pPr>
              <w:pStyle w:val="Normal"/>
              <w:ind w:firstLine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II. Развитие эффективного рынка труда и повышение качества трудовых ресурсов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П.2.19.Общественный контроль за соблюдением трудового законодательства и иных нормативно-правовых актов, содержащих  нормы трудового права   осуществляет профсоюз, что является одной из форм его правозащитной деятельности .Как правило, с целью контроля за соблюдением трудового законодательства ежегодно в октябре-ноябре  проводятся проверки образовательных учреждений правовым инспектором райкома профсоюза. Но за данный период таких проверок не было запланировано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П.2.20.Профсоюзом работников образования оказывается бесплатная  юридическая помощь членам профсоюза. Работники обращаются по вопросам увольнения, сокращения, северным надбавкам, о пособиях по уходу за детьми, об оплате коммунальных услуг и пр. Помимо этого профсоюз по просьбе работника может приготовить документы в суд, поможет  разрешить конфликтную ситуацию, разъяснив работнику его права и обязанности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П.2.21. Соглашения по охране труда прилагаются к коллективному договору во всех образовательных учреждениях района. Но так как наши учреждения являются бюджетными, то Соглашениями не  предусмотрено создание новых рабочих мест и оказание материальной помощи высвобождаемым работникам. Единственная материальная помощь оказывается членам профсоюза по решению профкомов образовательных учреждений. Что касается повышения  квалификации  работников ,то в учреждениях имеется график прохождения курсов переподготовки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П.2.22.Профсоюзы поддерживают молодых специалистов, в коллективах , помогают им адаптироваться в период вхождения в коллектив. В связи с тем, что молодых специалистов очень мало-в 2011 году в образование района пришло всего 6 человек, то создание молодежных комиссий при профкомах считаем нецелесообразным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23. не действует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профсоюзной организации                              ОГУП «Колпашевское ДРС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брагимов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иджан Дадашевич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42"/>
              <w:jc w:val="both"/>
              <w:rPr/>
            </w:pPr>
            <w:r>
              <w:rPr>
                <w:rStyle w:val="FontStyle47"/>
                <w:sz w:val="22"/>
                <w:szCs w:val="22"/>
              </w:rPr>
              <w:t>По п 1.17.- Разработаны мероприятия направленные к участию в развитии рационализации и изобретательства, в работе по качеству продукции, укреплению     дисциплины и ответственности каждого работника за исполнение трудовых обязанностей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Style w:val="FontStyle45"/>
                <w:sz w:val="22"/>
                <w:szCs w:val="22"/>
              </w:rPr>
            </w:pPr>
            <w:r>
              <w:rPr>
                <w:rStyle w:val="FontStyle47"/>
                <w:sz w:val="22"/>
                <w:szCs w:val="22"/>
              </w:rPr>
              <w:t>Предложения об использовании прибыли организации на финансирование отдельных сфер деятельности не вносились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Style w:val="FontStyle47"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 xml:space="preserve"> </w:t>
            </w:r>
            <w:r>
              <w:rPr>
                <w:rStyle w:val="FontStyle47"/>
                <w:sz w:val="22"/>
                <w:szCs w:val="22"/>
              </w:rPr>
              <w:t>По п.1.19. Информирование о выполнении коллективного договора проводится по итогам года,</w:t>
            </w:r>
          </w:p>
          <w:p>
            <w:pPr>
              <w:pStyle w:val="Style31"/>
              <w:widowControl/>
              <w:spacing w:lineRule="auto" w:line="240"/>
              <w:ind w:firstLine="142"/>
              <w:jc w:val="both"/>
              <w:rPr/>
            </w:pPr>
            <w:r>
              <w:rPr>
                <w:rStyle w:val="FontStyle47"/>
                <w:sz w:val="22"/>
                <w:szCs w:val="22"/>
              </w:rPr>
              <w:t>По п.2Л9, Постоянно ведется общественный контроль за соблюдением работодателями и их представителями трудового законодательства РФ и иных нормативных правовых актов в том числе по вопросам приема и увольнения работников, предоставления им гарантий и компенсаций, в связи с расторжением трудового договора.</w:t>
            </w:r>
          </w:p>
          <w:p>
            <w:pPr>
              <w:pStyle w:val="Style31"/>
              <w:widowControl/>
              <w:spacing w:lineRule="auto" w:line="240"/>
              <w:ind w:firstLine="142"/>
              <w:jc w:val="both"/>
              <w:rPr/>
            </w:pPr>
            <w:r>
              <w:rPr>
                <w:rStyle w:val="FontStyle47"/>
                <w:sz w:val="22"/>
                <w:szCs w:val="22"/>
              </w:rPr>
              <w:t>По п.2.20. За юридической консультацией обращений не было, По п. 2.21. В коллективный договор включены мероприятия по:</w:t>
            </w:r>
          </w:p>
          <w:p>
            <w:pPr>
              <w:pStyle w:val="Style51"/>
              <w:widowControl/>
              <w:tabs>
                <w:tab w:val="clear" w:pos="708"/>
                <w:tab w:val="left" w:pos="199" w:leader="none"/>
              </w:tabs>
              <w:ind w:firstLine="142"/>
              <w:jc w:val="both"/>
              <w:rPr/>
            </w:pPr>
            <w:r>
              <w:rPr>
                <w:rStyle w:val="FontStyle47"/>
                <w:sz w:val="22"/>
                <w:szCs w:val="22"/>
              </w:rPr>
              <w:t>-</w:t>
              <w:tab/>
              <w:t>сохранению рабочих мест с достойной заработной платой и безопасными условиями труда;</w:t>
            </w:r>
          </w:p>
          <w:p>
            <w:pPr>
              <w:pStyle w:val="Style51"/>
              <w:widowControl/>
              <w:tabs>
                <w:tab w:val="clear" w:pos="708"/>
                <w:tab w:val="left" w:pos="199" w:leader="none"/>
              </w:tabs>
              <w:ind w:firstLine="142"/>
              <w:jc w:val="both"/>
              <w:rPr/>
            </w:pPr>
            <w:r>
              <w:rPr>
                <w:rStyle w:val="FontStyle47"/>
                <w:sz w:val="22"/>
                <w:szCs w:val="22"/>
              </w:rPr>
              <w:t>-</w:t>
              <w:tab/>
              <w:t>организации профессионального обучения и повышения квалификации работников;</w:t>
            </w:r>
          </w:p>
          <w:p>
            <w:pPr>
              <w:pStyle w:val="Style51"/>
              <w:widowControl/>
              <w:tabs>
                <w:tab w:val="clear" w:pos="708"/>
                <w:tab w:val="left" w:pos="199" w:leader="none"/>
              </w:tabs>
              <w:ind w:firstLine="142"/>
              <w:jc w:val="both"/>
              <w:rPr/>
            </w:pPr>
            <w:r>
              <w:rPr>
                <w:rStyle w:val="FontStyle47"/>
                <w:sz w:val="22"/>
                <w:szCs w:val="22"/>
              </w:rPr>
              <w:t>-</w:t>
              <w:tab/>
              <w:t>материальной поддержке высвобождаемых работников в организации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Style w:val="FontStyle47"/>
                <w:sz w:val="22"/>
                <w:szCs w:val="22"/>
              </w:rPr>
            </w:pPr>
            <w:r>
              <w:rPr>
                <w:rStyle w:val="FontStyle47"/>
                <w:sz w:val="22"/>
                <w:szCs w:val="22"/>
              </w:rPr>
              <w:t xml:space="preserve">По п.2.22. Разработано положение о наставнике молодого работника, минимум две недели назначенные приказом наставники вводят в работу. 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sz w:val="22"/>
                <w:szCs w:val="22"/>
              </w:rPr>
            </w:pPr>
            <w:r>
              <w:rPr>
                <w:rStyle w:val="FontStyle47"/>
                <w:sz w:val="22"/>
                <w:szCs w:val="22"/>
              </w:rPr>
              <w:t>По п.2.23. Конкретные меры по обеспечению занятости в коллективный договор не включены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профсоюзной организации                               МУЗ «Колпашевская ЦР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рт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асилье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В соответствии с Положением  об условиях стимулирования работников муниципальных учреждений в области здравоохранения муниципального образования «Колпашевский район» за деятельность ориентированную  на результат, в рамках реализации региональной программы модернизации  здравоохранения Томской области на 2011-2012годы, утвержденным приказом главного врача от 01.06.2011 №172, работникам устанавливаются стимулирующие выплаты на основании оценки результата деяте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фком совместно с работодателем проводит профсоюзные собрания по выполнению разделов коллективного договора (зарегистрирован  10.03.2011г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офсоюз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шевского почтам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нжак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Александро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7. Администрацией УФПС Томской области в конце августа текущего года был направлен проект  «Управление идеями», смысл которого заключается в том, что любой сотрудник за вознаграждение может предложить любую идею для более эффективного развития почтамта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.19. В период с 08.04.11 г. по 01.09.11 г.  было проведено собрание коллектива, приуроченное к дню Российской почты, на котором были озвучены все моменты выполнения коллективного договор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19. В Колпашевском почтамте ведется строгое соблюдение трудового законодательства РФ и иных нормативных актов по вопросам приема и увольнения работников, предоставления им гарантий и компенсаций, в связи с расторжением трудового договора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21. Все указанные мероприятия включены в Коллективный договор. Также в почтамте реализован проект Негосударственного пенсионного обеспечения, при увольнении с предприятия по достижению возраста 60 лет, работники ежемесячно получают денежные выплаты (размер зависит от оклада и стажа работника) на протяжении 5 лет с момента увольнения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трудового коллектива                                       ООО «Компания «Профи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йцева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Олего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офсоюзной организации Колпашевского городского потребительск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вчинников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ия Алексее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1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офсоюзной организации МУ «Центр культуры и досуг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ома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Василье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. 1.17. Разработка и осуществление мероприятий указанных в данном пункте в нашем учреждении не проводятся.  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б использовании прибыли организации на финансирование отдельных сфер  деятельности не вносились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По п. 1.19. В конце творческого сезона на общем собрании трудового коллектива МУ «ЦКД» работодатель совместно с профсоюзом обсуждают выполнение коллективного договора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.2.19. Контроль за соблюдением работодателем и его представителями трудового законодательства РФ и иных нормативных правовых актов осуществляется. Прием и увольнение работников работодателем производится в соответствии с ТК РФ и коллективным договором. 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2.20. Содержать на средства профсоюза юридическую консультацию не представляется возможным ввиду недостаточности средств. Членам профсоюза и другим работникам помощь по вопросам занятости, разрешения трудовых споров и конфликтов оказывается профсоюзным комитетом учреждения. В затруднительных ситуациях прибегаем к помощи областного обкома, где всегда находим поддержку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2.21. В коллективный договор включены мероприятия по: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и профессионального обучения и повышению квалификации работников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ьной поддержке высвобождаемых работников в организации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. 2.22. Поддержка молодым специалистам в процессе вхождения в коллектив оказывается.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трудового коллектива ОГКУ «Центр занятости населения г.Колпаше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лд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ша Александро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 «Совет трудового коллектива», созданный  в ЦЗН осуществляет общественный контроль за соблюдением работодателем трудового законодательства, в том числе по вопросам приема и увольнения работников. Ежемесячно СТК проводит  собрания по вопросам материального стимулирования  специалистов, оказания  материальной помощи в различных случаях по заявлениям работников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 За получением консультационной правовой помощи по вопросам занятости ,разрешению трудовых споров и конфликтов работники предприятия   в СТК ЦЗН г.Колпашево не обращались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. В феврале 2011 г. в проект Соглашения о социальном партнерстве между Администрацией Колпашевского района Томской области, профсоюзными организациями района, работодателями и их объединениями на 2011-2013 годы ОГКУ «ЦЗН г.Колпашево» были внесены предложения в п.2.12 изложить в следующей редакции: «Проводит мониторинг спроса и предложения рабочей силы на регистрируемом рынке труда с целью разработки прогноза потребности экономики и социальной сферы в квалифицированных кадрах по укрупненным группам социальной сферы и видам экономической деятельности»., а так же в п.2.20.: «…предоставляют постоянные рабочие места для трудоустройства несовершеннолетних граждан в возрасте 16 - 18 лет по направлению комиссий по делам несовершеннолетних и защите их прав или выделяют спонсорскую помощь для организации таких рабочих мест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уют временные рабочие места для трудоустройства детей работников в период летних каникул» 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офсоюзной организации МУ «Библиотек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ежае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 Георгие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3418" w:firstLine="142"/>
              <w:jc w:val="both"/>
              <w:rPr/>
            </w:pPr>
            <w:r>
              <w:rPr>
                <w:rStyle w:val="FontStyle59"/>
                <w:b w:val="false"/>
                <w:sz w:val="22"/>
                <w:szCs w:val="22"/>
              </w:rPr>
              <w:t>Раздел I. Экономическая политика</w:t>
            </w:r>
          </w:p>
          <w:p>
            <w:pPr>
              <w:pStyle w:val="Style38"/>
              <w:widowControl/>
              <w:spacing w:lineRule="auto" w:line="240"/>
              <w:ind w:firstLine="142"/>
              <w:rPr/>
            </w:pPr>
            <w:r>
              <w:rPr>
                <w:rStyle w:val="FontStyle57"/>
                <w:b w:val="false"/>
              </w:rPr>
              <w:t>п. 1.17 Ежемесячно собирается Совет при директоре, куда входят руководители структурных подразделений. На Совете принимаются коллегиальные решения по производственным вопросам. В целях повышения качества библиотечного обслуживания населения в «Положение об оплате труда» включены критерии оценки работы для начисления стимулирующих выплат по итогам работы за отчетный период. Так же в указанном Положении обозначено условие для начисления стимулирующих выплат -соблюдение производственной дисциплины.</w:t>
            </w:r>
          </w:p>
          <w:p>
            <w:pPr>
              <w:pStyle w:val="Style35"/>
              <w:widowControl/>
              <w:spacing w:lineRule="auto" w:line="240"/>
              <w:ind w:firstLine="142"/>
              <w:jc w:val="both"/>
              <w:rPr/>
            </w:pPr>
            <w:r>
              <w:rPr>
                <w:rStyle w:val="FontStyle57"/>
                <w:b w:val="false"/>
              </w:rPr>
              <w:t>Предложения об использовании средств, полученных от платных услуг, в профсоюзную организацию и администрацию не вносились.</w:t>
            </w:r>
          </w:p>
          <w:p>
            <w:pPr>
              <w:pStyle w:val="Style38"/>
              <w:widowControl/>
              <w:spacing w:lineRule="auto" w:line="240"/>
              <w:ind w:firstLine="142"/>
              <w:rPr/>
            </w:pPr>
            <w:r>
              <w:rPr>
                <w:rStyle w:val="FontStyle57"/>
                <w:b w:val="false"/>
              </w:rPr>
              <w:t>п. 1.19 Коллективный договор был принят 30.12.2009 г., предварительно обсуждался на профсоюзном собрании. Информирование о выполнении коллективного договора не ведется.</w:t>
            </w:r>
          </w:p>
          <w:p>
            <w:pPr>
              <w:pStyle w:val="Style30"/>
              <w:widowControl/>
              <w:spacing w:lineRule="auto" w:line="240"/>
              <w:ind w:firstLine="142"/>
              <w:jc w:val="both"/>
              <w:rPr/>
            </w:pPr>
            <w:r>
              <w:rPr>
                <w:rStyle w:val="FontStyle59"/>
                <w:b w:val="false"/>
                <w:sz w:val="22"/>
                <w:szCs w:val="22"/>
              </w:rPr>
              <w:t>Раздел II.</w:t>
            </w:r>
          </w:p>
          <w:p>
            <w:pPr>
              <w:pStyle w:val="Style30"/>
              <w:widowControl/>
              <w:spacing w:lineRule="auto" w:line="240"/>
              <w:ind w:right="166" w:firstLine="142"/>
              <w:jc w:val="both"/>
              <w:rPr/>
            </w:pPr>
            <w:r>
              <w:rPr>
                <w:rStyle w:val="FontStyle59"/>
                <w:b w:val="false"/>
                <w:sz w:val="22"/>
                <w:szCs w:val="22"/>
              </w:rPr>
              <w:t>Развитие эффективного рынка труда и повышение качества трудовых ресурсов.</w:t>
            </w:r>
          </w:p>
          <w:p>
            <w:pPr>
              <w:pStyle w:val="Style38"/>
              <w:widowControl/>
              <w:spacing w:lineRule="auto" w:line="240"/>
              <w:ind w:firstLine="142"/>
              <w:rPr/>
            </w:pPr>
            <w:r>
              <w:rPr>
                <w:rStyle w:val="FontStyle57"/>
                <w:b w:val="false"/>
              </w:rPr>
              <w:t>п. 2.19 Как свидетельствует практика, увольнение в учреждении происходит по инициативе работника, что не требует участия профсоюза.</w:t>
            </w:r>
          </w:p>
          <w:p>
            <w:pPr>
              <w:pStyle w:val="Style38"/>
              <w:widowControl/>
              <w:spacing w:lineRule="auto" w:line="240"/>
              <w:ind w:firstLine="142"/>
              <w:rPr/>
            </w:pPr>
            <w:r>
              <w:rPr>
                <w:rStyle w:val="FontStyle57"/>
                <w:b w:val="false"/>
              </w:rPr>
              <w:t>п. 2.20 Для оказания юридической помощи работники не обращались. Конфликтных ситуаций не возникало.</w:t>
            </w:r>
          </w:p>
          <w:p>
            <w:pPr>
              <w:pStyle w:val="Style38"/>
              <w:widowControl/>
              <w:spacing w:lineRule="auto" w:line="240"/>
              <w:ind w:firstLine="142"/>
              <w:rPr/>
            </w:pPr>
            <w:r>
              <w:rPr>
                <w:rStyle w:val="FontStyle57"/>
                <w:b w:val="false"/>
              </w:rPr>
              <w:t>п. 2.21 В коллективном договоре нашли отражение следующие пункты:</w:t>
            </w:r>
          </w:p>
          <w:p>
            <w:pPr>
              <w:pStyle w:val="Style37"/>
              <w:widowControl/>
              <w:tabs>
                <w:tab w:val="clear" w:pos="708"/>
                <w:tab w:val="left" w:pos="235" w:leader="none"/>
              </w:tabs>
              <w:spacing w:lineRule="auto" w:line="240"/>
              <w:ind w:firstLine="142"/>
              <w:jc w:val="both"/>
              <w:rPr/>
            </w:pPr>
            <w:r>
              <w:rPr>
                <w:rStyle w:val="FontStyle57"/>
                <w:b w:val="false"/>
              </w:rPr>
              <w:t>-</w:t>
              <w:tab/>
              <w:t>создание и сохранение рабочих мест с достойной заработной платой и безопасными условиями труда (п. 6.1 коллективного договора),</w:t>
            </w:r>
          </w:p>
          <w:p>
            <w:pPr>
              <w:pStyle w:val="Style37"/>
              <w:widowControl/>
              <w:tabs>
                <w:tab w:val="clear" w:pos="708"/>
                <w:tab w:val="left" w:pos="338" w:leader="none"/>
              </w:tabs>
              <w:spacing w:lineRule="auto" w:line="240"/>
              <w:ind w:firstLine="142"/>
              <w:jc w:val="both"/>
              <w:rPr/>
            </w:pPr>
            <w:r>
              <w:rPr>
                <w:rStyle w:val="FontStyle57"/>
                <w:b w:val="false"/>
              </w:rPr>
              <w:t>-</w:t>
              <w:tab/>
              <w:t>организация   профессионального   обучения   и   повышения   квалификации (п.5 коллективного договора).</w:t>
            </w:r>
          </w:p>
          <w:p>
            <w:pPr>
              <w:pStyle w:val="Style36"/>
              <w:widowControl/>
              <w:spacing w:lineRule="auto" w:line="240"/>
              <w:ind w:firstLine="142"/>
              <w:jc w:val="both"/>
              <w:rPr/>
            </w:pPr>
            <w:r>
              <w:rPr>
                <w:rStyle w:val="FontStyle57"/>
                <w:b w:val="false"/>
              </w:rPr>
              <w:t>В коллективном договоре нет пунктов о создании дополнительных рабочих мест для лиц, требующих социальной защиты и о материальной поддержке высвобождаемых работников в организации.</w:t>
            </w:r>
          </w:p>
          <w:p>
            <w:pPr>
              <w:pStyle w:val="Style38"/>
              <w:widowControl/>
              <w:spacing w:lineRule="auto" w:line="240"/>
              <w:ind w:firstLine="142"/>
              <w:rPr/>
            </w:pPr>
            <w:r>
              <w:rPr>
                <w:rStyle w:val="FontStyle57"/>
                <w:b w:val="false"/>
              </w:rPr>
              <w:t>п. 2.22 Руководители структурных подразделений, где работают 2 молодых специалиста, оказывают им практическую и психологическую помощь. Количество молодых специалистов (2 чел.) не позволяет создать молодежную комиссию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>п. 2.23 В п. 4 коллективного договора предусмотрены условия обеспечения занятости работников на полный рабочий день с учетом утвержденной тарифной ставки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т работодателей</w:t>
            </w:r>
          </w:p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II. Развитие эффективного рынка труда и повышение качества трудовых ресурсов</w:t>
            </w:r>
          </w:p>
          <w:p>
            <w:pPr>
              <w:pStyle w:val="12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.2.11. Информация о разработке и осуществлении инвестиционных проектов в целях создания новых рабочих мест. </w:t>
            </w:r>
          </w:p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2.13. Информация о содействии развитию системы внутрифирменного профессионального обучения персонала, в том числе опережающего профессионального обучения работников, находящихся под риском увольнения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.2.14. Информация об организации временных рабочих мест для трудоустройства безработных граждан, работников, находящихся под риском увольнения, несовершеннолетних граждан в возрасте от 14 до18 лет на условиях софинансирования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. 2.15. Информация об оказании содействия в организации временных рабочих мест для трудоустройства несовершеннолетних граждан в возрасте 16-18 лет по направлению комиссий по делам несовершеннолетних и защите их прав или выделении спонсорской помощи для организации таких рабочих мест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б организации временных рабочих мест для трудоустройства детей работников в период летних каникул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 2.16.  Информация о создании или выделении рабочих мест для трудоустройства инвалидов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«Библиотек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Михайло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ind w:firstLine="284"/>
              <w:jc w:val="both"/>
              <w:rPr/>
            </w:pPr>
            <w:r>
              <w:rPr>
                <w:rStyle w:val="FontStyle59"/>
                <w:b w:val="false"/>
                <w:sz w:val="22"/>
                <w:szCs w:val="22"/>
              </w:rPr>
              <w:t>2</w:t>
            </w:r>
            <w:r>
              <w:rPr>
                <w:rStyle w:val="FontStyle57"/>
                <w:b w:val="false"/>
              </w:rPr>
              <w:t xml:space="preserve">.11. </w:t>
            </w:r>
            <w:r>
              <w:rPr>
                <w:rStyle w:val="FontStyle59"/>
                <w:b w:val="false"/>
                <w:sz w:val="22"/>
                <w:szCs w:val="22"/>
              </w:rPr>
              <w:t xml:space="preserve">О </w:t>
            </w:r>
            <w:r>
              <w:rPr>
                <w:rStyle w:val="FontStyle57"/>
                <w:b w:val="false"/>
              </w:rPr>
              <w:t>разработке и осуществлении инвестиционных проектов в целях создания новых рабочих мест.</w:t>
            </w:r>
          </w:p>
          <w:p>
            <w:pPr>
              <w:pStyle w:val="Style41"/>
              <w:widowControl/>
              <w:spacing w:lineRule="auto" w:line="240"/>
              <w:ind w:firstLine="284"/>
              <w:rPr/>
            </w:pPr>
            <w:r>
              <w:rPr>
                <w:rStyle w:val="FontStyle65"/>
                <w:b w:val="false"/>
                <w:i w:val="false"/>
              </w:rPr>
              <w:t>В учреждении количество рабочих мест организовано согласно утвержденному штатному расписанию. Ввести дополнительно штатные единицы не позволяет имеющийся фонд оплаты труда и рекомендации финансово-экономического отдела Администрации Колпашевского городского поселения по формированию проекта бюджета на 2012 год (№27 от 22.08.2011 г.).</w:t>
            </w:r>
          </w:p>
          <w:p>
            <w:pPr>
              <w:pStyle w:val="Style40"/>
              <w:widowControl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Style w:val="FontStyle59"/>
                <w:b w:val="false"/>
                <w:sz w:val="22"/>
                <w:szCs w:val="22"/>
              </w:rPr>
              <w:t>2</w:t>
            </w:r>
            <w:r>
              <w:rPr>
                <w:rStyle w:val="FontStyle57"/>
                <w:b w:val="false"/>
              </w:rPr>
              <w:t>.13.0 содействии развитию системы внутрифирменного профессионального обучения персонала, в том числе опережающего профессионального обучения работников, находящихся под риском увольнения.</w:t>
            </w:r>
          </w:p>
          <w:p>
            <w:pPr>
              <w:pStyle w:val="Style41"/>
              <w:widowControl/>
              <w:spacing w:lineRule="auto" w:line="240"/>
              <w:ind w:right="19" w:firstLine="284"/>
              <w:rPr/>
            </w:pPr>
            <w:r>
              <w:rPr>
                <w:rStyle w:val="FontStyle65"/>
                <w:b w:val="false"/>
                <w:i w:val="false"/>
              </w:rPr>
              <w:t>В учреждении реализуется комплекс мероприятий по повышению квалификации персонала: выполняются индивидуальные консультации, проводятся стажировки, практикумы, семинары, осуществляются выезды на обучающие семинары в вышестоящие методические центры. За период с 08.04.2011 по 01.09.2011 гг. на базе центральной библиотеки проведено одно выездное практическое занятие специалистами Томской универсальной научной библиотеки им. А. С. Пушкина по организации электронных баз данных. Также проведено 2 методических дня для специалистов учреждения. Выписываются 15 наименований специальных периодических изданий для самообразования библиотекарей.</w:t>
            </w:r>
          </w:p>
          <w:p>
            <w:pPr>
              <w:pStyle w:val="Style38"/>
              <w:widowControl/>
              <w:spacing w:lineRule="auto" w:line="240"/>
              <w:ind w:firstLine="142"/>
              <w:rPr/>
            </w:pPr>
            <w:r>
              <w:rPr>
                <w:rStyle w:val="FontStyle59"/>
                <w:b w:val="false"/>
                <w:sz w:val="22"/>
                <w:szCs w:val="22"/>
              </w:rPr>
              <w:t>2</w:t>
            </w:r>
            <w:r>
              <w:rPr>
                <w:rStyle w:val="FontStyle57"/>
                <w:b w:val="false"/>
              </w:rPr>
              <w:t>.14</w:t>
            </w:r>
            <w:r>
              <w:rPr>
                <w:rStyle w:val="FontStyle59"/>
                <w:b w:val="false"/>
                <w:sz w:val="22"/>
                <w:szCs w:val="22"/>
              </w:rPr>
              <w:t>-2</w:t>
            </w:r>
            <w:r>
              <w:rPr>
                <w:rStyle w:val="FontStyle57"/>
                <w:b w:val="false"/>
              </w:rPr>
              <w:t>.15.06 организации временных рабочих мест для трудоустройства безработных    граждан,    работников,    находящихся    под    риском уволь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57"/>
                <w:b w:val="false"/>
              </w:rPr>
              <w:t>несовершеннолетних граждан в возрасте от 14 до 18 лет на условиях софинансирования; несовершеннолетних граждан в возрасте 16-18 лет по направлению комиссий по делам несовершеннолетних и защите их прав; детей работников в период летних каникул.</w:t>
            </w:r>
          </w:p>
          <w:p>
            <w:pPr>
              <w:pStyle w:val="Style41"/>
              <w:widowControl/>
              <w:spacing w:lineRule="auto" w:line="240"/>
              <w:ind w:firstLine="284"/>
              <w:rPr>
                <w:bCs/>
                <w:iCs/>
                <w:sz w:val="22"/>
                <w:szCs w:val="22"/>
              </w:rPr>
            </w:pPr>
            <w:r>
              <w:rPr>
                <w:rStyle w:val="FontStyle65"/>
                <w:b w:val="false"/>
                <w:i w:val="false"/>
              </w:rPr>
              <w:t>Организовать временные рабочие места для вышеперечисленных категорий на условиях софинансирования не позволяет смета расходов на текущий год.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22"/>
                <w:szCs w:val="22"/>
              </w:rPr>
            </w:pPr>
            <w:r>
              <w:rPr>
                <w:rStyle w:val="FontStyle57"/>
                <w:b w:val="false"/>
              </w:rPr>
              <w:t xml:space="preserve">2.16. О создании или выделении рабочих мест для трудоустройства инвалидов. </w:t>
            </w:r>
            <w:r>
              <w:rPr>
                <w:rStyle w:val="FontStyle65"/>
                <w:b w:val="false"/>
                <w:i w:val="false"/>
              </w:rPr>
              <w:t>Для   трудоустройства   инвалидов   вакантные   должности отсутствуют, организовать дополнительные рабочие места не представляется возможным (п. 2.11)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Северного филиала                                              ГУП ТО «Областное ДРСУ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ребнев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 Владимирович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4"/>
              <w:rPr/>
            </w:pPr>
            <w:r>
              <w:rPr>
                <w:rStyle w:val="FontStyle47"/>
                <w:sz w:val="22"/>
                <w:szCs w:val="22"/>
              </w:rPr>
              <w:t xml:space="preserve">По </w:t>
            </w:r>
            <w:r>
              <w:rPr>
                <w:rStyle w:val="FontStyle46"/>
                <w:b w:val="false"/>
                <w:sz w:val="22"/>
                <w:szCs w:val="22"/>
              </w:rPr>
              <w:t>П</w:t>
            </w:r>
            <w:r>
              <w:rPr>
                <w:rStyle w:val="FontStyle47"/>
                <w:sz w:val="22"/>
                <w:szCs w:val="22"/>
              </w:rPr>
              <w:t>.2.11. Инвестиционных проектов в целях создания новых рабочих мест за данный период времени не осуществлялось.</w:t>
            </w:r>
          </w:p>
          <w:p>
            <w:pPr>
              <w:pStyle w:val="Style31"/>
              <w:widowControl/>
              <w:spacing w:lineRule="exact" w:line="214"/>
              <w:rPr/>
            </w:pPr>
            <w:r>
              <w:rPr>
                <w:rStyle w:val="FontStyle47"/>
                <w:sz w:val="22"/>
                <w:szCs w:val="22"/>
              </w:rPr>
              <w:t>По п.2.13. За прошедший период обучены 6 работников смежным профессиям (стопольцдкки) и 4 ИТР переобучены по «Электробезопасности».</w:t>
            </w:r>
          </w:p>
          <w:p>
            <w:pPr>
              <w:pStyle w:val="Style31"/>
              <w:widowControl/>
              <w:spacing w:lineRule="exact" w:line="214"/>
              <w:rPr/>
            </w:pPr>
            <w:r>
              <w:rPr>
                <w:rStyle w:val="FontStyle47"/>
                <w:sz w:val="22"/>
                <w:szCs w:val="22"/>
              </w:rPr>
              <w:t>По п.2.14. Временных рабочих мест для трудоустройства безработных граждан, работников, находящихся под риском увольнения, несовершеннолетних</w:t>
            </w:r>
          </w:p>
          <w:p>
            <w:pPr>
              <w:pStyle w:val="Style31"/>
              <w:widowControl/>
              <w:spacing w:lineRule="exact" w:line="214"/>
              <w:rPr/>
            </w:pPr>
            <w:r>
              <w:rPr>
                <w:rStyle w:val="FontStyle47"/>
                <w:sz w:val="22"/>
                <w:szCs w:val="22"/>
              </w:rPr>
              <w:t>граждан в возрасте от 14 до 18 лет на условиях софинансирования не организовывалось.</w:t>
            </w:r>
          </w:p>
          <w:p>
            <w:pPr>
              <w:pStyle w:val="Normal"/>
              <w:tabs>
                <w:tab w:val="clear" w:pos="708"/>
                <w:tab w:val="left" w:pos="695" w:leader="none"/>
                <w:tab w:val="left" w:pos="9355" w:leader="none"/>
              </w:tabs>
              <w:ind w:firstLine="27"/>
              <w:jc w:val="both"/>
              <w:rPr>
                <w:sz w:val="22"/>
                <w:szCs w:val="22"/>
              </w:rPr>
            </w:pPr>
            <w:r>
              <w:rPr>
                <w:rStyle w:val="FontStyle47"/>
                <w:sz w:val="22"/>
                <w:szCs w:val="22"/>
              </w:rPr>
              <w:t>По п. 2.15. Комиссией по делам несовершеннолетних и защите их прав, граждане в возрасте 1-6-</w:t>
            </w:r>
            <w:r>
              <w:rPr>
                <w:rStyle w:val="FontStyle47"/>
                <w:sz w:val="22"/>
                <w:szCs w:val="22"/>
                <w:lang w:val="en-US"/>
              </w:rPr>
              <w:t>IS</w:t>
            </w:r>
            <w:r>
              <w:rPr>
                <w:rStyle w:val="FontStyle47"/>
                <w:sz w:val="22"/>
                <w:szCs w:val="22"/>
              </w:rPr>
              <w:t>- лет не направлялись. По л.2Л 6. Специально рабочих мест для трудоустройства инвалидов не создавалось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УЗ «Колпашевская ЦРБ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ья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Викторо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2"/>
                <w:szCs w:val="22"/>
              </w:rPr>
              <w:t>1.На основании приказа Министерства здравоохранения и социального развития  РФ от  06.07.2009 г  №389 « Об утверждении Порядка оказания медицинской помощи  больным с острыми нарушениями мозгового кровообращения», Томская область вошла в федеральную программу « Организация специализированной медицинской помощи больным с нарушениями мозгового кровообращения». Для реализации мероприятий, направленных на совершенствование медицинской помощи  больным с сосудистыми заболеваниями,  планируется открытие  первичного сосудистого отделения на 60 коек(30- коек для больных с острым нарушением мозгового кровообращения, 30 -коек для больных с острым коронарным синдромом). Открытие центра позволит создать новые рабочие места. С 01.09.2011г  началась подготовка и переподготовка кадров для сосудистого отделения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 период с 08.04.2011г по 01.09.2011. совместно с ОГКУ «Центр занятости населения города Колпашево» организовано 6 дополнительных рабочих места. 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фкомом  осуществляется контроль за соблюдением  работодателем  трудового законодательства РФ и иных нормативных правовых актов, в том числе по вопросам приема и увольнения, по вопросам рабочего времени  и времени отдыха, оплаты труда, гарантий и компенсаций. По Положению профкомитета  в связи с уходом на пенсию работнику выделяется 1 тыс.руб.Работникам оказывается бесплатная консультативная правовая помощь. Создана  комиссия по трудовым спорам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Колпашевского почтамта ОСП УФПС Томской области Колпашевского филиала                      ФГУП «Почта России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убов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 Николаевич 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 2.11. Разработка и осуществление инвестиционных проектов в целях создания новых рабочих мест осуществляется на уровне ФГУП «Почта России» г. Москва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2.14. Организация временных рабочих мест для трудоустройства безработных граждан, работников, находящихся под риском увольнения, несовершеннолетних граждан в возрасте от 14 до 18 лет на условиях софинансирования не осуществлялась. 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плачиваемые общественные работы в указанный период было принято – 3 чел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15. Содействие в организации временных рабочих мест для трудоустройства несовершеннолетних граждан в возрасте 16-18 лет по направлению комиссией по делам несовершеннолетних и защите а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х прав не оказывалось в виду отсутствия направлений. Вопрос о спонсорской помощи для организации таких рабочих мест решается на уровне УФПС Томской области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детей работников в возрасте 14-18 лет в период летних каникул – не производилось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2.16. В почтамте работают 3 сотрудника, являющиеся инвалидами, что соответствует установленной квоте рабочих мест для инвалидов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Профи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хременко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Анатольевич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лпашевского городского потребительского обще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маков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 Павло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«Центр культуры и досуг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ладимиро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2.11.В 2011 году разработаны и реализуются 2 грантовые программы с организацией 9 временных рабочих мест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.2.13. Профессиональное обучение получают 4 человека. На курсах повышения квалификации обучилось 6 человек. 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2.14. В учреждении организуются временные рабочие места для трудоустройства безработных граждан по договорам с Центром занятости населения (в 2011 году были заключены договора на организацию 5 временных рабочих мест)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2.16.В учреждении работают 5 человек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ГКУ «Центр занятости населения г.Колпашев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руцкая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я Николае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 ОГКУ «ЦЗН г.Колпашево» в разработке и осуществлении инвестиционных проектов в целях создания новых рабочих мест участия не принимал, но  продолжал активно оказывать содействие в организации предпринимательской деятельности безработным гражданам. В мероприятиях содействия самозанятости безработных граждан  с начала года приняло  участие 25 человек, которые получили финансовую помощь на организацию предпринимательской деятельности  в размере 12-кратной максимальной величины пособия по безработице в сумме  1 470 000 рублей. Кроме того, ими было организовано в общей сложности 9 дополнительных рабочих мест, на которые были приняты граждане из числа безработных. Данные рабочие места были тоже субсидированы в общей сложности на 529200 рублей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3. ОКГУ «ЦЗН г.Колпашево» продолжал реализовывать Региональную программу дополнительных мероприятий по снижению напряженности на рынке труда, ряд мероприятий которой активно способствуют развитию системы внутрифирменного профессионального обучения персонала район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, в  рамках реализации мероприятия «Опережающее профессиональное обучение работников, находящихся под риском увольнения» за апрель-август 2011 г. заключено 10 договоров, в которых участвует 10  человек из 4 организаций Колпашевского района: ООО «ВодТрансСевер», ООО «Глеб», ООО «ЖКХ», ИП Винокуров Юрий Петрович. Профессии обучения: «Стропальщик», «Штурман», тракторист, машинист автовышки и автогидроподъемника. За счет бюджетных средств  финансируются образовательные услуги, проезд к месту учебы и обратно, расходы по найму жилого помещения. Общие затраты по договорам из средств  федерального и областного бюджетов составили 149,06 тыс. рубл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 в рамках региональной программы «Профессиональная подготовка, переподготовка и повышение квалификации женщин, находящихся в отпуске по уходу за ребенком до 3-х лет, планирующих возвращение к трудовой деятельности»  направлены на обучение 15 человек из 15 организаций Колпашевского района по профессиям «Оператор ЭВМ» и бухгалтер. За счет бюджетных средств  финансируются образовательные услуги, проезд к месту учебы и обратно, расходы по найму жилого помещения. Общие затраты по договорам из средств  федерального и областного бюджетов составили 127,38 тыс. рубле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Для работников, находящихся под угрозой увольнения  временные рабочие места в 2011 году не создавались, в силу закрытия этого антикризисного мероприят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За апрель-август </w:t>
            </w:r>
            <w:r>
              <w:rPr>
                <w:sz w:val="22"/>
                <w:szCs w:val="22"/>
                <w:u w:val="single"/>
              </w:rPr>
              <w:t>2011</w:t>
            </w:r>
            <w:r>
              <w:rPr>
                <w:sz w:val="22"/>
                <w:szCs w:val="22"/>
              </w:rPr>
              <w:t xml:space="preserve"> года на временные работы для безработных граждан,  созданные с участием средств ФБ и условиях софинансирования было трудоустроено в общей сложности  255  человек  Из них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В общественных работах</w:t>
            </w:r>
            <w:r>
              <w:rPr>
                <w:sz w:val="22"/>
                <w:szCs w:val="22"/>
              </w:rPr>
              <w:t>. приняло участие 30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В рамках программы «Первое рабочее место»</w:t>
            </w:r>
            <w:r>
              <w:rPr>
                <w:sz w:val="22"/>
                <w:szCs w:val="22"/>
              </w:rPr>
              <w:t xml:space="preserve"> трудоустроено 16 выпускников учреждений среднего и начального профессионального образования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 рамках программы </w:t>
            </w:r>
            <w:r>
              <w:rPr>
                <w:sz w:val="22"/>
                <w:szCs w:val="22"/>
                <w:u w:val="single"/>
              </w:rPr>
              <w:t>временного трудоустройства граждан, испытывающих трудности в поиске работы трудоустроено</w:t>
            </w:r>
            <w:r>
              <w:rPr>
                <w:sz w:val="22"/>
                <w:szCs w:val="22"/>
              </w:rPr>
              <w:t xml:space="preserve"> - 94 человека. 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рамках программы временного трудоустройства несовершеннолетних граждан в возрасте от 14 до 18 лет трудоустроено 396 человек. 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5. По направлению комиссий по делам несовершеннолетних граждан и защите их прав было трудоустроено 29 подростков из «группы риска». Это стало возможным благодаря выделению спонсорской помощи на выплату заработной платы несовершеннолетним  в общей сложности 83,0 тыс.рублей   от 26  организаций района. 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едприятиях района в соответствии с заключенными договорами с ЦЗН были организованы временные рабочие места для 110   детей работников этих предприятий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2.16. В рамках программы </w:t>
            </w:r>
            <w:r>
              <w:rPr>
                <w:sz w:val="22"/>
                <w:szCs w:val="22"/>
                <w:u w:val="single"/>
              </w:rPr>
              <w:t xml:space="preserve"> временного трудоустройства граждан, испытывающих трудности в поиске работы было трудоустроено</w:t>
            </w:r>
            <w:r>
              <w:rPr>
                <w:sz w:val="22"/>
                <w:szCs w:val="22"/>
              </w:rPr>
              <w:t xml:space="preserve"> 11 инвалидов. 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е того, в рамках мероприятия Региональной программы - «Содействие трудоустройству незанятых инвалидов, родителей, воспитывающих детей-инвалидов, многодетных родителей», которое предусматривает возмещение работодателю затрат на приобретение, монтаж и установку оборудования для оснащения специального рабочего места для трудоустройства незанятого инвалида, рабочего места( в том числе надомного) для родителей, воспитывающих детей-инвалидов, многодетных родителей( в размере не более 50 тыс. руб. за одно рабочее место). Было  создано в общей сложности 12 рабочих мест ( пять из них -  для инвалидов), возмещены затраты работодателю на общую сумму 600 тыс. руб. 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7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ф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Николае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1.В связи с тем, что учреждения образования являются бюджетными  количество работников должно соответствовать  количеству обучающихся и штатному расписанию.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3.Все педагоги обязательно проходят курсовую переподготовку в целях повышения качества своего труда и аттестацию.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4.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5. не действует в образовательных учреждениях.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.16 не действует в учреждениях образования.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т работодателей совместно с профсоюзами</w:t>
            </w:r>
          </w:p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V. Охрана труда и экологическая безопасность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. Создают в организациях совместные комитеты (комиссии) по охране труда, избирают уполномоченных (доверенных) лиц по охране труда с целью обеспечения общественного контроля за охраной труда. Организуют их обучение и проверку знаний по охране труда.</w:t>
            </w:r>
          </w:p>
          <w:p>
            <w:pPr>
              <w:pStyle w:val="13"/>
              <w:spacing w:lineRule="auto" w:line="240"/>
              <w:ind w:firstLine="709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20. Предусматривают в коллективных договорах предоставление в рабочее время уполномоченным (доверенным) лицам трудовых коллективов, членам совместных комиссий возможности для выполнения возложенных на них обязанностей по контролю за состоянием условий и охраны труда.</w:t>
            </w:r>
          </w:p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21. Обеспечивают и контролируют качество проведения обучения, инструктажа и проверки знаний работников по охране труда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«Библиотек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рина Михайл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офсоюзной организации МУ «Библиотек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ежаев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на Георгие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ind w:firstLine="142"/>
              <w:rPr/>
            </w:pPr>
            <w:r>
              <w:rPr>
                <w:rStyle w:val="FontStyle57"/>
                <w:b w:val="false"/>
              </w:rPr>
              <w:t>5.19-5.20. О создании в организации совместных комитетов (комиссий) по охране труда, избрании уполномоченных (доверенных) лиц по охране труда с целью обеспечения общественного контроля за охраной труда. Об организации их обучения и проверке знаний по охране труда.</w:t>
            </w:r>
          </w:p>
          <w:p>
            <w:pPr>
              <w:pStyle w:val="Style41"/>
              <w:widowControl/>
              <w:spacing w:lineRule="auto" w:line="240"/>
              <w:ind w:firstLine="142"/>
              <w:rPr/>
            </w:pPr>
            <w:r>
              <w:rPr>
                <w:rStyle w:val="FontStyle65"/>
                <w:b w:val="false"/>
                <w:i w:val="false"/>
              </w:rPr>
              <w:t>Комитета (комиссии) по охране труда, также уполномоченных (доверенных) лиц по охране труда в учреждении нет. Их функции осуществляет профсоюзный комитет, обращении от коллектива по поводу нарушений условий по охране труда не поступало.</w:t>
            </w:r>
          </w:p>
          <w:p>
            <w:pPr>
              <w:pStyle w:val="Style42"/>
              <w:widowControl/>
              <w:spacing w:lineRule="auto" w:line="240"/>
              <w:ind w:firstLine="142"/>
              <w:rPr/>
            </w:pPr>
            <w:r>
              <w:rPr>
                <w:rStyle w:val="FontStyle57"/>
                <w:b w:val="false"/>
              </w:rPr>
              <w:t>5.21. Об обеспечении и контроле качества проведения обучения, инструктажа и проверки знаний работников по охране труда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Style w:val="FontStyle65"/>
                <w:b w:val="false"/>
                <w:i w:val="false"/>
              </w:rPr>
              <w:t>В проект бюджета МУ «Библиотека» на 2011 год были внесены пункты по обучению руководителей структурных подразделений (8 человек) основам охраны труда, в окончательном варианте бюджета эти расходы(16 тысяч рублей) не предусмотрены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Северного филиала                                              ГУП ТО «Областное ДРСУ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ребнев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силий Владимирович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профсоюзной организации                              ОГУП «Колпашевское ДРС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брагимов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иджан Дадашевич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firstLine="142"/>
              <w:rPr/>
            </w:pPr>
            <w:r>
              <w:rPr>
                <w:rStyle w:val="FontStyle47"/>
                <w:sz w:val="22"/>
                <w:szCs w:val="22"/>
              </w:rPr>
              <w:t xml:space="preserve">По п,5.19. Создана комиссия по охране труда, избраны </w:t>
            </w:r>
            <w:r>
              <w:rPr>
                <w:rStyle w:val="FontStyle48"/>
                <w:sz w:val="22"/>
                <w:szCs w:val="22"/>
              </w:rPr>
              <w:t xml:space="preserve">9 </w:t>
            </w:r>
            <w:r>
              <w:rPr>
                <w:rStyle w:val="FontStyle47"/>
                <w:sz w:val="22"/>
                <w:szCs w:val="22"/>
              </w:rPr>
              <w:t>человек - уполномоченные лица по охране труда с целью обеспечения общественного контроля за охраной труда, которые обучены и произведена проверка знаний по охране труда.</w:t>
            </w:r>
          </w:p>
          <w:p>
            <w:pPr>
              <w:pStyle w:val="Style31"/>
              <w:widowControl/>
              <w:spacing w:lineRule="auto" w:line="240"/>
              <w:ind w:firstLine="142"/>
              <w:rPr/>
            </w:pPr>
            <w:r>
              <w:rPr>
                <w:rStyle w:val="FontStyle47"/>
                <w:sz w:val="22"/>
                <w:szCs w:val="22"/>
              </w:rPr>
              <w:t>По п-5.20. В коллективном договоре предусмотрено предоставление в рабочее время уполномоченным линям трудового коллектива, возможности для выполнения возложенных на них обязанностей но контролю за состоянием условий и охраны труда.</w:t>
            </w:r>
          </w:p>
          <w:p>
            <w:pPr>
              <w:pStyle w:val="Style31"/>
              <w:widowControl/>
              <w:spacing w:lineRule="auto" w:line="240"/>
              <w:ind w:firstLine="142"/>
              <w:rPr/>
            </w:pPr>
            <w:r>
              <w:rPr>
                <w:rStyle w:val="FontStyle47"/>
                <w:sz w:val="22"/>
                <w:szCs w:val="22"/>
              </w:rPr>
              <w:t>По п.5.21. Постоянно проводится обучение всех категорий работников и прием экзаменов по безопасным методам труда и контролируется проведение (ежеквартально) инструкции на рабочем месте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УЗ «Колпашевская ЦРБ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ьяк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талья Викторовна,</w:t>
            </w:r>
            <w:r>
              <w:rPr>
                <w:sz w:val="20"/>
                <w:szCs w:val="20"/>
              </w:rPr>
              <w:t xml:space="preserve"> Председатель профсоюзной организации                               МУЗ «Колпашевская ЦР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рт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асилье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ботники, занятые  на работах с вредными и опасными условиями труда, ежегодно проходят проверку знаний по охране труда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ждые три года проходят обучения по охране труда 50 работников (заместители главного врача, заведующие отделений, старшие медицинские  сестры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Колпашевского почтамта ОСП УФПС Томской области Колпашевского филиала                      ФГУП «Почта России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убов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ктор Никола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офсоюз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шевского почтам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нжа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Александровна 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5.19. В Колпашевском почтамте имеется комиссия по соблюдению охраны труда и техники безопасности, установленная приказом предприятия. Обучение и проверка знаний по охране труда проводится регулярно, согласно графику, указанному в приказе.</w:t>
            </w:r>
          </w:p>
          <w:p>
            <w:pPr>
              <w:pStyle w:val="Normal"/>
              <w:ind w:left="-142" w:righ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5.20. В июне текущего года вступило в действие Дополнительное соглашение № 2 о внесении изменений в Коллективный договор, в части регулирования вопроса по охране труда.</w:t>
            </w:r>
          </w:p>
          <w:p>
            <w:pPr>
              <w:pStyle w:val="Normal"/>
              <w:ind w:left="-142" w:righ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5.21. Контроль за качеством проведения обучения, инструктажа и проверки знаний работников по охране труда осуществляется. </w:t>
            </w:r>
          </w:p>
          <w:p>
            <w:pPr>
              <w:pStyle w:val="Normal"/>
              <w:ind w:left="-142" w:righ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Профи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хременко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Анатоль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трудового коллектива                                       ООО «Компания «Профи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йцева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Олего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лпашевского городского потребительского обще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маков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юбовь Павл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офсоюзной организации Колпашевского городского потребительск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вчинников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ия Алексее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«Центр культуры и досуг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рина Владими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офсоюзной организации МУ «Центр культуры и досуг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ома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 Василье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. 5.19. Обучение и проверка знаний по охране проводятся регулярно. 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 5.20. В коллективном договоре учреждения уполномоченным лицам предусмотрена возможность для выполнения обязанностей по контролю за состоянием условий и охраны труда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 5.21. Инструктажи и проверка знаний работников по охране труда обеспечивается и контролируется уполномоченными лицами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ГКУ «Центр занятости населения г.Колпашев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руцкая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я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трудового коллектива ОГКУ «Центр занятости населения г.Колпаше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лд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ша Александро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7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фи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дежда 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профсоюзной организации                     образования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Викторовн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.В учреждениях образования работают комиссии по охране труда, избраны уполномоченные по охране труда.Именно они обеспечивают общественный контроль за безопасностью труда в учреждениях .Администрация совместно с уполномоченным организует проверку знаний работников по охране труда, проводит инструктажи на рабочем месте.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.В коллективных договорах предусмотрено предоставление времени уполномоченным, членам комиссий по охране труда  для выполнения возложенных на них обязанностей.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1.Работодатели и представители профсоюза обеспечивают и контролируют качество  проведения инструктажей по охране труда и ТБ.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т Администрации Колпашевского района</w:t>
            </w:r>
          </w:p>
          <w:p>
            <w:pPr>
              <w:pStyle w:val="Heading1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. Экономическая политика </w:t>
            </w:r>
          </w:p>
          <w:p>
            <w:pPr>
              <w:pStyle w:val="Heading2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Администрация района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 Способствует дальнейшему развитию инвестиционной деятельности организаций на территории Колпашевского района в рамках программных мероприятий и инвестиционных проектов, предлагаемых к реализации на территории Колпашевского района, а также мероприятий по стимулированию малого бизнеса и улучшению условий хозяйствования субъектов малого предпринимательства в рамках реализации районной целевой программы «Поддержка и развитие малого и среднего бизнеса муниципального образования «Колпашевский район» на 2008 – 2012 годы».</w:t>
            </w:r>
          </w:p>
          <w:p>
            <w:pPr>
              <w:pStyle w:val="13"/>
              <w:widowControl w:val="false"/>
              <w:spacing w:lineRule="auto" w:line="240"/>
              <w:ind w:firstLine="709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1.4. Обеспечивает реализацию районной целевой программы «Поддержка и развитие малого и среднего предпринимательства в муниципальном образовании «Колпашевский район» на 2008-2012 годы».</w:t>
            </w:r>
          </w:p>
          <w:p>
            <w:pPr>
              <w:pStyle w:val="13"/>
              <w:spacing w:lineRule="auto" w:line="240"/>
              <w:ind w:firstLine="709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1.5. Для сохранения и развития продовольственного потенциала района организует содействие в обеспечении государственной поддержки:</w:t>
            </w:r>
          </w:p>
          <w:p>
            <w:pPr>
              <w:pStyle w:val="13"/>
              <w:spacing w:lineRule="auto" w:line="240"/>
              <w:ind w:firstLine="709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-сельскохозяйственного производства;</w:t>
            </w:r>
          </w:p>
          <w:p>
            <w:pPr>
              <w:pStyle w:val="13"/>
              <w:spacing w:lineRule="auto" w:line="240"/>
              <w:ind w:firstLine="709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- развития личных подсобных хозяйств. 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6. Содействует укреплению позиций местных товаропроизводителей, продвижению их товаров на внутреннем рынке, за пределы Колпашевского района и области, участию в выставках-ярмарках и популяризации выставочной деятельности в средствах массовой информации. 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7. Организует и оказывает необходимое содействие в проведении мероприятий, направленных на стимулирование организаций различных организационно-правовых форм и форм собственности, осуществляющих свою деятельность на территории Колпашевского района с целью повышения конкурентоспособности производимой продукции и услуг, внедрения современных методов управления с учетом требований международных стандартов.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. Организует освещение программ развития экономики Колпашевского района Томской области в средствах массовой информации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11. Активно способствует представлению интересов организаций реального сектора экономики района на региональном  уровне. </w:t>
            </w:r>
          </w:p>
          <w:p>
            <w:pPr>
              <w:pStyle w:val="Heading1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.Развитие эффективного рынка труда и повышение качества трудовых ресурсов</w:t>
            </w:r>
          </w:p>
          <w:p>
            <w:pPr>
              <w:pStyle w:val="Heading2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Администрация района 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2.9. Содействует предпринимательской инициативе безработных граждан, желающих организовать собственное дело, оказывают им  содействие по участию на конкурсной основе в получении финансовой поддержки путем предоставления субсидии на реализацию перспективных предпринимательских проектов за счёт средств областного бюджета.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А.Н. Крылов)</w:t>
            </w:r>
          </w:p>
          <w:p>
            <w:pPr>
              <w:pStyle w:val="Heading1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Развитие эффективного рынка труда и повышение качества трудовых ресурсов</w:t>
            </w:r>
          </w:p>
          <w:p>
            <w:pPr>
              <w:pStyle w:val="Heading2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района </w:t>
            </w:r>
          </w:p>
          <w:p>
            <w:pPr>
              <w:pStyle w:val="11"/>
              <w:spacing w:lineRule="auto" w:line="240"/>
              <w:ind w:firstLine="70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. Предпринимает меры по организации участия района в рамках областных целевых программ, направленных на обеспечение молодежной политики, социальной защиты инвалидов. </w:t>
            </w:r>
            <w:r>
              <w:rPr>
                <w:b/>
                <w:sz w:val="22"/>
                <w:szCs w:val="22"/>
              </w:rPr>
              <w:t>(Т.Б. Бардакова)</w:t>
            </w:r>
          </w:p>
          <w:p>
            <w:pPr>
              <w:pStyle w:val="Heading1"/>
              <w:spacing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ru-RU"/>
              </w:rPr>
            </w:r>
          </w:p>
          <w:p>
            <w:pPr>
              <w:pStyle w:val="Heading1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. Экономическая политика </w:t>
            </w:r>
          </w:p>
          <w:p>
            <w:pPr>
              <w:pStyle w:val="Heading2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Администрация района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 Способствует включению приоритетных проектов Томской области по направлениям модернизации экономики России (энергоэффективность и энергосбережение) в реестр перспективных проектов, формируемый Минпромторгом России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 Обеспечивает эффективную реализацию долгосрочной районной целевой программы «Энергосбережение и повышение энергетической эффективности на территории Колпашевского района Томской области на период с 2010 по 2012 годы», утверждённой постановлением Администрации Колпашевского района от 29.11.2010 № 1453»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1.9. Содействует переводу котельных, использующих в качестве топлива нефть, на альтернативные виды топлива. Реализует комплекс мероприятий по газификации Колпашевского района Томской области.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.И. Синёва)</w:t>
            </w:r>
          </w:p>
          <w:p>
            <w:pPr>
              <w:pStyle w:val="Heading1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Экономическая политика </w:t>
            </w:r>
          </w:p>
          <w:p>
            <w:pPr>
              <w:pStyle w:val="Heading2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района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атривает в Решении Думы Колпашевского района «О бюджете муниципального образования «Колпашевский район» на 2011 год» ассигнования: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е инвестиции в объекты капитального строительства  собственности муниципальных образований, осуществляемых в рамках долгосрочных целевых программ не менее 1500 тыс. рублей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е инвестиции в объекты капитального строительства поселений Колпашевского района не менее 4825 тыс. рублей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оддержку малого и среднего предпринимательства в муниципальном образовании «Колпашевский район» не менее 768 тыс. рублей в рамках утвержденной целевой программы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поддержку сельского хозяйства в муниципальном образовании «Колпашевский район» не менее 290,0 тыс. рублей, в рамках комплексной программы социально – экономического развития муниципального образования «Колпашевский район» на 2008-2012 годы, и не мене 456, 0 тыс. руб. за счёт областного бюджета. </w:t>
            </w:r>
          </w:p>
          <w:p>
            <w:pPr>
              <w:pStyle w:val="Con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0. Размещает в средствах массовой информации сведения о доходах и расходах районного бюджета. Рекомендует главам поселений информировать население о доходах и расходах местных бюджетов поселений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.В. Морозова)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.начальника отдела анализа и развития реального сектора экономики </w:t>
            </w:r>
          </w:p>
          <w:p>
            <w:pPr>
              <w:pStyle w:val="Normal"/>
              <w:jc w:val="center"/>
              <w:rPr/>
            </w:pPr>
            <w:r>
              <w:rPr/>
              <w:t>А.Н. Крылов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firstLine="142"/>
              <w:rPr/>
            </w:pPr>
            <w:r>
              <w:rPr>
                <w:rStyle w:val="FontStyle54"/>
                <w:sz w:val="22"/>
                <w:szCs w:val="22"/>
              </w:rPr>
              <w:t>Раздел I. Экономическая политика</w:t>
            </w:r>
          </w:p>
          <w:p>
            <w:pPr>
              <w:pStyle w:val="Style121"/>
              <w:widowControl/>
              <w:spacing w:lineRule="auto" w:line="240"/>
              <w:ind w:firstLine="142"/>
              <w:rPr/>
            </w:pPr>
            <w:r>
              <w:rPr>
                <w:rStyle w:val="FontStyle54"/>
                <w:sz w:val="22"/>
                <w:szCs w:val="22"/>
              </w:rPr>
              <w:t xml:space="preserve">Пункт 1.3. </w:t>
            </w:r>
            <w:r>
              <w:rPr>
                <w:rStyle w:val="FontStyle55"/>
                <w:sz w:val="22"/>
                <w:szCs w:val="22"/>
              </w:rPr>
              <w:t>Способствует дальнейшему развитию инвестиционной деятельности организаций на территории Колпашевского района в рамках программных мероприятий и инвестиционных проектов, предлагаемых к реализации на территории Колпашевского района, а также мероприятий по стимулированию малого бизнеса и улучшению условий хозяйствования субъектов малого предпринимательства в рамках реализации районной целевой программы «Поддержка и развитие малого и среднего предпринимательства в муниципальном образовании «Колпашевский район» на 2008-2012 годы»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1 .Подготовлен пакет документов для участия муниципального образования «Колпашевский район» в отборе муниципальных программ развития предпринимательства для получения из средств областного бюджета субсидии на реализацию мероприятия муниципальной программы по поддержке стартующего бизнеса. По результатам отбора район получит к концу т.г. субсидию в размере 300 тыс. рублей для ее последующего предоставления субъектам малого предпринимательства на реализацию наиболее перспективных для района проектов.</w:t>
            </w:r>
          </w:p>
          <w:p>
            <w:pPr>
              <w:pStyle w:val="Style141"/>
              <w:widowControl/>
              <w:numPr>
                <w:ilvl w:val="0"/>
                <w:numId w:val="6"/>
              </w:numPr>
              <w:tabs>
                <w:tab w:val="clear" w:pos="708"/>
                <w:tab w:val="left" w:pos="912" w:leader="none"/>
              </w:tabs>
              <w:spacing w:lineRule="auto" w:line="240"/>
              <w:ind w:left="0" w:firstLine="142"/>
              <w:jc w:val="both"/>
              <w:rPr/>
            </w:pPr>
            <w:r>
              <w:rPr>
                <w:rStyle w:val="FontStyle55"/>
                <w:sz w:val="22"/>
                <w:szCs w:val="22"/>
              </w:rPr>
              <w:t>Подготовлены рекомендации участникам областного отбора инвестиционных предложений для предоставления государственной поддержки подготовки инвестиционных проектов.</w:t>
            </w:r>
          </w:p>
          <w:p>
            <w:pPr>
              <w:pStyle w:val="Style141"/>
              <w:widowControl/>
              <w:numPr>
                <w:ilvl w:val="0"/>
                <w:numId w:val="6"/>
              </w:numPr>
              <w:tabs>
                <w:tab w:val="clear" w:pos="708"/>
                <w:tab w:val="left" w:pos="912" w:leader="none"/>
              </w:tabs>
              <w:spacing w:lineRule="auto" w:line="240"/>
              <w:ind w:left="0" w:firstLine="142"/>
              <w:jc w:val="both"/>
              <w:rPr/>
            </w:pPr>
            <w:r>
              <w:rPr>
                <w:rStyle w:val="FontStyle55"/>
                <w:sz w:val="22"/>
                <w:szCs w:val="22"/>
              </w:rPr>
              <w:t>Создана база данных по инвестиционным проектам, предлагаемым к реализации на территории района.</w:t>
            </w:r>
          </w:p>
          <w:p>
            <w:pPr>
              <w:pStyle w:val="Style121"/>
              <w:widowControl/>
              <w:spacing w:lineRule="auto" w:line="240"/>
              <w:ind w:firstLine="142"/>
              <w:rPr/>
            </w:pPr>
            <w:r>
              <w:rPr>
                <w:rStyle w:val="FontStyle54"/>
                <w:sz w:val="22"/>
                <w:szCs w:val="22"/>
              </w:rPr>
              <w:t xml:space="preserve">Пункт 1.4. </w:t>
            </w:r>
            <w:r>
              <w:rPr>
                <w:rStyle w:val="FontStyle55"/>
                <w:sz w:val="22"/>
                <w:szCs w:val="22"/>
              </w:rPr>
              <w:t>Обеспечивает реализацию районной целевой программы «Поддержка и развитие малого и среднего предпринимательства в муниципальном образовании «Колпашевский район» на 2008-2012 годы»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Реализация мероприятий Программы развития предпринимательства в Колпашевском районе осуществляется по следующим направлениям:</w:t>
            </w:r>
          </w:p>
          <w:p>
            <w:pPr>
              <w:pStyle w:val="Style131"/>
              <w:widowControl/>
              <w:spacing w:lineRule="auto" w:line="240"/>
              <w:ind w:firstLine="142"/>
              <w:jc w:val="left"/>
              <w:rPr/>
            </w:pPr>
            <w:r>
              <w:rPr>
                <w:rStyle w:val="FontStyle55"/>
                <w:sz w:val="22"/>
                <w:szCs w:val="22"/>
              </w:rPr>
              <w:t>-развитие инфраструктуры поддержки предпринимательства;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-финансовая поддержка деятельности субъектов малого и среднего предпринимательства;</w:t>
            </w:r>
          </w:p>
          <w:p>
            <w:pPr>
              <w:pStyle w:val="Style131"/>
              <w:widowControl/>
              <w:spacing w:lineRule="auto" w:line="240"/>
              <w:ind w:firstLine="142"/>
              <w:jc w:val="left"/>
              <w:rPr/>
            </w:pPr>
            <w:r>
              <w:rPr>
                <w:rStyle w:val="FontStyle55"/>
                <w:sz w:val="22"/>
                <w:szCs w:val="22"/>
              </w:rPr>
              <w:t>-совершенствование внешней среды развития предпринимательства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-усиление роли СМИ в популяризации предпринимательской деятельности.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За 9 месяцев отчетного года на реализацию мероприятий Программы развития предпринимательства в Колпашевском районе направлено 1057,119 тыс. рублей, в т.ч.:</w:t>
            </w:r>
          </w:p>
          <w:p>
            <w:pPr>
              <w:pStyle w:val="Style131"/>
              <w:widowControl/>
              <w:spacing w:lineRule="auto" w:line="240"/>
              <w:ind w:firstLine="142"/>
              <w:jc w:val="left"/>
              <w:rPr/>
            </w:pPr>
            <w:r>
              <w:rPr>
                <w:rStyle w:val="FontStyle55"/>
                <w:sz w:val="22"/>
                <w:szCs w:val="22"/>
              </w:rPr>
              <w:t>-260,605 тыс. рублей - средства местного бюджета;</w:t>
            </w:r>
          </w:p>
          <w:p>
            <w:pPr>
              <w:pStyle w:val="Style131"/>
              <w:widowControl/>
              <w:spacing w:lineRule="auto" w:line="240"/>
              <w:ind w:firstLine="142"/>
              <w:jc w:val="left"/>
              <w:rPr/>
            </w:pPr>
            <w:r>
              <w:rPr>
                <w:rStyle w:val="FontStyle55"/>
                <w:sz w:val="22"/>
                <w:szCs w:val="22"/>
              </w:rPr>
              <w:t>-796,514 тыс. рублей средства областного бюджета.</w:t>
            </w:r>
          </w:p>
          <w:p>
            <w:pPr>
              <w:pStyle w:val="Style121"/>
              <w:widowControl/>
              <w:spacing w:lineRule="auto" w:line="240"/>
              <w:ind w:firstLine="142"/>
              <w:rPr/>
            </w:pPr>
            <w:r>
              <w:rPr>
                <w:rStyle w:val="FontStyle54"/>
                <w:sz w:val="22"/>
                <w:szCs w:val="22"/>
              </w:rPr>
              <w:t xml:space="preserve">Пункт 1.5. </w:t>
            </w:r>
            <w:r>
              <w:rPr>
                <w:rStyle w:val="FontStyle55"/>
                <w:sz w:val="22"/>
                <w:szCs w:val="22"/>
              </w:rPr>
              <w:t>Для сохранения и развития продовольственного потенциала района организует содействие в обеспечении государственной поддержки:</w:t>
            </w:r>
          </w:p>
          <w:p>
            <w:pPr>
              <w:pStyle w:val="Style131"/>
              <w:widowControl/>
              <w:spacing w:lineRule="auto" w:line="240"/>
              <w:ind w:firstLine="142"/>
              <w:jc w:val="left"/>
              <w:rPr/>
            </w:pPr>
            <w:r>
              <w:rPr>
                <w:rStyle w:val="FontStyle55"/>
                <w:sz w:val="22"/>
                <w:szCs w:val="22"/>
              </w:rPr>
              <w:t>-сельскохозяйственного производства;</w:t>
            </w:r>
          </w:p>
          <w:p>
            <w:pPr>
              <w:pStyle w:val="Style131"/>
              <w:widowControl/>
              <w:spacing w:lineRule="auto" w:line="240"/>
              <w:ind w:firstLine="142"/>
              <w:jc w:val="left"/>
              <w:rPr/>
            </w:pPr>
            <w:r>
              <w:rPr>
                <w:rStyle w:val="FontStyle55"/>
                <w:sz w:val="22"/>
                <w:szCs w:val="22"/>
              </w:rPr>
              <w:t>-развития личных подсобных хозяйств.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1.Заключено Соглашение между Администрацией Колпашевского района и Департаментом по социально - экономическому развитию села Томской области о взаимодействии по финансированию мероприятий по поддержке сельского хозяйства на период до 31.12.2012г.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2. Пред оставлено субсидий владельцам личных подсобных хозяйств из средств областного бюджета на возмещение затрат по искусственному осеменению коров на сумму 21 500 рублей (получили субсидию 63 чел.).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3.Осуществлялся расчёт субсидий на возмещение части затрат на уплату процентов по кредитам и займам, полученным в российских кредитных учреждениях. За отчётный период выплачено субсидий на сумму 617 265,23 руб. (получили субсидию 136 чел.).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tabs>
                <w:tab w:val="clear" w:pos="708"/>
                <w:tab w:val="left" w:pos="907" w:leader="none"/>
                <w:tab w:val="left" w:pos="4102" w:leader="none"/>
              </w:tabs>
              <w:spacing w:lineRule="auto" w:line="240"/>
              <w:ind w:left="0" w:firstLine="142"/>
              <w:jc w:val="both"/>
              <w:rPr/>
            </w:pPr>
            <w:r>
              <w:rPr>
                <w:rStyle w:val="FontStyle55"/>
                <w:sz w:val="22"/>
                <w:szCs w:val="22"/>
              </w:rPr>
              <w:t>Предоставлена субсидия сельскохозяйственным товаропроизводителям на поддержку экономически значимой региональной программы развития молочного скотоводства, а именно:</w:t>
            </w:r>
          </w:p>
          <w:p>
            <w:pPr>
              <w:pStyle w:val="Style121"/>
              <w:widowControl/>
              <w:spacing w:lineRule="auto" w:line="240"/>
              <w:ind w:right="2640" w:firstLine="142"/>
              <w:jc w:val="left"/>
              <w:rPr/>
            </w:pPr>
            <w:r>
              <w:rPr>
                <w:rStyle w:val="FontStyle55"/>
                <w:sz w:val="22"/>
                <w:szCs w:val="22"/>
              </w:rPr>
              <w:t>-ООО СХП «Колпашевское» на сумму 45 762,61; -Долматова И.Н. на сумму 555,73 рубля.</w:t>
            </w:r>
          </w:p>
          <w:p>
            <w:pPr>
              <w:pStyle w:val="Style151"/>
              <w:widowControl/>
              <w:numPr>
                <w:ilvl w:val="0"/>
                <w:numId w:val="4"/>
              </w:numPr>
              <w:tabs>
                <w:tab w:val="clear" w:pos="708"/>
                <w:tab w:val="left" w:pos="907" w:leader="none"/>
              </w:tabs>
              <w:spacing w:lineRule="auto" w:line="240"/>
              <w:ind w:left="0" w:firstLine="142"/>
              <w:jc w:val="both"/>
              <w:rPr/>
            </w:pPr>
            <w:r>
              <w:rPr>
                <w:rStyle w:val="FontStyle55"/>
                <w:sz w:val="22"/>
                <w:szCs w:val="22"/>
              </w:rPr>
              <w:t>Предоставлена субсидия ООО СХП «Колпашевское» на возмещение затрат по внесению органических удобрений на сумму 158 000 рублей.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6.В постоянном режиме специалистами отдела оказывается консультационная помощь для сельскохозяйственных товаропроизводителей Колпашевского района.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4"/>
                <w:sz w:val="22"/>
                <w:szCs w:val="22"/>
              </w:rPr>
              <w:t xml:space="preserve">Пункт 1.6. </w:t>
            </w:r>
            <w:r>
              <w:rPr>
                <w:rStyle w:val="FontStyle55"/>
                <w:sz w:val="22"/>
                <w:szCs w:val="22"/>
              </w:rPr>
              <w:t>Содействует укреплению позиций местных товаропроизводителей, продвижению их товаров на внутреннем рынке, за пределы Колпашевского района и области, участию в выставках-ярмарках и популяризации выставочной деятельности в средствах массовой информации1.Организовано участие предприятия хлебопечения в областном смотре качества хлеба, хлебобулочных изделий и мучных кондитерских изделий (пекарня «Нива» ИП Скоробогатова).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2.Организовано участие предприятий хлебопечения в семинаре «Новые хлебные смеси, новые рецептуры, входящие в технические условия «Хлебная продукция» в г. Томске (ИП Скоробогатова, ИП Попова, ИП Сапрыкина).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3.Организовано участие ООО «Колпашевская швейная фабрика» (продукция - спецодежда, постельное белье) в осенней ярмарке в с. Белый яр.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4.Разработан, распечатан, реализуется через торговые сети района Справочник потребителя (тираж 2000 экземпляров).</w:t>
            </w:r>
          </w:p>
          <w:p>
            <w:pPr>
              <w:pStyle w:val="Style121"/>
              <w:widowControl/>
              <w:spacing w:lineRule="auto" w:line="240"/>
              <w:ind w:firstLine="142"/>
              <w:rPr/>
            </w:pPr>
            <w:r>
              <w:rPr>
                <w:rStyle w:val="FontStyle54"/>
                <w:sz w:val="22"/>
                <w:szCs w:val="22"/>
              </w:rPr>
              <w:t xml:space="preserve">Пункт 1.7. </w:t>
            </w:r>
            <w:r>
              <w:rPr>
                <w:rStyle w:val="FontStyle55"/>
                <w:sz w:val="22"/>
                <w:szCs w:val="22"/>
              </w:rPr>
              <w:t>Организует и оказывает необходимое содействие в проведении мероприятий, направленных на стимулирование организаций различных организационно-правовых форм и форм собственности, осуществляющих свою деятельность на территории Колпашевского района с целью повышения конкурентоспособности производимой продукции и услуг, внедрения современных методов управления с учетом требований международных стандартов.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240"/>
              <w:ind w:left="0" w:firstLine="142"/>
              <w:rPr/>
            </w:pPr>
            <w:r>
              <w:rPr>
                <w:rStyle w:val="FontStyle55"/>
                <w:sz w:val="22"/>
                <w:szCs w:val="22"/>
              </w:rPr>
              <w:t>Проведен смотр-конкурс на лучшее оформление объектов потребительского рынка к новогодним и рождественским праздникам (приняли участие 12 субъектов предпринимательства).</w:t>
            </w:r>
          </w:p>
          <w:p>
            <w:pPr>
              <w:pStyle w:val="Style16"/>
              <w:widowControl/>
              <w:numPr>
                <w:ilvl w:val="0"/>
                <w:numId w:val="9"/>
              </w:numPr>
              <w:tabs>
                <w:tab w:val="clear" w:pos="708"/>
                <w:tab w:val="left" w:pos="907" w:leader="none"/>
              </w:tabs>
              <w:spacing w:lineRule="auto" w:line="240"/>
              <w:ind w:left="0" w:firstLine="142"/>
              <w:rPr/>
            </w:pPr>
            <w:r>
              <w:rPr>
                <w:rStyle w:val="FontStyle55"/>
                <w:sz w:val="22"/>
                <w:szCs w:val="22"/>
              </w:rPr>
              <w:t>Проведен конкурс «Достойный бизнес». Победителю конкурса предоставлен грант в размере 100 тыс. рублей на оформление фасада здания магазина с использованием элементов фирменного стиля компании, архитектурно-рекламных конструкций.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907" w:leader="none"/>
              </w:tabs>
              <w:spacing w:lineRule="auto" w:line="240"/>
              <w:ind w:left="0" w:firstLine="142"/>
              <w:rPr/>
            </w:pPr>
            <w:r>
              <w:rPr>
                <w:rStyle w:val="FontStyle55"/>
                <w:sz w:val="22"/>
                <w:szCs w:val="22"/>
              </w:rPr>
              <w:t>Проведен мастер-класс по парикмахерскому искусству (приняли участие 35 индивидуальных предпринимателей).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907" w:leader="none"/>
              </w:tabs>
              <w:spacing w:lineRule="auto" w:line="240"/>
              <w:ind w:left="0" w:firstLine="142"/>
              <w:rPr/>
            </w:pPr>
            <w:r>
              <w:rPr>
                <w:rStyle w:val="FontStyle55"/>
                <w:sz w:val="22"/>
                <w:szCs w:val="22"/>
              </w:rPr>
              <w:t>Проведена коллегиальная оценка качества хлеба среди пекарен района с участием специалистов департамента потребительского рынка Томской области и ТОУ «Роспотребнадзор».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907" w:leader="none"/>
              </w:tabs>
              <w:spacing w:lineRule="auto" w:line="240"/>
              <w:ind w:left="0" w:firstLine="142"/>
              <w:rPr/>
            </w:pPr>
            <w:r>
              <w:rPr>
                <w:rStyle w:val="FontStyle55"/>
                <w:sz w:val="22"/>
                <w:szCs w:val="22"/>
              </w:rPr>
              <w:t>Предоставлена субсидия индивидуальному предпринимателю в размере 200 тыс. рублей в рамках конкурса на лучший предпринимательский проект.</w:t>
            </w:r>
          </w:p>
          <w:p>
            <w:pPr>
              <w:pStyle w:val="Style121"/>
              <w:widowControl/>
              <w:spacing w:lineRule="auto" w:line="240"/>
              <w:ind w:firstLine="142"/>
              <w:rPr/>
            </w:pPr>
            <w:r>
              <w:rPr>
                <w:rStyle w:val="FontStyle54"/>
                <w:sz w:val="22"/>
                <w:szCs w:val="22"/>
              </w:rPr>
              <w:t xml:space="preserve">Пункт 1.8. </w:t>
            </w:r>
            <w:r>
              <w:rPr>
                <w:rStyle w:val="FontStyle55"/>
                <w:sz w:val="22"/>
                <w:szCs w:val="22"/>
              </w:rPr>
              <w:t>Организует освещение программ развития экономики Колпашевского района Томской области в средствах массовой информации.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Информация отсутствует, т. к. исполнение данного мероприятия не относится к компетентности отдела АиРРСЭ.</w:t>
            </w:r>
          </w:p>
          <w:p>
            <w:pPr>
              <w:pStyle w:val="Style121"/>
              <w:widowControl/>
              <w:spacing w:lineRule="auto" w:line="240"/>
              <w:ind w:firstLine="142"/>
              <w:rPr/>
            </w:pPr>
            <w:r>
              <w:rPr>
                <w:rStyle w:val="FontStyle54"/>
                <w:sz w:val="22"/>
                <w:szCs w:val="22"/>
              </w:rPr>
              <w:t xml:space="preserve">Пункт 1.11. </w:t>
            </w:r>
            <w:r>
              <w:rPr>
                <w:rStyle w:val="FontStyle55"/>
                <w:sz w:val="22"/>
                <w:szCs w:val="22"/>
              </w:rPr>
              <w:t>Активно способствует представлению интересов организаций реального сектора экономики района на региональном уровне.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1 .Подготовлены рекомендации участникам областных конкурсов предпринимательских проектов «Первый шаг», «Перспектива».</w:t>
            </w:r>
          </w:p>
          <w:p>
            <w:pPr>
              <w:pStyle w:val="Style131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2.Внесены предложения по разработке региональной программы развития и поддержки малого и среднего предпринимательства, а также новых механизмов ее реализации с учетом пожеланий субъектов малого предпринимательства Колпашевского района.</w:t>
            </w:r>
          </w:p>
          <w:p>
            <w:pPr>
              <w:pStyle w:val="Style17"/>
              <w:widowControl/>
              <w:spacing w:lineRule="auto" w:line="240"/>
              <w:ind w:firstLine="142"/>
              <w:rPr/>
            </w:pPr>
            <w:r>
              <w:rPr>
                <w:rStyle w:val="FontStyle54"/>
                <w:sz w:val="22"/>
                <w:szCs w:val="22"/>
              </w:rPr>
              <w:t>Раздел П. Развитие эффективного рынка труда и повышение качества трудовых ресурсов</w:t>
            </w:r>
          </w:p>
          <w:p>
            <w:pPr>
              <w:pStyle w:val="Style121"/>
              <w:widowControl/>
              <w:spacing w:lineRule="auto" w:line="240"/>
              <w:ind w:firstLine="142"/>
              <w:rPr/>
            </w:pPr>
            <w:r>
              <w:rPr>
                <w:rStyle w:val="FontStyle54"/>
                <w:sz w:val="22"/>
                <w:szCs w:val="22"/>
              </w:rPr>
              <w:t xml:space="preserve">Пункт 2.9. </w:t>
            </w:r>
            <w:r>
              <w:rPr>
                <w:rStyle w:val="FontStyle55"/>
                <w:sz w:val="22"/>
                <w:szCs w:val="22"/>
              </w:rPr>
              <w:t>Содействует предпринимательской инициативе безработных граждан, желающих организовать собственное дело, оказывают им содействие по участию на конкурсной основе в получении финансовой поддержки путем предоставления субсидии на реализацию перспективных предпринимательских проектов за счет средств областного бюджета.</w:t>
            </w:r>
          </w:p>
          <w:p>
            <w:pPr>
              <w:pStyle w:val="Style16"/>
              <w:widowControl/>
              <w:spacing w:lineRule="auto" w:line="240"/>
              <w:ind w:firstLine="142"/>
              <w:rPr/>
            </w:pPr>
            <w:r>
              <w:rPr>
                <w:rStyle w:val="FontStyle55"/>
                <w:sz w:val="22"/>
                <w:szCs w:val="22"/>
              </w:rPr>
              <w:t>1.В рамках работы клуба «Альтернатива» для безработных граждан, планирующих организовать собственное дело, специалистами Администрации Колпашевского района» проводятся консультации по вопросу «Виды и механизмы поддержки малых форм хозяйствования в Колпашевском районе».</w:t>
            </w:r>
          </w:p>
          <w:p>
            <w:pPr>
              <w:pStyle w:val="ConsNormal"/>
              <w:widowControl/>
              <w:ind w:firstLine="142"/>
              <w:jc w:val="both"/>
              <w:rPr>
                <w:sz w:val="22"/>
                <w:szCs w:val="22"/>
              </w:rPr>
            </w:pPr>
            <w:r>
              <w:rPr>
                <w:rStyle w:val="FontStyle55"/>
                <w:sz w:val="22"/>
                <w:szCs w:val="22"/>
              </w:rPr>
              <w:t>2.Регулярно проводятся консультации для предпринимателей по вопросам разработки бизнес-плана и формированию пакета документов на получение государственной поддержки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азификации и жилищно –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В.И. Синёв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пункту 1.1.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особствует включению приоритетных проектов Томской области по направлениям модернизации экономики России (энергоэффективность и энергосбережение) в реестр перспективных проектов, формируемых Минпромторгом России». За период с 01.01.2011 года по 01.09.2011 года муниципальное образование «Колпашевский район» не выступало с инициативой включения приоритетных проектов в реестр перспективных проектов, формируемых Минпромторгом России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ункту 1.2.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ивает эффективную реализацию долгосрочной районной целевой программы «Энергосбережение и повышение энергетической эффективности на территории Колпашевского района Томской области на период с 2010 по 2012 годы», утвержденной постановлением Администрации Колпашевского района от 29.11.2010 №1453». За период с 01.01.2011 года по 01.09.2011 года Администрацией Колпашевского района продолжена реализация данной программы на территории Колпашевского района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а установка приборов учета тепловой энергии, воды в бюджетных учреждениях, на муниципальных источниках теплоснабжения и в многоквартирных домах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о проведение энергетических обследований бюджетных учреждений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а замена окон, систем теплоснабжения, водоснабжения, электроснабжения в ряде бюджетных учреждений Колпашев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ывается программа реконструкции уличного освещения населенных пунктов района с целью сокращения потребления электрической энергии,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ункту 1.9.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йствует переводу котельных, использующих в качестве топлива нефть на альтернативные виды топлива. Реализует комплекс мероприятий по газификации Колпашевского района Томской области». На нефти в Колпашевском районе работает 1 котельная, закрытие которой планируется в конце 2011 года в связи со строительством газовой модульной котельной «Школа №4». На территории Колпашевского района продолжается выполнение мероприятий по газификация населенных пунктов: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о строительство газораспределительных сетей к частным домовладениям г.Колпашево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строительство газораспределительных сетей высокого давления до микрорайона «Матьянга» с целью строительства газовой котельной и сетей газоснабжения к частным домовладениям данного микрорайона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проектирование двух газовых котельных в г.Колпашево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ой сферы</w:t>
            </w:r>
          </w:p>
          <w:p>
            <w:pPr>
              <w:pStyle w:val="Normal"/>
              <w:jc w:val="center"/>
              <w:rPr/>
            </w:pPr>
            <w:r>
              <w:rPr/>
              <w:t>Т.Б. Бардаков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929" w:leader="none"/>
              </w:tabs>
              <w:spacing w:lineRule="auto" w:line="240"/>
              <w:ind w:firstLine="142"/>
              <w:rPr/>
            </w:pPr>
            <w:r>
              <w:rPr>
                <w:b/>
                <w:sz w:val="22"/>
                <w:szCs w:val="22"/>
              </w:rPr>
              <w:t>Раздел II.Развитие эффективного рынка труда и повышение качества трудовых ресурсов</w:t>
            </w:r>
            <w:r>
              <w:rPr>
                <w:rStyle w:val="FontStyle58"/>
                <w:b/>
                <w:sz w:val="22"/>
                <w:szCs w:val="22"/>
              </w:rPr>
              <w:t xml:space="preserve"> </w:t>
            </w:r>
          </w:p>
          <w:p>
            <w:pPr>
              <w:pStyle w:val="Style25"/>
              <w:widowControl/>
              <w:tabs>
                <w:tab w:val="clear" w:pos="708"/>
                <w:tab w:val="left" w:pos="929" w:leader="none"/>
              </w:tabs>
              <w:spacing w:lineRule="auto" w:line="240"/>
              <w:ind w:firstLine="142"/>
              <w:rPr/>
            </w:pPr>
            <w:r>
              <w:rPr>
                <w:rStyle w:val="FontStyle58"/>
                <w:sz w:val="22"/>
                <w:szCs w:val="22"/>
              </w:rPr>
              <w:t>На реализацию мероприятий долгосрочной районной целевой программы «Предоставление молодым семьям государственной поддержки на приобретение (строительство) жилья на территории Колпашевского района на 2011-2015 годы» в рамках областной долгосрочной целевой программы «Обеспечение жильем молодых семей в Томской области на 2011-2015 годы» в бюджете муниципального образования «Колпашевский район» в 2011 году предусмотрены денежные средства в размере 138,9 тысяч рублей, которые будут направлены на приобретение жилья двум молодым семьям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rStyle w:val="FontStyle58"/>
                <w:sz w:val="22"/>
                <w:szCs w:val="22"/>
              </w:rPr>
              <w:t>По подпрограмме «Выполнение государственных обязательств по обеспечению жильем категорий граждан, установленных федеральным законодательством) Колпашевскому району для граждан, выезжающих из районов Крайнего Севера и приравненных к ним местностей в 2011 году было выделено 7 жилищных сертификатов по категории «инвалиды»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финансами и экономической политики</w:t>
            </w:r>
          </w:p>
          <w:p>
            <w:pPr>
              <w:pStyle w:val="Normal"/>
              <w:jc w:val="center"/>
              <w:rPr/>
            </w:pPr>
            <w:r>
              <w:rPr/>
              <w:t>Р.В. Морозова</w:t>
            </w:r>
          </w:p>
        </w:tc>
        <w:tc>
          <w:tcPr>
            <w:tcW w:w="1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142"/>
              <w:jc w:val="left"/>
              <w:rPr/>
            </w:pPr>
            <w:r>
              <w:rPr>
                <w:rStyle w:val="FontStyle51"/>
                <w:sz w:val="22"/>
                <w:szCs w:val="22"/>
              </w:rPr>
              <w:t>Раздел 1. Экономическая политика</w:t>
            </w:r>
          </w:p>
          <w:p>
            <w:pPr>
              <w:pStyle w:val="Style32"/>
              <w:widowControl/>
              <w:numPr>
                <w:ilvl w:val="0"/>
                <w:numId w:val="7"/>
              </w:numPr>
              <w:tabs>
                <w:tab w:val="clear" w:pos="708"/>
                <w:tab w:val="left" w:pos="1066" w:leader="none"/>
              </w:tabs>
              <w:spacing w:lineRule="auto" w:line="240"/>
              <w:ind w:left="0" w:firstLine="142"/>
              <w:rPr/>
            </w:pPr>
            <w:r>
              <w:rPr>
                <w:rStyle w:val="FontStyle58"/>
                <w:sz w:val="22"/>
                <w:szCs w:val="22"/>
              </w:rPr>
              <w:t>В бюджете МО «Колпашевский район» на 2011 год (в редакции бюджета МО «Колпашевский район» от 29.08.2011 №84) в рамках долгосрочной целевой программы («Подготовка спортивных сооружений к проведению на территории Колпашевского района финальных областных летних сельских спортивных игр "Стадион для всех" в 2013 году») предусмотрены бюджетные инвестиции в объекты капитального строительства в размере 2550,0 тыс. рублей;</w:t>
            </w:r>
          </w:p>
          <w:p>
            <w:pPr>
              <w:pStyle w:val="Style32"/>
              <w:widowControl/>
              <w:numPr>
                <w:ilvl w:val="0"/>
                <w:numId w:val="10"/>
              </w:numPr>
              <w:tabs>
                <w:tab w:val="clear" w:pos="708"/>
                <w:tab w:val="left" w:pos="864" w:leader="none"/>
              </w:tabs>
              <w:spacing w:lineRule="auto" w:line="240"/>
              <w:ind w:left="0" w:firstLine="142"/>
              <w:rPr/>
            </w:pPr>
            <w:r>
              <w:rPr>
                <w:rStyle w:val="FontStyle58"/>
                <w:sz w:val="22"/>
                <w:szCs w:val="22"/>
              </w:rPr>
              <w:t>в бюджетах поселений Колпашевского района бюджетные инвестиции в объекты капитального строительства запланированы в размере 7014,0 тыс. рублей, в том числе за счет средств областного бюджета 2535,0 тыс. рублей;</w:t>
            </w:r>
          </w:p>
          <w:p>
            <w:pPr>
              <w:pStyle w:val="Style32"/>
              <w:widowControl/>
              <w:numPr>
                <w:ilvl w:val="0"/>
                <w:numId w:val="10"/>
              </w:numPr>
              <w:tabs>
                <w:tab w:val="clear" w:pos="708"/>
                <w:tab w:val="left" w:pos="864" w:leader="none"/>
              </w:tabs>
              <w:spacing w:lineRule="auto" w:line="240"/>
              <w:ind w:left="0" w:firstLine="142"/>
              <w:rPr/>
            </w:pPr>
            <w:r>
              <w:rPr>
                <w:rStyle w:val="FontStyle58"/>
                <w:sz w:val="22"/>
                <w:szCs w:val="22"/>
              </w:rPr>
              <w:t>на поддержку малого и среднего предпринимательства в муниципальном образовании «Колпашевский район» в 2011 году запланированы средства в объеме 1078,5 тыс. рублей;</w:t>
            </w:r>
          </w:p>
          <w:p>
            <w:pPr>
              <w:pStyle w:val="Style32"/>
              <w:widowControl/>
              <w:numPr>
                <w:ilvl w:val="0"/>
                <w:numId w:val="10"/>
              </w:numPr>
              <w:tabs>
                <w:tab w:val="clear" w:pos="708"/>
                <w:tab w:val="left" w:pos="864" w:leader="none"/>
              </w:tabs>
              <w:spacing w:lineRule="auto" w:line="240"/>
              <w:ind w:left="0" w:firstLine="142"/>
              <w:rPr/>
            </w:pPr>
            <w:r>
              <w:rPr>
                <w:rStyle w:val="FontStyle58"/>
                <w:sz w:val="22"/>
                <w:szCs w:val="22"/>
              </w:rPr>
              <w:t>на поддержку сельского хозяйства (в рамках ПСЭР) запланированы средства в размере 675,0 тыс. рублей, кроме того за счет средств областного бюджета запланированы средства в размере 1242,0 тыс. рублей.</w:t>
            </w:r>
          </w:p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rStyle w:val="FontStyle58"/>
                <w:sz w:val="22"/>
                <w:szCs w:val="22"/>
              </w:rPr>
              <w:t>Информация о бюджете МО «Колпашевский район», изменения в бюджет МО «Колпашевский район» систематически обновляется на официальной сайте МО «Колпашевский район», а также в Ведомостях органов местного самоуправления. В СМИ информация не размещаетс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ntStyle45">
    <w:name w:val="Font Style45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4">
    <w:name w:val="Font Style54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5">
    <w:name w:val="Font Style5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51">
    <w:name w:val="Font Style5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360" w:after="0"/>
      <w:jc w:val="center"/>
    </w:pPr>
    <w:rPr>
      <w:b/>
      <w:sz w:val="28"/>
      <w:szCs w:val="20"/>
    </w:rPr>
  </w:style>
  <w:style w:type="paragraph" w:styleId="11">
    <w:name w:val="Основной текст с отступом.Основной текст 11"/>
    <w:basedOn w:val="Normal"/>
    <w:qFormat/>
    <w:pPr>
      <w:widowControl w:val="false"/>
      <w:spacing w:lineRule="auto" w:line="259"/>
      <w:ind w:firstLine="860"/>
      <w:jc w:val="both"/>
    </w:pPr>
    <w:rPr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Основной текст с отступом.Основной текст 1"/>
    <w:basedOn w:val="Normal"/>
    <w:qFormat/>
    <w:pPr>
      <w:spacing w:lineRule="auto" w:line="259"/>
      <w:jc w:val="center"/>
    </w:pPr>
    <w:rPr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right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691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/>
      <w:ind w:firstLine="725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6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5"/>
      <w:ind w:firstLine="710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5"/>
      <w:ind w:firstLine="722"/>
      <w:jc w:val="both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jc w:val="both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18"/>
      <w:jc w:val="center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2"/>
      <w:ind w:firstLine="703"/>
      <w:jc w:val="both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5"/>
      <w:jc w:val="center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6"/>
      <w:ind w:firstLine="833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/>
      <w:ind w:firstLine="538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4"/>
      <w:ind w:firstLine="703"/>
    </w:pPr>
    <w:rPr>
      <w:rFonts w:eastAsia="Times New Roma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19"/>
      <w:ind w:firstLine="698"/>
      <w:jc w:val="both"/>
    </w:pPr>
    <w:rPr>
      <w:rFonts w:eastAsia="Times New Roma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18"/>
      <w:ind w:firstLine="71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10:00Z</dcterms:created>
  <dc:creator>Barysheva</dc:creator>
  <dc:description/>
  <cp:keywords/>
  <dc:language>en-US</dc:language>
  <cp:lastModifiedBy>PetrovaL</cp:lastModifiedBy>
  <cp:lastPrinted>2010-06-23T14:53:00Z</cp:lastPrinted>
  <dcterms:modified xsi:type="dcterms:W3CDTF">2011-09-29T02:28:00Z</dcterms:modified>
  <cp:revision>102</cp:revision>
  <dc:subject/>
  <dc:title>Информация о выполнении обязательств «Соглашения о социальном партнёрстве между Администрацией Колпашевского района Томской области, профсоюзными организациями района, работодателями и их объединениями на 2007-2009 годы»</dc:title>
</cp:coreProperties>
</file>