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                                                                                                                27.07.20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тавление информации по избранны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председателям территориальной трёхсторонне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иссии по регулированию социально – трудов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ношений от объединения профсоюзных организаций </w:t>
      </w:r>
    </w:p>
    <w:p>
      <w:pPr>
        <w:pStyle w:val="Normal"/>
        <w:rPr/>
      </w:pPr>
      <w:r>
        <w:rPr>
          <w:szCs w:val="28"/>
        </w:rPr>
        <w:t>Колпашевского района Томской област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ъединения работодателей Колпашев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1.Принять к сведению информацию по избранию сопредседателей территориальной трёхсторонней комиссии по регулированию социально – трудовых отношений от объединения профсоюзных организаций Колпашевского района Томской области, объединения работодателей Колпашевского района Томской области.</w:t>
      </w:r>
      <w:r>
        <w:rPr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 xml:space="preserve">                П.В.Лапт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07-12-27T13:00:00Z</cp:lastPrinted>
  <dcterms:modified xsi:type="dcterms:W3CDTF">2017-04-24T05:56:00Z</dcterms:modified>
  <cp:revision>66</cp:revision>
  <dc:subject/>
  <dc:title/>
</cp:coreProperties>
</file>