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4                                                                                                            27.04.201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   утверждении      Плана работ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рриториальной      трёхсторонн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иссии        по      регулирова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циально - трудовых отношений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рритории Колпашев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    Утвердить План работы территориальной трёхсторонней комиссии по регулированию социально – трудовых отношений на территории Колпашевского района на 2017 год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екретарю территориальной трёхсторонней комиссии по регулированию социально-трудовых отношений на территории Колпашевского района (Л.А.Петровой) разместить План работы территориальной трёхсторонней комиссии по регулированию социально – трудовых отношений на территории Колпашевского района на 2017 год на официальном сайте муниципального образования «Колпашевский райо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 xml:space="preserve">            П.В.Лапт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15-09-28T15:08:00Z</cp:lastPrinted>
  <dcterms:modified xsi:type="dcterms:W3CDTF">2017-04-24T07:20:00Z</dcterms:modified>
  <cp:revision>73</cp:revision>
  <dc:subject/>
  <dc:title/>
</cp:coreProperties>
</file>