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ТРЁХСТОРОННЯЯ КОМИССИЯ ПО РЕГУЛИРОВАНИЮ СОЦИАЛЬНО – ТРУДОВЫХ ОТНОШЕНИЙ НА ТЕРРИТОРИИ КОЛПАШЕВСК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3                                                                                                             27.04.201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Утверждение обращения к работодателям </w:t>
      </w:r>
    </w:p>
    <w:p>
      <w:pPr>
        <w:pStyle w:val="Normal"/>
        <w:rPr/>
      </w:pPr>
      <w:r>
        <w:rPr>
          <w:szCs w:val="28"/>
        </w:rPr>
        <w:t>Колпашевского района, не принимающим участ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подписании Соглашения, с предложениями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присоединиться к нему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Утвердить обращение к работодателям Колпашевского района, не принимающим участия в подписании Соглашения, с предложениями присоединиться к нему следующего содержа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е работодатели Колпашевского района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ействуя в соответствии с Конституцией Российской Федерации, федеральным законодательством, Уставом Томской области, нормативными правовыми актами Томской области, решением Думы Колпашевского района № 144 от 25.11.2011г. предлагаем Вам присоединиться к Соглашению о социальном партнёрстве между Администрацией Колпашевского района Томской области, объединением профсоюзных организаций Колпашевского района Томской области, объединением работодателей Колпашевского района Томской области на 2017-2019 годы (далее-Соглашение)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ие вашей организации в вопросах организации социального партнёрства позволит эффективно решать социальные вопросы работников коллектива, повысить производительность труда, улучшить качество производимой продукции. Уважение сторон в лице работодателя и работника, учёт интересов, равноправие сторон непременно приведут к положительному результату для всех участников данного процесса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осим Вас рассмотреть данное обращение и в случае принятия решения о присоединении к Соглашению направить письменное уведомление координатору территориальной трёхсторонней комиссии по регулированию социально – трудовых отношений на территории Колпашевского района            П.В.Лаптев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С материалами территориальной трёхсторонней комиссии по регулированию социально-трудовых отношений на территории Колпашевского района можно ознакомиться на официальном сайте муниципального образования «Колпашевский район» во вкладке «Социальное партнёрство» раздела «Социальная сфера» (http://www.kolpadm.ru/content/socialnoe_partnerstvo). </w:t>
      </w:r>
    </w:p>
    <w:p>
      <w:pPr>
        <w:pStyle w:val="Normal"/>
        <w:ind w:firstLine="708"/>
        <w:jc w:val="both"/>
        <w:rPr/>
      </w:pPr>
      <w:r>
        <w:rPr>
          <w:szCs w:val="28"/>
        </w:rPr>
        <w:t>Решение можно направить в Администрацию Колпашевского района по адресу: Томская область, г.Колпашево, ул. Кирова, 26, нарочным способом (кабинет № 406) или по факсу 5-35-37.</w:t>
      </w:r>
    </w:p>
    <w:p>
      <w:pPr>
        <w:pStyle w:val="Normal"/>
        <w:ind w:firstLine="709"/>
        <w:jc w:val="both"/>
        <w:rPr/>
      </w:pPr>
      <w:r>
        <w:rPr>
          <w:szCs w:val="28"/>
        </w:rPr>
        <w:t>2.Секретарю территориальной трёхсторонней комиссии по регулированию социально-трудовых отношений на территории Колпашевского района (Л.А. Петровой) обеспечить публикацию данного обращения в газете «Советский Север» и размещение на официальном сайте муниципального образования «Колпашевский район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Координатор комиссии</w:t>
        <w:tab/>
        <w:tab/>
        <w:tab/>
        <w:tab/>
        <w:tab/>
        <w:tab/>
        <w:tab/>
        <w:t xml:space="preserve">              П.В.Лаптев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760" w:hanging="0"/>
      <w:jc w:val="center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59"/>
      <w:ind w:firstLine="720"/>
      <w:jc w:val="both"/>
    </w:pPr>
    <w:rPr>
      <w:szCs w:val="20"/>
      <w:u w:val="single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2:59:00Z</dcterms:created>
  <dc:creator>Barysheva</dc:creator>
  <dc:description/>
  <cp:keywords/>
  <dc:language>en-US</dc:language>
  <cp:lastModifiedBy>PetrovaL</cp:lastModifiedBy>
  <cp:lastPrinted>2014-02-11T10:48:00Z</cp:lastPrinted>
  <dcterms:modified xsi:type="dcterms:W3CDTF">2017-04-24T07:19:00Z</dcterms:modified>
  <cp:revision>70</cp:revision>
  <dc:subject/>
  <dc:title/>
</cp:coreProperties>
</file>