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ТРЁХСТОРОННЯЯ КОМИССИЯ ПО РЕГУЛИРОВАНИЮ СОЦИАЛЬНО –  ТРУДОВЫХ ОТНО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КОЛПАШ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олпашево, ул.Кирова, 2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олпашевского райо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№  4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   27   »  апреля </w:t>
      </w:r>
      <w:r>
        <w:rPr>
          <w:rFonts w:cs="Times New Roman" w:ascii="Times New Roman" w:hAnsi="Times New Roman"/>
          <w:sz w:val="28"/>
          <w:szCs w:val="28"/>
        </w:rPr>
        <w:t xml:space="preserve">  201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-00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ЗАСЕ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тавление информации по избранным сопредседателям территориальной трёхсторонней комиссии по регулированию социально – трудовых отношений от объединения профсоюзных организаций Колпашевского района Томской области, объединения работодателей Колпашевского района Т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исание Соглашения о социальном партнёрстве между Администрацией Колпашевского района Томской области, объединением профсоюзных организаций Колпашевского района Томской области, объединением работодателей Колпашевского района Томской области на 2017-2019 годы (далее - Соглаш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Утверждение обращения к работодателям Колпашевского района, не принимающим участия в подписании Соглашения, с предложениями присоединиться к н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ждение Плана работы территориальной трёхсторонней комиссии по регулированию социально – трудовых отношений на территории Колпашевского района на 2017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Раз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комиссии                                                                   П.В.Лапт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52:00Z</dcterms:created>
  <dc:creator>EgorovaA</dc:creator>
  <dc:description/>
  <cp:keywords/>
  <dc:language>en-US</dc:language>
  <cp:lastModifiedBy>PetrovaL</cp:lastModifiedBy>
  <cp:lastPrinted>2017-04-24T12:58:00Z</cp:lastPrinted>
  <dcterms:modified xsi:type="dcterms:W3CDTF">2017-04-24T05:58:00Z</dcterms:modified>
  <cp:revision>142</cp:revision>
  <dc:subject/>
  <dc:title/>
</cp:coreProperties>
</file>