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                                                                                                            22.12.202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лана работы территориальной трёхсторонней комиссии по регулированию социально - трудовых отношений на территории Колпашевского района на 2022 год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Утвердить План работы территориальной трёхсторонней комиссии по регулированию социально – трудовых отношений на территории Колпашевского района на 2022 год (приложение к данному реше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Секретарю территориальной трёхсторонней комиссии по регулированию социально-трудовых отношений на территории Колпашевского района (Петровой Л.А.) разместить План работы территориальной трёхсторонней комиссии по регулированию социально – трудовых отношений на территории Колпашевского района на 2022 год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 xml:space="preserve">          Д.В.Гриш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Петрова Любовь Александровна</cp:lastModifiedBy>
  <cp:lastPrinted>2020-01-29T14:12:00Z</cp:lastPrinted>
  <dcterms:modified xsi:type="dcterms:W3CDTF">2022-01-13T07:09:00Z</dcterms:modified>
  <cp:revision>82</cp:revision>
  <dc:subject/>
  <dc:title/>
</cp:coreProperties>
</file>