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right="-212" w:hanging="0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</w:t>
      </w:r>
      <w:r>
        <w:rPr>
          <w:rFonts w:cs="Times New Roman" w:ascii="Times New Roman" w:hAnsi="Times New Roman"/>
          <w:sz w:val="36"/>
          <w:szCs w:val="36"/>
        </w:rPr>
        <w:t>СОГЛАШЕНИЕ</w:t>
      </w:r>
    </w:p>
    <w:p>
      <w:pPr>
        <w:pStyle w:val="Normal"/>
        <w:ind w:right="-2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948" w:hRule="atLeast"/>
        </w:trPr>
        <w:tc>
          <w:tcPr>
            <w:tcW w:w="9498" w:type="dxa"/>
            <w:tcBorders/>
          </w:tcPr>
          <w:p>
            <w:pPr>
              <w:pStyle w:val="1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оциальном партнерстве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между администрацией Колпашевского района Томской области, районными объединениями организаций профсоюзов (профсоюзными организациями), районными объединениями работодателей (работодателями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- 2016 годы</w:t>
      </w:r>
    </w:p>
    <w:p>
      <w:pPr>
        <w:pStyle w:val="Normal"/>
        <w:ind w:left="851" w:right="-2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1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подписания, вступления в действие: 14.02.2014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соглашения: с 14.02.2014 - 31.12.2016 г.г.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оциальном партнерстве между </w:t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ей Колпашевского района Томской области, </w:t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ыми объединениями организаций профсоюзов </w:t>
      </w:r>
    </w:p>
    <w:p>
      <w:pPr>
        <w:pStyle w:val="Normal"/>
        <w:ind w:right="-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профсоюзными организациями), </w:t>
      </w:r>
    </w:p>
    <w:p>
      <w:pPr>
        <w:pStyle w:val="Normal"/>
        <w:ind w:right="-70" w:hanging="0"/>
        <w:jc w:val="center"/>
        <w:rPr>
          <w:sz w:val="24"/>
          <w:szCs w:val="24"/>
          <w:vertAlign w:val="superscript"/>
        </w:rPr>
      </w:pPr>
      <w:r>
        <w:rPr>
          <w:b/>
          <w:sz w:val="24"/>
          <w:szCs w:val="24"/>
        </w:rPr>
        <w:t>районными объединениями работодателей (работодателями)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 2014 - 2016 годы</w:t>
      </w:r>
    </w:p>
    <w:p>
      <w:pPr>
        <w:pStyle w:val="1"/>
        <w:spacing w:lineRule="auto" w:line="240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олпашевского района Томской области (далее – Администрация района), районные объединения организаций профсоюзов (далее – профсоюзы), районные объединения работодателей (далее – работодатели), именуемые в дальнейшем Сторонами, заключили в соответствии с Трудовым кодексом Российской Федерации, Уставом Колпашевского района, Законом Томской области от 13 января 2003 года № 11-ОЗ «О социальном партнерстве в Томской области» и решением Думы Колпашевского района № 144 от 25.11.2011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б утверждении Полож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территориальной трехсторонней комиссии по регулированию социально-трудов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ношений на территории Колпашев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настоящее Соглашение о социальном партнерстве (далее – Соглашение), определяющее согласованные позиции Сторон по основным принципам регулирования социально-трудовых и связанных с ними экономических отношений и совместные действия по их реализации в 2014 - 2016 гг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в предстоящий период в числе приоритетных целей Соглашения ставят: </w:t>
      </w:r>
    </w:p>
    <w:p>
      <w:pPr>
        <w:pStyle w:val="Con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предупреждение социальных конфликтов,</w:t>
      </w:r>
    </w:p>
    <w:p>
      <w:pPr>
        <w:pStyle w:val="Con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циально-экономической политики, направленной на    повышение качества жизни работников и их семей,</w:t>
      </w:r>
    </w:p>
    <w:p>
      <w:pPr>
        <w:pStyle w:val="Con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производительности труда,</w:t>
      </w:r>
    </w:p>
    <w:p>
      <w:pPr>
        <w:pStyle w:val="Con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бильную занятость и повышение гибкости рынка труда, </w:t>
      </w:r>
    </w:p>
    <w:p>
      <w:pPr>
        <w:pStyle w:val="Con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рабочих мест,</w:t>
      </w:r>
    </w:p>
    <w:p>
      <w:pPr>
        <w:pStyle w:val="Con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возможностей профессионального и карьерного роста работников на основе устойчивого функционирования и инновационного развития экономики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Соглашения намерены добиваться развития своих взаимоотношений на принципах социального партнерства, коллективно-договорного регулирования социально-трудовых отношений.</w:t>
      </w:r>
      <w:r>
        <w:rPr>
          <w:sz w:val="24"/>
          <w:szCs w:val="24"/>
        </w:rPr>
        <w:t xml:space="preserve"> </w:t>
      </w:r>
    </w:p>
    <w:p>
      <w:pPr>
        <w:pStyle w:val="11"/>
        <w:ind w:firstLine="851"/>
        <w:jc w:val="both"/>
        <w:rPr>
          <w:sz w:val="28"/>
        </w:rPr>
      </w:pPr>
      <w:r>
        <w:rPr>
          <w:sz w:val="24"/>
          <w:szCs w:val="24"/>
        </w:rPr>
        <w:t>При этом настоящее Соглашение рассматривается как основа для переговоров в отраслях, поселениях и организациях для заключения соглашений и коллективных договоров. Обязательства и гарантии, включенные в данное Соглашение, являются минимальными для сторон Соглашения и присоединившихся к нему организаций и не могут быть изменены в сторону снижения социальной и экономической защищенности работни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полнение принятых участниками Соглашения обязательств обеспечивается средствами, предусмотренными в бюджете МО «Колпашевский район», планах хозяйственной деятельности организаций, сметах профсоюзов.</w:t>
      </w:r>
    </w:p>
    <w:p>
      <w:pPr>
        <w:pStyle w:val="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целей Стороны принимают на себя следующие обязательства:</w:t>
      </w:r>
    </w:p>
    <w:p>
      <w:pPr>
        <w:pStyle w:val="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дел I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Экономическая политика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совместн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биваются повышения уровня благосостояния населения и стандартов качества жизни на территории Колпашевского района в соответствии с «Комплексной программой социально – экономического развития Колпашевского района на 2013 –2018 годы». Реализация цели обеспечивается выполнением целого комплекса мероприятий по созданию сбалансированной муниципальной экономики  и повышению уровня жизни и доходов населения.</w:t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Разрабатывает и реализует документы стратегического и программно-целевого планирования Колпашевского район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Формирует благоприятный инвестиционный климат и содействует развитию экономики Колпашев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Обеспечивает эффективную реализацию долгосрочной районной целевой программы «Энергосбережение и повышение энергетической эффективности на территории Колпашевского района Томской области на период с 2010 по 2012 годы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и на перспективу до 2020 года»», утверждённой постановлением Администрации Колпашевского района от 29.11.2010 № 1453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Способствует дальнейшему развитию инвестиционной деятельности организаций на территории Колпашевского района в рамках программных мероприятий и инвестиционных проектов, предлагаемых к реализации на территории Колпашевского района, а также мероприятий по стимулированию малого бизнеса и улучшению условий хозяйствования субъектов малого предпринимательства в рамках реализации муниципальной программы «Развитие малого и среднего предпринимательства в Колпашевском районе на 2013-2018 годы».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>1.5.Предусматривает в Решении Думы Колпашевского района «О бюджете муниципального образования «Колпашевский район» на 2014 год» ассигнования: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бюджетные инвестиции в объекты капитального строительства собственности муниципальных образований, осуществляемых в рамках долгосрочных целевых программ 53851,8 тыс. рублей, в том числе: бюджетные инвестиции в объекты капитального строительства поселений Колпашевского района 40788,9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а поддержку малого и среднего предпринимательства в муниципальном образовании «Колпашевский район» не менее 770тыс. рублей в рамках утвержденной муниципальной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оддержку сельского хозяйства в муниципальном образовании «Колпашевский район» не менее 309,0 тыс. рублей, в рамках комплексной программы социально – экономического развития муниципального образования «Колпашевский район» на 2013-2018 годы, и не мене 700,0 тыс. руб. за счёт областного бюджета. </w:t>
      </w:r>
    </w:p>
    <w:p>
      <w:pPr>
        <w:pStyle w:val="1"/>
        <w:widowControl w:val="false"/>
        <w:spacing w:lineRule="auto" w:line="24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6. Обеспечивает реализацию муниципальной программы «Развитие малого и среднего предпринимательства в Колпашевском районе на 2013-2018 годы».</w:t>
      </w:r>
    </w:p>
    <w:p>
      <w:pPr>
        <w:pStyle w:val="1"/>
        <w:spacing w:lineRule="auto" w:line="240"/>
        <w:ind w:firstLine="709"/>
        <w:jc w:val="both"/>
        <w:rPr/>
      </w:pPr>
      <w:r>
        <w:rPr>
          <w:b w:val="false"/>
          <w:sz w:val="24"/>
          <w:szCs w:val="24"/>
        </w:rPr>
        <w:t>1.7. Для сохранения и развития продовольственного потенциала района организует содействие в обеспечении государственной поддержки:</w:t>
      </w:r>
    </w:p>
    <w:p>
      <w:pPr>
        <w:pStyle w:val="1"/>
        <w:spacing w:lineRule="auto" w:line="24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сельскохозяйственного производства;</w:t>
      </w:r>
    </w:p>
    <w:p>
      <w:pPr>
        <w:pStyle w:val="1"/>
        <w:spacing w:lineRule="auto" w:line="24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азвития личных подсобных хозяйств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8. Содействует укреплению позиций местных товаропроизводителей, продвижению их товаров на внутреннем рынке, за пределы Колпашевского района и области, участию в выставках-ярмарках и популяризации выставочной деятельности в средствах массовой информ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 Организует и оказывает необходимое содействие в проведении мероприятий, направленных на стимулирование организаций различных организационно-правовых форм и форм собственности, осуществляющих свою деятельность на территории Колпашевского района с целью повышения конкурентоспособности производимой продукции и услуг, внедрения современных методов управления с учетом требований международных стандартов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10. Организует освещение программ развития экономики Колпашевского района Томской области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1. Реализует комплекс мероприятий по газификации Колпашевского района Томской области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12. Размещает в средствах массовой информации сведения о доходах и расходах районного бюджета. Рекомендует главам поселений информировать население о доходах и расходах местных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3. Активно способствует представлению интересов организаций реального сектора экономики района на региональном  уровн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4.Содействует повышению энергоэффективности экономики района, развитию энергетической и коммунальной инфраструктуры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одатели</w:t>
      </w:r>
    </w:p>
    <w:p>
      <w:pPr>
        <w:pStyle w:val="111"/>
        <w:spacing w:lineRule="auto" w:line="240"/>
        <w:ind w:firstLine="720"/>
        <w:rPr>
          <w:b/>
          <w:b/>
          <w:i/>
          <w:i/>
          <w:szCs w:val="24"/>
        </w:rPr>
      </w:pPr>
      <w:r>
        <w:rPr>
          <w:szCs w:val="24"/>
        </w:rPr>
        <w:t>1.15. Разрабатывают с участием производственных советов и профсоюзов (при их наличии) программы развития организаций, обеспечивающие устойчивый экономический рост, модернизацию производства, повышение конкурентоспособности с учетом основных положений «Комплексной программы социально-экономического развития Колпашевского района на 2013-2018 годы»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6. Внедряют современные методы управления с учетом требований международных стандартов. В максимальной степени обеспечивают разработку и промышленное освоение продукции инновационного характера.</w:t>
      </w:r>
    </w:p>
    <w:p>
      <w:pPr>
        <w:pStyle w:val="Normal1"/>
        <w:ind w:firstLine="720"/>
        <w:jc w:val="both"/>
        <w:rPr/>
      </w:pPr>
      <w:r>
        <w:rPr>
          <w:sz w:val="24"/>
          <w:szCs w:val="24"/>
        </w:rPr>
        <w:t>1.17. Не реже одного раза в год отчитываются перед трудовыми коллективами о реализации программ развития, выполнении коллективных договоров и принимаемых мерах по повышению заработной платы.</w:t>
      </w:r>
    </w:p>
    <w:p>
      <w:pPr>
        <w:pStyle w:val="111"/>
        <w:spacing w:lineRule="auto" w:line="240"/>
        <w:ind w:firstLine="720"/>
        <w:rPr>
          <w:b/>
          <w:b/>
          <w:i/>
          <w:i/>
          <w:szCs w:val="24"/>
        </w:rPr>
      </w:pPr>
      <w:r>
        <w:rPr>
          <w:szCs w:val="24"/>
        </w:rPr>
        <w:t xml:space="preserve">1.18.Рассматривают предложения профсоюзов о включении в коллективные договоры дополнительных социальных гарантий за счет прибыли. </w:t>
      </w:r>
    </w:p>
    <w:p>
      <w:pPr>
        <w:pStyle w:val="111"/>
        <w:spacing w:lineRule="auto" w:line="240"/>
        <w:ind w:firstLine="720"/>
        <w:rPr/>
      </w:pPr>
      <w:r>
        <w:rPr>
          <w:szCs w:val="24"/>
        </w:rPr>
        <w:t>1.19. Предоставляют возможность включения представителей профсоюзных комитетов в коллегиальные органы управления организац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1.20. Обеспечивают рациональное и эффективное использование энергетических и природных ресурсов.</w:t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союзы</w:t>
      </w:r>
    </w:p>
    <w:p>
      <w:pPr>
        <w:pStyle w:val="111"/>
        <w:spacing w:lineRule="auto" w:line="240"/>
        <w:ind w:firstLine="720"/>
        <w:rPr/>
      </w:pPr>
      <w:r>
        <w:rPr>
          <w:szCs w:val="24"/>
        </w:rPr>
        <w:t>1.21. В рамках имеющихся полномочий содействуют разработке и реализации программ развития организаций реального сектора экономики, способствуют укреплению дисциплины и ответственности каждого работника за исполнение трудовых обязанностей.</w:t>
      </w:r>
    </w:p>
    <w:p>
      <w:pPr>
        <w:pStyle w:val="111"/>
        <w:spacing w:lineRule="auto" w:line="240"/>
        <w:ind w:firstLine="720"/>
        <w:rPr/>
      </w:pPr>
      <w:r>
        <w:rPr>
          <w:szCs w:val="24"/>
        </w:rPr>
        <w:t xml:space="preserve">1.22. Осуществляют контроль за соблюдением работодателями нормативных правовых актов, обеспечивающих защиту интересов трудовых коллективов при реорганизации, приватизации организаций, а также при их перепрофилировании, ликвидации, в том числе несостоятельности (банкротстве). </w:t>
      </w:r>
    </w:p>
    <w:p>
      <w:pPr>
        <w:pStyle w:val="111"/>
        <w:spacing w:lineRule="auto" w:line="240"/>
        <w:ind w:firstLine="709"/>
        <w:rPr>
          <w:szCs w:val="24"/>
        </w:rPr>
      </w:pPr>
      <w:r>
        <w:rPr>
          <w:szCs w:val="24"/>
        </w:rPr>
        <w:t>1.23. Совместно с работодателями регулярно информируют работников о выполнении коллективного договора</w:t>
      </w:r>
    </w:p>
    <w:p>
      <w:pPr>
        <w:pStyle w:val="111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договорились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1.24. Установить следующие критерии оценки выполнения Сторонами данного раздела Соглашения: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  <w:t>а) в среднем по району:</w:t>
      </w:r>
    </w:p>
    <w:p>
      <w:pPr>
        <w:pStyle w:val="TextBodyIndent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- ежегодное увеличение оборота крупных и средних предприятий на душу населения по отношению к уровню предыдущего года – не менее, чем на 3%;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ый объем инвестиций в основной капитал по крупным и средним предприятиям на душу населения не ниже 80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5. Предоставлять по запросу Сторон необходимые сведения о выполнении обязательств по разделу «Экономическая политика»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дел II.</w:t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витие эффективного рынка труда и повышение качества трудовых ресурс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ороны совместно: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области развития эффективного рынка труда добиваются повышения уровня занятости населения, обеспечения экономики квалифицированными трудовыми ресурсами, сокращения дисбаланса между спросом и предложением рабочей силы, обеспечения гарантий и учета интересов работников и работодателей.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нимают меры по сохранению и созданию новых рабочих мест и обеспечению их трудовыми ресурсами необходимой квалификации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:</w:t>
      </w:r>
    </w:p>
    <w:p>
      <w:pPr>
        <w:pStyle w:val="ConsNormal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 Обеспечивают выполнение плана мероприятий в соответствии с Концепцией действий на рынке труда Томской области до 2020 года, утвержденной распоряжением Администрацией Томской области от 17.11.2009 № 820-ра «Об утверждении Концепции действий на рынке труда Томской области до 2020 года»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i/>
          <w:i/>
          <w:spacing w:val="-6"/>
          <w:sz w:val="24"/>
          <w:szCs w:val="24"/>
        </w:rPr>
      </w:pPr>
      <w:r>
        <w:rPr>
          <w:sz w:val="24"/>
          <w:szCs w:val="24"/>
        </w:rPr>
        <w:t xml:space="preserve">2.2. Не допускают превышения уровня общей безработицы по району (по методологии </w:t>
      </w:r>
      <w:r>
        <w:rPr>
          <w:spacing w:val="-6"/>
          <w:sz w:val="24"/>
          <w:szCs w:val="24"/>
        </w:rPr>
        <w:t xml:space="preserve">Международной организации труда): в 2014 г. – 3,9%, в 2015 г. – 3,7%, в  2016 г. – 3,6%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 В случае угрозы массового увольнения работников на основе взаимных консультаций разрабатывают программу мероприятий, направленных на содействие занятости населения и оказание различных форм поддержки работникам, увольняемым в связи с ликвидацией организации либо сокращением численности или штата. </w:t>
      </w:r>
    </w:p>
    <w:p>
      <w:pPr>
        <w:pStyle w:val="111"/>
        <w:spacing w:lineRule="auto" w:line="240"/>
        <w:ind w:firstLine="720"/>
        <w:rPr/>
      </w:pPr>
      <w:r>
        <w:rPr>
          <w:szCs w:val="24"/>
        </w:rPr>
        <w:t>2.4.При заключении территориально-отраслевых, отраслевых соглашений и коллективных договоров руководствуются следующими критериями массового увольнения работников:</w:t>
      </w:r>
    </w:p>
    <w:p>
      <w:pPr>
        <w:pStyle w:val="111"/>
        <w:spacing w:lineRule="auto" w:line="240"/>
        <w:ind w:firstLine="720"/>
        <w:rPr>
          <w:szCs w:val="24"/>
        </w:rPr>
      </w:pPr>
      <w:r>
        <w:rPr>
          <w:szCs w:val="24"/>
        </w:rPr>
        <w:t xml:space="preserve">а) увольнение в связи с сокращением численности или штата работников </w:t>
        <w:br/>
        <w:t>в следующем количестве:</w:t>
      </w:r>
    </w:p>
    <w:p>
      <w:pPr>
        <w:pStyle w:val="111"/>
        <w:spacing w:lineRule="auto" w:line="240"/>
        <w:ind w:firstLine="720"/>
        <w:rPr>
          <w:szCs w:val="24"/>
        </w:rPr>
      </w:pPr>
      <w:r>
        <w:rPr>
          <w:szCs w:val="24"/>
        </w:rPr>
        <w:t>– </w:t>
      </w:r>
      <w:r>
        <w:rPr>
          <w:szCs w:val="24"/>
        </w:rPr>
        <w:t>для организаций с численностью до 100 человек:</w:t>
      </w:r>
    </w:p>
    <w:p>
      <w:pPr>
        <w:pStyle w:val="111"/>
        <w:spacing w:lineRule="auto" w:line="240"/>
        <w:ind w:firstLine="720"/>
        <w:rPr>
          <w:szCs w:val="24"/>
        </w:rPr>
      </w:pPr>
      <w:r>
        <w:rPr>
          <w:szCs w:val="24"/>
        </w:rPr>
        <w:t>30 и более человек в течение 90 календарных дней;</w:t>
      </w:r>
    </w:p>
    <w:p>
      <w:pPr>
        <w:pStyle w:val="111"/>
        <w:spacing w:lineRule="auto" w:line="240"/>
        <w:ind w:firstLine="720"/>
        <w:rPr>
          <w:szCs w:val="24"/>
        </w:rPr>
      </w:pPr>
      <w:r>
        <w:rPr>
          <w:szCs w:val="24"/>
        </w:rPr>
        <w:t>– </w:t>
      </w:r>
      <w:r>
        <w:rPr>
          <w:szCs w:val="24"/>
        </w:rPr>
        <w:t>для организаций с численностью от 101 до 500 человек:</w:t>
      </w:r>
    </w:p>
    <w:p>
      <w:pPr>
        <w:pStyle w:val="111"/>
        <w:spacing w:lineRule="auto" w:line="240"/>
        <w:ind w:firstLine="720"/>
        <w:rPr>
          <w:szCs w:val="24"/>
        </w:rPr>
      </w:pPr>
      <w:r>
        <w:rPr>
          <w:szCs w:val="24"/>
        </w:rPr>
        <w:t>30 и более человек в течение 30 календарных дней;</w:t>
      </w:r>
    </w:p>
    <w:p>
      <w:pPr>
        <w:pStyle w:val="111"/>
        <w:spacing w:lineRule="auto" w:line="240"/>
        <w:ind w:firstLine="720"/>
        <w:rPr>
          <w:szCs w:val="24"/>
        </w:rPr>
      </w:pPr>
      <w:r>
        <w:rPr>
          <w:szCs w:val="24"/>
        </w:rPr>
        <w:t>60 и более человек в течение 90 календарных дней;</w:t>
      </w:r>
    </w:p>
    <w:p>
      <w:pPr>
        <w:pStyle w:val="111"/>
        <w:spacing w:lineRule="auto" w:line="240"/>
        <w:ind w:firstLine="720"/>
        <w:rPr>
          <w:szCs w:val="24"/>
        </w:rPr>
      </w:pPr>
      <w:r>
        <w:rPr>
          <w:szCs w:val="24"/>
        </w:rPr>
        <w:t>– </w:t>
      </w:r>
      <w:r>
        <w:rPr>
          <w:szCs w:val="24"/>
        </w:rPr>
        <w:t xml:space="preserve">для организаций с численность более 501 человека: </w:t>
      </w:r>
    </w:p>
    <w:p>
      <w:pPr>
        <w:pStyle w:val="111"/>
        <w:spacing w:lineRule="auto" w:line="240"/>
        <w:ind w:firstLine="720"/>
        <w:rPr>
          <w:szCs w:val="24"/>
        </w:rPr>
      </w:pPr>
      <w:r>
        <w:rPr>
          <w:szCs w:val="24"/>
        </w:rPr>
        <w:t>50 и более человек в течение 30 календарных дней;</w:t>
      </w:r>
    </w:p>
    <w:p>
      <w:pPr>
        <w:pStyle w:val="111"/>
        <w:spacing w:lineRule="auto" w:line="240"/>
        <w:ind w:firstLine="720"/>
        <w:rPr>
          <w:szCs w:val="24"/>
        </w:rPr>
      </w:pPr>
      <w:r>
        <w:rPr>
          <w:szCs w:val="24"/>
        </w:rPr>
        <w:t>100 и более человек в течение 90 календарных дней;</w:t>
      </w:r>
    </w:p>
    <w:p>
      <w:pPr>
        <w:pStyle w:val="111"/>
        <w:spacing w:lineRule="auto" w:line="240"/>
        <w:ind w:firstLine="720"/>
        <w:rPr>
          <w:szCs w:val="24"/>
        </w:rPr>
      </w:pPr>
      <w:r>
        <w:rPr>
          <w:szCs w:val="24"/>
        </w:rPr>
        <w:t>б) ликвидация организации (прекращение деятельности индивидуальным предпринимателем) с численностью работающих 15 и более человек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 С использованием средств массовой информации и современных информационных технологий информируют население о ситуации на рынке труда и потребности экономики в кадрах, организуют информационно-пропагандистские кампании, направленные на повышение престижа рабочих профессий и профессиональной ориентированности молодежи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 На базе многофункциональных центров прикладных квалификаций, учебных центров профессиональных квалификаций, ресурсных центров осуществляют подготовку рабочих кадров высокой квалификации, в том числе по новым технологиям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 Разрабатывают и реализуют меры, направленные на повышение уровня профессиональной и территориальной мобильности трудовых ресурсов, развитие гибких форм занятос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района</w:t>
      </w:r>
    </w:p>
    <w:p>
      <w:pPr>
        <w:pStyle w:val="111"/>
        <w:spacing w:lineRule="auto" w:line="240"/>
        <w:ind w:firstLine="709"/>
        <w:rPr>
          <w:b/>
          <w:b/>
          <w:i/>
          <w:i/>
          <w:szCs w:val="24"/>
        </w:rPr>
      </w:pPr>
      <w:r>
        <w:rPr>
          <w:szCs w:val="24"/>
        </w:rPr>
        <w:t xml:space="preserve">2.8. Предпринимает меры по организации участия района в рамках областных целевых программ, направленных на обеспечение молодежной политики, социальной защиты инвалидов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Содействует предпринимательской инициативе безработных граждан, желающих организовать собственное дело, оказывают им  содействие по участию на конкурсной основе в получении финансовой поддержки путем предоставления субсидии на реализацию перспективных предпринимательских проектов за счёт средств областного бюджета. </w:t>
      </w:r>
    </w:p>
    <w:p>
      <w:pPr>
        <w:pStyle w:val="Normal"/>
        <w:ind w:firstLine="720"/>
        <w:jc w:val="both"/>
        <w:rPr>
          <w:rFonts w:eastAsia="Batang;바탕"/>
          <w:sz w:val="24"/>
          <w:szCs w:val="24"/>
          <w:lang w:eastAsia="ko-KR"/>
        </w:rPr>
      </w:pPr>
      <w:r>
        <w:rPr>
          <w:sz w:val="24"/>
          <w:szCs w:val="24"/>
        </w:rPr>
        <w:t xml:space="preserve">2.10. Принимает меры </w:t>
      </w:r>
      <w:r>
        <w:rPr>
          <w:rFonts w:eastAsia="Batang;바탕"/>
          <w:sz w:val="24"/>
          <w:szCs w:val="24"/>
          <w:lang w:eastAsia="ko-KR"/>
        </w:rPr>
        <w:t>для развития производства товаров на территории района в целях удовлетворения потребностей отраслей экономики в произведенной продукции, а также обеспечения доступности товаров для населения района.</w:t>
      </w:r>
    </w:p>
    <w:p>
      <w:pPr>
        <w:pStyle w:val="Heading2"/>
        <w:spacing w:before="0" w:after="0"/>
        <w:ind w:left="0" w:firstLine="720"/>
        <w:rPr>
          <w:rFonts w:eastAsia="Batang;바탕"/>
          <w:b/>
          <w:b/>
          <w:color w:val="000000"/>
          <w:sz w:val="24"/>
          <w:szCs w:val="24"/>
          <w:lang w:eastAsia="ko-KR"/>
        </w:rPr>
      </w:pPr>
      <w:r>
        <w:rPr>
          <w:rFonts w:eastAsia="Batang;바탕"/>
          <w:b/>
          <w:color w:val="000000"/>
          <w:sz w:val="24"/>
          <w:szCs w:val="24"/>
          <w:lang w:eastAsia="ko-KR"/>
        </w:rPr>
      </w:r>
    </w:p>
    <w:p>
      <w:pPr>
        <w:pStyle w:val="Heading2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одатели</w:t>
      </w:r>
    </w:p>
    <w:p>
      <w:pPr>
        <w:pStyle w:val="Normal1"/>
        <w:ind w:firstLine="720"/>
        <w:jc w:val="both"/>
        <w:rPr/>
      </w:pPr>
      <w:r>
        <w:rPr>
          <w:sz w:val="24"/>
          <w:szCs w:val="24"/>
        </w:rPr>
        <w:t>2.11. Разрабатывают и осуществляют инвестиционные проекты в целях создания новых высокопроизводительных рабочих мест.</w:t>
      </w:r>
    </w:p>
    <w:p>
      <w:pPr>
        <w:pStyle w:val="Normal1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12. Ежегодно разрабатывают среднесрочный прогноз потребности </w:t>
        <w:br/>
        <w:t xml:space="preserve">в рабочих и специалистах и направляют предложения о потребности в кадрах </w:t>
        <w:br/>
        <w:t xml:space="preserve"> в ОГКУ «Центр занятости населения города Колпашево» для формирования заказа на подготовку кадров за счет средств областного бюджета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/>
        <w:t>2.13. Содействуют развитию системы внутрикорпоративного профессионального обучения персонала, в том числе опережающего профессионального обучения работников, находящихся под риском увольне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 На условиях софинансирования организуют временные рабочие места для трудоустройства безработных граждан, работников, находящихся под риском увольнения, несовершеннолетних граждан в возрасте от 14 до18 лет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 Оказывают содействие в организации временных рабочих мест для трудоустройства несовершеннолетних граждан в возрасте 16 – 18 лет по направлению комиссий по делам несовершеннолетних и защите их прав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ют временные рабочие места для трудоустройства детей работников в период летних каникул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16. Предоставляют рабочие места для трудоустройства инвалидов в счет установленной квоты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 Своевременно и в полном объеме передают ОГКУ «Центр занятости населения города Колпашево» сведени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акантных рабочих местах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квоты для приема на работу инвали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ликвидации организаций, сокращении численности или штата данные о конкретном работнике с указанием профессии, специальности, квалификации и размера оплаты труда – не менее чем за 2 месяц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возможных массовых увольнениях – не менее чем за 3 месяца до предполагаемого массового увольн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ведении режимов неполной занятости (установление неполного рабочего времени, временная приостановка работ, предоставление отпусков без сохранения заработной платы) – в течение трех рабочих дней после принятия решения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 При заключении трудового договора с работником не препятствуют его вступлению в члены профсоюза. Не допускают ограничения в трудовых правах работников, их увольнения в связи с участием в работе профсоюзной организаци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 Обеспечивают принцип соблюдения приоритетного права российских граждан на занятие свободных рабочих мес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0. Оказывают содействие в предоставлении работы в режиме гибкого рабочего времени или на условиях неполного рабочего времени одному из родителей, имеющих 3 и более детей, одному из родителей (законному представителю) ребенка-инвалида, а также женщинам, имеющим детей в возрасте до 3 л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1. Не допускают в течение года увольнения работников, которые являются членами одной семьи, в случае сокращения численности или штата работников организации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2. Обеспечивают уровень заработной платы привлекаемых иностранных работников по квоте не ниже уровня соответствующей отрасли.</w:t>
      </w:r>
    </w:p>
    <w:p>
      <w:pPr>
        <w:pStyle w:val="Heading2"/>
        <w:spacing w:before="0" w:after="0"/>
        <w:ind w:left="0" w:firstLine="72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Heading2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союзы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 Содействуют обеспечению социальных гарантий работникам  в вопросах приема на работу, увольнения, предоставления льгот и компенсаций в соответствии с трудовым законодательство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4. Оказывают бесплатную консультационную правовую помощь профсоюзным организациям, членам профсоюзов по вопросам занятости, разрешения трудовых споров и конфликт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25. Отслеживают ситуацию с массовыми увольнениями работников, контролируют выполнение работодателями требований трудового законодательств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6. Добиваются включения в отраслевые соглашения о социальном партнерстве и коллективные договоры конкретных мер по обеспечению занятости.</w:t>
      </w:r>
    </w:p>
    <w:p>
      <w:pPr>
        <w:pStyle w:val="ConsNormal"/>
        <w:widowControl/>
        <w:ind w:firstLine="709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7. Оказывают поддержку молодым специалистам в процессе вхождения в коллектив. Разрабатывают положения о наставнике молодого работника, включают их как приложения в отраслевые соглашения, коллективные договоры, содействуют их реализации. Создают молодежные комиссии и советы молодых специалистов при профкомах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договорились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8. Установить следующие критерии оценки выполнения положений настоящего раздела: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а) в среднем по району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pacing w:val="-6"/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уровень общей безработицы (по методологии МОТ), </w:t>
      </w:r>
      <w:r>
        <w:rPr>
          <w:spacing w:val="-6"/>
          <w:sz w:val="24"/>
          <w:szCs w:val="24"/>
        </w:rPr>
        <w:t>в 2014 г. – 3,9%, в 2015 г. – 3,7%, в  2016 г. – 3,6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доля трудоустроенных выпускников профессиональных образовательных организаций Колпашевского района Томской области, 80 %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доля трудоустроенных инвалидов из числа инвалидов, обратившихся в учреждения службы занятости населения за содействием в поиске подходящей работы, 40 %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объединений работодателей (организаций)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о созданных рабочих мест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средств, выделенных на обучение персонала, в расчете на одного работающего, %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лиц, прошедших профессиональную переподготовку или повышение квалификации в течение года, от общего числа занятых в организации, %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лиц, проходивших практику или стажировку в организац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9. Предоставлять по запросу Сторон необходимые сведения о выполнении обязательств по разделу «Развитие эффективного рынка труда и повышение качества трудовых ресурсов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дел III.</w:t>
      </w:r>
    </w:p>
    <w:p>
      <w:pPr>
        <w:pStyle w:val="Heading1"/>
        <w:spacing w:before="0" w:after="0"/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Оплата труда, доходы и уровень жизни населе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2"/>
        <w:keepNext w:val="false"/>
        <w:widowControl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совместно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Добиваются обеспечения одинакового уровня гарантированной части оплаты равнозначного труда в каждой отрасли, обоснованной интенсификации труда, совершенствования нормирования труда, применения квалификационных требований и тарифно-квалификационных характеристик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 Обеспечивают своевременную выплату заработной платы, пособий и социальных выплат работникам организаций в соответствии с действующим законодательством и настоящим Соглашение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 Принимают меры по предупреждению коллективных трудовых споров (конфликтов) по вопросам оплаты труда.</w:t>
      </w:r>
    </w:p>
    <w:p>
      <w:pPr>
        <w:pStyle w:val="Heading2"/>
        <w:keepNext w:val="false"/>
        <w:widowControl w:val="false"/>
        <w:spacing w:before="0" w:after="0"/>
        <w:ind w:lef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Обеспечивает на территории Колпашевского района минимальную заработную плату работников учреждений, финансируемых из местного бюджета, на уровне не ниже установленного Региональным соглашением о минимальной заработной плате в Томской области.</w:t>
      </w:r>
    </w:p>
    <w:p>
      <w:pPr>
        <w:pStyle w:val="Con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 Обеспечивает повышение заработной платы отдельных категорий работников бюджетной сферы в рамках реализации указов Президента Российской Федерации в соответствии с отраслевыми «дорожными» картами, при условии предоставления из областного бюджета целевых субсид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 Проводит работу по совершенствованию отраслевых систем оплаты труда в учреждениях бюджетной сферы, направленных на стимулирование работников к повышению качества предоставляемых муниципальных услуг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 Разрабатывает перечень мероприятий по приоритетным направлениям повышения благосостояния населения и качества жизни.</w:t>
      </w:r>
    </w:p>
    <w:p>
      <w:pPr>
        <w:pStyle w:val="Heading2"/>
        <w:keepNext w:val="false"/>
        <w:widowControl w:val="false"/>
        <w:spacing w:before="0" w:after="0"/>
        <w:ind w:left="0" w:firstLine="7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2"/>
        <w:keepNext w:val="false"/>
        <w:widowControl w:val="false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одатели </w:t>
      </w:r>
    </w:p>
    <w:p>
      <w:pPr>
        <w:pStyle w:val="TextBodyIndent"/>
        <w:widowControl w:val="false"/>
        <w:ind w:firstLine="720"/>
        <w:rPr/>
      </w:pPr>
      <w:r>
        <w:rPr>
          <w:sz w:val="24"/>
          <w:szCs w:val="24"/>
        </w:rPr>
        <w:t xml:space="preserve">3.8. Осуществляют регулирование оплаты труда работников посредством заключения и реализации коллективных договоров с учетом Регионального соглашения о минимальной заработной плате в Томской области, отраслевых соглашений и Соглашения. </w:t>
      </w:r>
    </w:p>
    <w:p>
      <w:pPr>
        <w:pStyle w:val="TextBodyIndent"/>
        <w:widowControl w:val="false"/>
        <w:ind w:firstLine="7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9. Разрабатывают и закрепляют в коллективных договорах систему оплаты труда работников, должностных окладов, соотношение их размеров между отдельными категориями работников, условия и порядок премирования с учетом мнения представительного органа работников, включают положения об оплате труда и премировании работников в коллективные договоры в качестве приложений</w:t>
      </w:r>
      <w:r>
        <w:rPr>
          <w:i/>
          <w:sz w:val="24"/>
          <w:szCs w:val="24"/>
        </w:rPr>
        <w:t>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3.10. Предусматривают в коллективных договорах минимальную заработную плату для работника, отработавшего полную норму рабочего времени и выполнившего нормы труда (трудовые обязанности), не ниже уровня, установленного Региональным соглашением о минимальной заработной плате в Томской области. При этом стремятся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к установлению заработной платы основных профессиональных квалификационных групп работников по видам экономической деятельности, </w:t>
        <w:br/>
        <w:t>в том числе профильных профессий, на уровне 3 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 прожиточных минимумов трудоспособного населения Томской област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к установлению гарантированной части заработной платы (тариф (оклад), компенсационные, в том числе районный коэффициент, и другие обязательные выплаты, установленные отдельным категориям работников) от общего уровня заработной платы работника в размере не ниже 70% от общей величины оплаты труда;</w:t>
      </w:r>
    </w:p>
    <w:p>
      <w:pPr>
        <w:pStyle w:val="ListParagraph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к установлению процентной надбавки к заработной плате молодежи (лицам в возрасте до 30 лет) в полном размере с первого дня работы в районах Крайнего Севера и приравненных к ним местностях, если они прожили в указанных районах и местностях не менее пяти лет. </w:t>
      </w:r>
    </w:p>
    <w:p>
      <w:pPr>
        <w:pStyle w:val="Heading2"/>
        <w:spacing w:before="0" w:after="0"/>
        <w:ind w:left="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союз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1. Проводят переговоры с работодателями о включении в коллективные договоры, территориальные, отраслевые и территориально-отраслевые соглашения обязательств по оплате труда работников, принятых в Соглаше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12. Содействуют созданию и деятельности в организациях комиссий по трудовым спорам. </w:t>
      </w:r>
    </w:p>
    <w:p>
      <w:pPr>
        <w:pStyle w:val="Heading2"/>
        <w:spacing w:before="0" w:after="0"/>
        <w:ind w:left="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spacing w:before="0" w:after="0"/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договорились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 Установить следующие критерии оценки выполнения положений настоящего раздела:</w:t>
      </w:r>
    </w:p>
    <w:p>
      <w:pPr>
        <w:pStyle w:val="Style15"/>
        <w:spacing w:before="0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нижение просроченной задолженности по выплате заработной платы, тыс. руб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b w:val="false"/>
          <w:sz w:val="24"/>
          <w:szCs w:val="24"/>
        </w:rPr>
        <w:t>- снижение численности работников, получающих заработную плату ниже прожиточного минимума, установленного для трудоспособного населения Томской области (по объединениям – участникам Соглаш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либо недопущение роста задолженности по заработной плате (по объединениям-участникам Соглашени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Предоставлять по запросу Сторон необходимые сведения о выполнении обязательств по разделу «Оплата труда, доходы и уровень жизни населения»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дел IV.</w:t>
      </w:r>
    </w:p>
    <w:p>
      <w:pPr>
        <w:pStyle w:val="Heading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еализация социальных гарантий и поддержки населения райо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совместно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4.1. Организуют проведение мероприятий, направленных на реализацию социальных гарантий и обеспечение социальной защиты населения района, а также повышающих качество предоставления бюджетных услуг населению, в том числе в сферах здравоохранения, образования, культуры, физической культуры и спорта, молодежной политики и других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 Сохраняют объемы ежегодного оздоровительного отдыха детей и молодежи в каникулярное время не ниже количественных показателей предыдущего год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3.Добиваются охвата организованным отдыхом не менее 70% от общего числа детей, увеличения числа детей, отдохнувших в загородных оздоровительных учреждениях, включая учреждения санаторного типа, – не менее чем на 2,5% ежегодно</w:t>
      </w:r>
      <w:r>
        <w:rPr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-12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Обеспечивают долевое финансирование проведения спортивно-массовых и оздоровительных мероприятий, спартакиад, турниров согласно календарному плану официальных физкультурных и спортивных мероприятий МО «Колпашевский район».</w:t>
      </w:r>
    </w:p>
    <w:p>
      <w:pPr>
        <w:pStyle w:val="21"/>
        <w:rPr/>
      </w:pPr>
      <w:r>
        <w:rPr/>
        <w:t>4.5. Расширяют охват работников санаторно-курортным лечением. Эффективно используют средства фонда социального страхования, бюджетные средства, средства организаций и профсоюзов на организацию отдыха и лечение работников, членов их семей, отдыха и оздоровления детей в соответствии с действующим законодательством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6. </w:t>
      </w:r>
      <w:r>
        <w:rPr>
          <w:sz w:val="24"/>
          <w:szCs w:val="24"/>
        </w:rPr>
        <w:t>Содействуют участию граждан и их объединений в охране общественного порядка на территории Колпашевского района Томской области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Обеспечивает равное право граждан на получение бесплатного образования, </w:t>
      </w:r>
      <w:r>
        <w:rPr>
          <w:color w:val="000000"/>
          <w:sz w:val="24"/>
          <w:szCs w:val="24"/>
        </w:rPr>
        <w:t xml:space="preserve">разрабатывает меры по усилению адресности социальной поддержки населения </w:t>
      </w:r>
      <w:r>
        <w:rPr>
          <w:sz w:val="24"/>
          <w:szCs w:val="24"/>
        </w:rPr>
        <w:t xml:space="preserve">Томской </w:t>
      </w:r>
      <w:r>
        <w:rPr>
          <w:color w:val="000000"/>
          <w:sz w:val="24"/>
          <w:szCs w:val="24"/>
        </w:rPr>
        <w:t>области, эффективному расходованию бюджетных средств, стимулированию частных инвестиций в социальную сферу. Способствует повышению доступности и качества социальны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 Обеспечивает разработку и реализацию муниципальных и ведомственных целевых программ муниципального образования «Колпашевский район». </w:t>
      </w:r>
    </w:p>
    <w:p>
      <w:pPr>
        <w:pStyle w:val="1"/>
        <w:spacing w:lineRule="auto" w:line="240"/>
        <w:ind w:firstLine="709"/>
        <w:jc w:val="both"/>
        <w:rPr/>
      </w:pPr>
      <w:r>
        <w:rPr>
          <w:b w:val="false"/>
          <w:sz w:val="24"/>
          <w:szCs w:val="24"/>
        </w:rPr>
        <w:t>4.9. Обеспечивает реализацию национальной образовательной инициативы «Наша новая школа»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4.10. </w:t>
      </w:r>
      <w:r>
        <w:rPr>
          <w:sz w:val="24"/>
          <w:szCs w:val="24"/>
        </w:rPr>
        <w:t>Предусматривает в Решениях Думы Колпашевского района о бюджете муниципального образования «Колпашевский район» на очередной финансовый год ассигнования в соответствии с действующим законодательством на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мероприятия по проведению оздоровительной кампании дете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компенсацию расходов на оплату стоимости проезда и провоза багажа к месту использования отпуска и обратно работникам организаций бюджетной сфер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повышение качества и доступности предоставления муниципальных услуг, переход на их предоставление в электронном виде</w:t>
      </w:r>
      <w:r>
        <w:rPr>
          <w:bCs/>
          <w:sz w:val="24"/>
          <w:szCs w:val="24"/>
        </w:rPr>
        <w:t xml:space="preserve">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1. Разрабатывает перечень мероприятий по приоритетным направлениям повышения благосостояния населения, качества жизни и предупреждению расширения  масштабов бедности на территории Колпашевского района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 Способствует повышению обеспеченности населения Колпашевского района Томской области местами в детских дошкольных учреждениях, в том числе путем привлечения на эти цели финансовых средств из областного бюджета.</w:t>
      </w:r>
    </w:p>
    <w:p>
      <w:pPr>
        <w:pStyle w:val="1"/>
        <w:spacing w:lineRule="auto" w:line="240"/>
        <w:ind w:firstLine="709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4.13. </w:t>
      </w:r>
      <w:r>
        <w:rPr>
          <w:b w:val="false"/>
          <w:bCs/>
          <w:sz w:val="24"/>
          <w:szCs w:val="24"/>
        </w:rPr>
        <w:t xml:space="preserve">Обеспечивает организацию районных мероприятий в области культуры в рамках полномочий органов местного самоуправления Колпашевского район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4. Обеспечивает реализацию на территории Колпашевского района Томской области мероприятий по улучшению жилищных условий граждан в рамках федеральной целевой программы «Жилище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5.Обеспечивает повышение качества и доступности предоставления муниципальных услуг, переход на их предоставление в электронном вид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16. </w:t>
      </w:r>
      <w:r>
        <w:rPr>
          <w:rFonts w:cs="Times New Roman" w:ascii="Times New Roman" w:hAnsi="Times New Roman"/>
          <w:sz w:val="24"/>
          <w:szCs w:val="24"/>
        </w:rPr>
        <w:t>Реализует мероприятия по улучшению жилищных условий граждан, проживающих в сельской местности, в том числе молодых семей и молодых специалистов в рамках областной целевой программы «Устойчивое развитие сельских территорий на 2014-2020гг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7.Проводит разъяснительную работу по формированию пенсионных накоплений работников бюджетной сферы, муниципальных служащих района, лиц, замещающих должности в район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одател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8. Решают вопросы о включении в коллективные договоры положений, предусматривающих дополнительные к установленным законодательством и отраслевыми соглашениями трудовые и социальные гарантии для работников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 выделении средств на дополнительные льготы и гарантии молодым работникам в возрасте до 30 лет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 проведении мероприятий по социальной поддержке пенсионеров;</w:t>
      </w:r>
    </w:p>
    <w:p>
      <w:pPr>
        <w:pStyle w:val="21"/>
        <w:rPr/>
      </w:pPr>
      <w:r>
        <w:rPr/>
        <w:t>-о проведении мероприятий по улучшению жилищных условий работников, в том числе молодых специалистов.</w:t>
      </w:r>
    </w:p>
    <w:p>
      <w:pPr>
        <w:pStyle w:val="21"/>
        <w:rPr/>
      </w:pPr>
      <w:r>
        <w:rPr/>
        <w:t>-осуществление мер по расширению охвата санаторно-курортным лечением работников. Предоставление льготных путевок на санаторно-курортное лечение работникам организаций, оздоровление их детей на основании списков, согласованных с профсоюзными комитетами организ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9. Организуют проведение не реже одного раза в два года совместно с учреждениями здравоохранения полной диспансеризации работников. По ее итогам формируют и выполняют план оздоровления работников, включая санаторно-курортное лечени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0. Ежеквартально перечисляют средства профсоюзным организациям на проведение культурно-массовой и спортивно-оздоровительной работы в размерах, определяемых коллективным договором, но не менее 0,15% от фонда оплаты тру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4.21. Своевременно и в полном объеме уплачивают страховые взносы на обязательное пенсионное, медицинское и социальное страхование; в установленные законодательством сроки представляют документы, необходимые для осуществления персонифицированного учета в системе обязательного пенсионного страхования, а также для назначения и перерасчета пенс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4.22. Обеспечивают правильность оформления документов о трудовой деятельности работни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3. Оказывают содействие в софинансировании в пользу застрахованных лиц, вступивших в добровольные правоотношения по обязательному пенсионному страхованию и уплачивающих дополнительные страховые взносы на накопительную часть трудовой пенсии, своевременно перечисляют дополнительные страховые взносы на накопительную часть трудовой пенсии работников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4. Обеспечивают сохранность архивных документов, подтверждающих трудовой стаж и заработную плату работников, осуществляют передачу архивов правопреемникам, а в случае ликвидации организации – архивным органа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союзы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5. Осуществляют контроль за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асходованием средств обязательного социального страхования, в том числе через своих представителей в комиссиях по обязательному социальному страхованию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воевременным и в полном объеме перечислением работодателями страховых взносов по обязательному социальному страхованию в государственные внебюджетные фонды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договорились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становить следующие критерии оценки выполнения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торонами данного раздела Соглашения:</w:t>
      </w:r>
    </w:p>
    <w:p>
      <w:pPr>
        <w:pStyle w:val="21"/>
        <w:rPr/>
      </w:pPr>
      <w:r>
        <w:rPr/>
        <w:t>а) – доля расходов консолидированного бюджета муниципального образования «Колпашевский район» на образование и культуру, 50,4 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>доля расходов консолидированного бюджета муниципального образования «Колпашевский район» на выплаты социального характера, 4,7 %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ост количества оздоровленных детей, чел.</w:t>
      </w:r>
    </w:p>
    <w:p>
      <w:pPr>
        <w:pStyle w:val="21"/>
        <w:rPr/>
      </w:pPr>
      <w:r>
        <w:rPr/>
        <w:t>б) для  работодателей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енность работников, получивших жилье и улучшивших жилищные условия за счет средств, выделенных организаци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ленность работников, получивших путевки в санатории, профилактории, дома отдыха за счет средств организации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объем выделенных организацией средств на медицинское обслуживание в расчете на одного работающего, руб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7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редоставлять по запросу Сторон необходимые сведения о выполнении обязательств по разделу «Реализация социальных гарантий и поддержки населения района».</w:t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  <w:br/>
        <w:t>Охрана труда и экологическая безопасность</w:t>
      </w:r>
    </w:p>
    <w:p>
      <w:pPr>
        <w:pStyle w:val="Heading2"/>
        <w:spacing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совместно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Взаимодействуют с федеральными органами государственного надзора и контроля по вопросам соблюдения трудового и природоохранного законодательства организациями, осуществляющими деятельность на территории Томской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существляют контроль за экологической, санитарно-эпидемиологической, противопожарной обстановкой, обеспечением безопасности пребывания детей и подростков в детских оздоровительных лагерях в рамках своих полномочий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оводят мероприятия в рамках Всемирного дня охраны труда и Всероссийской акции «Дни защиты окружающей среды от экологической опасности» в рамках своих полномочий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райо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 Оказывает содействие в реализации государственной политики в сфере охраны труд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5. Оказывает содействие в обеспечении функционирования системы обучения по вопросам охраны труда работодателей, специалистов и лиц, ответственных за обеспечение безопасности труда, в аккредитованных организац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6. Оказывает содействие в организации проведения совещаний, семинаров, смотров-конкурсов по охране труда, Дней охраны труд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 Оказывает содействие в</w:t>
      </w:r>
      <w:r>
        <w:rPr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еализации комплекса мероприятий по обеспечению экологической безопасности и рациональному природопользованию на территории района, экологическому воспитанию и образованию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 Информирует население об экологической обстановке и принимаемых мерах по обеспечению экологической безопасности и сохранению природных ресурс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одател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9. Выполняют государственные нормативные требования охраны труда, признавая обеспечение безопасности труда неотъемлемой составной частью процесса 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5.10. Разрабатывают и обеспечивают выполнение программ (комплексных планов) по улучшению условий и охраны труда в организациях, предусматривая отдельные разделы по улучшению условий труда для женщин и молодежи, </w:t>
        <w:br/>
        <w:t xml:space="preserve">для работающих во вредных условиях труда, по снижению уровня травматизма </w:t>
        <w:br/>
        <w:t xml:space="preserve">и профессиональных заболеваний, а также разделы по профилактике заболеваний </w:t>
        <w:br/>
        <w:t>и оздоровлению работников.</w:t>
      </w:r>
    </w:p>
    <w:p>
      <w:pPr>
        <w:pStyle w:val="ConsNormal"/>
        <w:widowControl/>
        <w:tabs>
          <w:tab w:val="clear" w:pos="708"/>
          <w:tab w:val="left" w:pos="-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1. Предусматривают в программах, планах, коллективных договорах </w:t>
        <w:br/>
        <w:t xml:space="preserve">и соглашениях мероприятия по улучшению условий и охраны труда работников </w:t>
        <w:br/>
        <w:t xml:space="preserve">и средства на их финансирование в размере не менее 0,2% суммы затрат </w:t>
        <w:br/>
        <w:t xml:space="preserve">на производство продукции (работ, услуг). </w:t>
      </w:r>
    </w:p>
    <w:p>
      <w:pPr>
        <w:pStyle w:val="ConsNormal"/>
        <w:widowControl/>
        <w:tabs>
          <w:tab w:val="clear" w:pos="708"/>
          <w:tab w:val="left" w:pos="-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2. Принимают меры по обновлению производственных фондов, технологического оборудования, машин и механизмов. </w:t>
      </w:r>
    </w:p>
    <w:p>
      <w:pPr>
        <w:pStyle w:val="ConsNormal"/>
        <w:widowControl/>
        <w:tabs>
          <w:tab w:val="clear" w:pos="708"/>
          <w:tab w:val="left" w:pos="-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3. Создают условия для осуществления уполномоченными (доверенными) лицами по охране труда, а также членами комитетов (комиссий) по охране труда контроля за соблюдением на рабочих местах требований норм и правил по охране труда, организуют их обучение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4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здают специализированные рабочие места для трудоустройства инвалидов, получивших трудовое увечье, профессиональное заболевание либо иное повреждение здоровья, связанное с исполнением работниками трудовых обязанност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5. Соблюдают требования природоохранного законодательства, реализуют меры по обеспечению экологической безопасно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firstLine="709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Профсоюз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6. Добиваются обязательного включения в коллективные договоры</w:t>
      </w:r>
      <w:r>
        <w:rPr>
          <w:sz w:val="26"/>
          <w:szCs w:val="26"/>
        </w:rPr>
        <w:t xml:space="preserve"> и </w:t>
      </w:r>
      <w:r>
        <w:rPr>
          <w:sz w:val="24"/>
          <w:szCs w:val="24"/>
        </w:rPr>
        <w:t xml:space="preserve">соглашения мероприятий, направленных на улучшение условий и охраны труда, повышение уровня технической и экологической безопасности производст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17. Содействуют организации обучения уполномоченных (доверенных) лиц профсоюзов по охране труда и членов комитетов (комиссий) по охране труд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8. Осуществляют проверки состояния условий и охраны труда, выполнения работодателями обязательств, предусмотренных коллективными договорами и соглашения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9. В рамках реализации плана мероприятий по выполнению Программы приоритетных направлений деятельности профсоюзных организаций Томской области по обеспечению прав работников на безопасные условия труда на период 201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016 гг. способствуют снижению числа несчастных случаев, уровня травматизма и профессиональных заболеваний в организация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20. Инициируют создание на паритетных началах комитетов (комиссий) по охране труда в организациях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1. Защищают интересы работников (в том числе в судебных органах), пострадавших от несчастных случаев на производстве или получивших профессиональное заболевание, принимают участие в расследовании несчастных случаев.</w:t>
      </w:r>
    </w:p>
    <w:p>
      <w:pPr>
        <w:pStyle w:val="Heading2"/>
        <w:spacing w:before="0" w:after="0"/>
        <w:ind w:left="0" w:firstLine="7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2"/>
        <w:spacing w:before="0" w:after="0"/>
        <w:ind w:lef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роны договорились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2. Установить следующие критерии оценки выполнения положений настоящего разде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нижение уровня производственного травматизма, 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снижение доли работников, занятых в условиях, не отвечающих </w:t>
      </w:r>
      <w:r>
        <w:rPr>
          <w:spacing w:val="-2"/>
          <w:sz w:val="24"/>
          <w:szCs w:val="24"/>
        </w:rPr>
        <w:t>санитарно-гигиеническим нормам, в общей численности занятых в организациях, 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 xml:space="preserve">рост доли утилизируемых бытовых отходов в общем объеме размещаемых отходов, %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доля нормативного выброса вредных веществ в атмосферный воздух</w:t>
        <w:br/>
        <w:t>в общем объеме выброса, 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ост доли очищенных сточных вод в общем объеме сточных вод, подлежащих очистке, %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ть по запросу Сторон необходимые сведения о выполнении обязательств по разделу «Охрана труда и экологическая безопасность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олодежная политика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Стороны считают в предстоящий период основной задачей в области молодежной политики </w:t>
      </w:r>
      <w:r>
        <w:rPr>
          <w:sz w:val="24"/>
          <w:szCs w:val="24"/>
        </w:rPr>
        <w:t>создание условий для разностороннего полноценного развития молодежи Колпашевского района и возможностей для ее самореал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ороны совместно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6.1. Разрабатывают и реализуют систему мер муниципальной и общественной поддержки, защиты прав и интересов молодых граждан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6.2. Участвуют в реализации Стратегии государственной молодежной политики в Томской области, других программ, направленных на комплексное решение проблем молодеж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6.3. Обеспечивают проведение комплекса мероприятий по гражданскому и патриотическому воспитанию несовершеннолетних граждан и молодеж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6.4. Осуществляют работу по пропаганде здорового образа жизни среди молодежи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6.5. Содействуют привлечению молодежи к участию в межпоселенческих и районных спортивных соревнованиях по массовым видам спорта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6.6. Содействуют решению жилищных проблем молодежи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6.7. В целях профессионального самоопределения молодежи по профессиям и специальностям, востребованным на рынке труда, а также для повышения престижа рабочих профессий развивают систему профессиональной ориентации обучающихся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6.8. Оказывают поддержку талантливой молодежи, обеспечивая их участие в межпоселенческих, областных конкурсах и фестивалях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района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6.9. Взаимодействует с представителями общественных молодёжных объединений по вопросам, связанным с участием молодежи в реализации программ социально-экономического развития Колпашевского района.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6.10. Проводит совместно с образовательными организациями мероприятия по профилактике асоциальных явлений в молодежной и студенческой сред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11. Обеспечивает реализацию муниципальной программы «Предоставление молодым семьям государственной поддержки на приобретение (строительство) жилья на территории Колпашевского района»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6.12. Поддерживает мероприятия, способствующие развитию у молодежи гражданственности, патриотизма и нравственности, ее ориентации на стабильную жизнедеятельность, социальный успех и духовный прогресс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6.13. Организует освещение вопросов молодежной политики в средствах массовой информации, в том числе сети Интернет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6.14. Содействуют созданию и деятельности общественных молодежных организаций и объединений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6.15. Содействует развитию предпринимательской инициативы молодежи, создает условия для развития бизнес-инкубаторов</w:t>
      </w:r>
      <w:r>
        <w:rPr>
          <w:bCs/>
          <w:sz w:val="26"/>
          <w:szCs w:val="26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одател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6. Предоставляют временные и сезонные рабочие места для трудоустройства молодежи в свободное от учебы время и период канику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7. В приоритетном порядке предоставляют вакантные рабочие места для трудоустройства выпускников профессиональных образовательных организац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8. Способствуют созданию в организациях советов молодых специалистов, молодежных комиссий профсоюзных организаций, других форм молодежного самоуправ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9. Создают условия для повышения квалификации и профессионального роста работающей молодежи, в том числе за счет внутрипроизводственного обуч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0. Развивают производственное наставничество и распространяют передовой опыт среди работающей молодеж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1. Заключают договоры о сотрудничестве с профессиональными образовательными организациями и предусматривают в них обязательства по подготовке, переподготовке и повышению квалификации работников требуемых специальностей, организации производственной практики и стажировок учащихся, мастеров производственного обучения, предоставлению рабочих мест для трудоустройства выпускников, развитию материально-технической базы учреждений начального и среднего профессионального образова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2. Проводят «дни открытых дверей» для учащейся молодежи, профориентационные экскурсии для учащихся общеобразовательных школ с целью ознакомления и популяризации рабочих профессий, востребованных на рынке труда, привлечения молодежи в реальный сектор экономик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3. Предусматривают в коллективных договорах предоставление мер социальной поддержки молодежи, гарантии и расширение прав молодежи на труд, достойную заработную плату, учебу, отдых, участие в управлении производ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союз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4. Создают при профсоюзных комитетах комиссии по работе с молодежь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5. Инициируют включение в коллективные договоры раздела, обеспечивающего гарантии и расширение прав молодежи на труд, достойную заработную плату, учебу, отдых, участие в управлении производст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6. Проводят работу по привлечению молодежи в ряды членов профсоюзов, оказывают финансовую поддержку молодежным комиссиям профком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7. Включают молодых профсоюзных активистов в состав комиссий по разработке совместно с органами исполнительной власти проектов законов, нормативных правовых актов, мероприятий по вопросам молодежной полити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роны договорились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8. Установить следующие критерии оценки выполнения Сторонами данного раздела Соглаш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 увеличение числа молодых семей, улучшивших свои жилищные условия при государственной поддержке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призовых мест при участии в конкурсах, олимпиадах, фестива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9. Предоставлять по запросу Сторон необходимые сведения о выполнении обязательств по разделу «Молодежная политик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II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системы социального партнерст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тороны совместно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ринимают на себя обязательства, в объеме своих полномочий, закрепленные Генеральным соглашением между общероссийскими объединениями профсоюзов, общероссийскими объединениями работодателей и Правительством Российской Федерации на 2014-2016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бязуются продолжить работу по совершенствованию нормативной правовой базы, обеспечивающей функционирование и развитие системы социального партнерства, включающей в себя совершенствование механизма распространения соглашений всех уровней на работодателей и работников.</w:t>
      </w:r>
    </w:p>
    <w:p>
      <w:pPr>
        <w:pStyle w:val="Cons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Развивают систему трудового соревнования; проводят выставки достижений трудовых коллективов, передовиков и новаторов производства, конкурсы профессионального мастерства среди рабочих основных профессий, а также мероприятия по празднованию профессиональных праздников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7.4. Организуют изучение опыта западных и российских корпораций по ведению социально ответственного бизнеса, распространяют практику добровольной социальной отчетности, презентации социальных отчетов на собраниях в коллективах, заседаниях трехсторонних комиссий по регулированию социально-трудовых отношений. </w:t>
      </w:r>
    </w:p>
    <w:p>
      <w:pPr>
        <w:pStyle w:val="Web"/>
        <w:spacing w:before="0" w:after="0"/>
        <w:ind w:firstLine="709"/>
        <w:jc w:val="both"/>
        <w:rPr/>
      </w:pPr>
      <w:r>
        <w:rPr>
          <w:rStyle w:val="StrongEmphasis"/>
          <w:b w:val="false"/>
          <w:szCs w:val="24"/>
        </w:rPr>
        <w:t>7.5.</w:t>
      </w:r>
      <w:r>
        <w:rPr>
          <w:szCs w:val="24"/>
        </w:rPr>
        <w:t xml:space="preserve"> Содействуют заключению территориального, отраслевых соглашений, коллективных договоров. Оказывают необходимую организационную и методическую помощь субъектам социального партнерства и их представителям при подготовке соглашений и коллективных договоров.</w:t>
      </w:r>
      <w:r>
        <w:rPr>
          <w:b/>
          <w:i/>
          <w:szCs w:val="24"/>
        </w:rPr>
        <w:t xml:space="preserve">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7.6. Принимают меры по выявлению, предупреждению и разрешению коллективных трудовых споров (конфликтов) в организациях в соответствии с Трудовым кодексом РФ.</w:t>
      </w:r>
    </w:p>
    <w:p>
      <w:pPr>
        <w:pStyle w:val="Web"/>
        <w:spacing w:before="0" w:after="0"/>
        <w:ind w:firstLine="709"/>
        <w:jc w:val="both"/>
        <w:rPr/>
      </w:pPr>
      <w:r>
        <w:rPr>
          <w:szCs w:val="24"/>
        </w:rPr>
        <w:t>Выделяют средства для обучения членов комиссий по трудовым спорам, посредников, трудовых арбитров.</w:t>
      </w:r>
      <w:r>
        <w:rPr>
          <w:b/>
          <w:i/>
          <w:szCs w:val="24"/>
        </w:rPr>
        <w:t xml:space="preserve">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7.7. Проводят постоянное обучение, подготовку и переподготовку представителей профсоюзов и работодателей, работников органов исполнительной власти и местного самоуправления по вопросам труда, коллективного регулирования трудовых отношений и урегулирования трудовых споров.</w:t>
      </w:r>
    </w:p>
    <w:p>
      <w:pPr>
        <w:pStyle w:val="Web"/>
        <w:spacing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7.8. Систематически анализируют состояние партнерства в сфере социально-трудовых отношений на всех уровнях сотрудничества; проводят конференции, семинары по развитию социального партнерства и применению трудового законодательства.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7.9.Оказывают содействие по созданию: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первичных профсоюзных организаций, особенно в организациях малого и среднего бизнеса;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- объединений работодателей на  уровне Колпашев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0. Освещают в средствах массовой информации, в том числе сети Интернет, деятельность трехсторонней комиссии по регулированию социально – трудовых отношений на территории Колпашевского района, ход реализации районного Соглашения о социальном партнерстве, наличие территориальных, отраслевых соглашений и коллективных договоров в организациях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1. Рекомендуют при разработке коллективных договоров руководствоваться методическими рекомендациями, разработанными Департаментом труда и занятости населения Томской области и Федерацией профсоюзных организаций Томской области.</w:t>
      </w:r>
    </w:p>
    <w:p>
      <w:pPr>
        <w:pStyle w:val="Heading8"/>
        <w:ind w:firstLine="709"/>
        <w:rPr>
          <w:i w:val="false"/>
          <w:i w:val="false"/>
          <w:u w:val="single"/>
        </w:rPr>
      </w:pPr>
      <w:r>
        <w:rPr>
          <w:i w:val="false"/>
          <w:u w:val="single"/>
        </w:rPr>
        <w:t xml:space="preserve">Администрация </w:t>
      </w:r>
    </w:p>
    <w:p>
      <w:pPr>
        <w:pStyle w:val="TextBodyIndent"/>
        <w:tabs>
          <w:tab w:val="clear" w:pos="708"/>
          <w:tab w:val="left" w:pos="-1843" w:leader="none"/>
          <w:tab w:val="left" w:pos="-567" w:leader="none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7.12. Привлекает к разработке нормативных правовых актов, относящихся к сфере трудовых отношений и социально-экономической политики, другие Стороны социального партнерства.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13.  При обращении работодателей в адрес Администрации Колпашевского района по вопросам оказания организационной и финансовой поддержки, представления к награждению учитывает их участие в социальном партнерстве в сфере труда, наличие коллективного договора, профсоюзной организации и социального пакета гарантий работникам орган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14. При выявлении условий, ухудшающих положение работников по сравнению с трудовым законодательством, направляет информацию о выявленных нарушениях в Государственную инспекцию труда в Томской области с целью принятия мер.</w:t>
      </w:r>
    </w:p>
    <w:p>
      <w:pPr>
        <w:pStyle w:val="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firstLine="709"/>
        <w:rPr>
          <w:i w:val="false"/>
          <w:i w:val="false"/>
          <w:u w:val="single"/>
        </w:rPr>
      </w:pPr>
      <w:r>
        <w:rPr>
          <w:i w:val="false"/>
          <w:u w:val="single"/>
        </w:rPr>
        <w:t>Работодател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7.15. Заключают и выполняют коллективные договоры в порядке, предусмотренном Трудовым кодексом Российской Федерации, направляют их на уведомительную регистрацию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7.16. Обеспечивают условия для уставной деятельности профсоюзов и их выборных органов в организациях независимо от их организационно-правовых форм и форм собственности. </w:t>
      </w:r>
      <w:r>
        <w:rPr>
          <w:rStyle w:val="StrongEmphasis"/>
          <w:b w:val="false"/>
          <w:sz w:val="24"/>
          <w:szCs w:val="24"/>
        </w:rPr>
        <w:t xml:space="preserve">Не допускают случаев нарушения прав профсоюзов, установленных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720"/>
        <w:jc w:val="both"/>
        <w:rPr/>
      </w:pPr>
      <w:r>
        <w:rPr>
          <w:sz w:val="24"/>
          <w:szCs w:val="24"/>
        </w:rPr>
        <w:t xml:space="preserve">7.17.Предоставляют членам выборных профсоюзных органов, не освобожденным от основной работы, свободное от работы время с сохранением среднего заработка в порядке, предусмотренном коллективным договором, для выполнения общественных обязанностей и участия в мероприятиях, проводимых профсоюзными органами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firstLine="720"/>
        <w:jc w:val="both"/>
        <w:rPr/>
      </w:pPr>
      <w:r>
        <w:rPr>
          <w:sz w:val="24"/>
          <w:szCs w:val="24"/>
        </w:rPr>
        <w:t>7.18. Сохраняют в организациях существующий порядок перечисления профсоюзных взносов с письменного согласия работающих по безналичному расчету. Не допускают задолженности по профсоюзным взносам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firstLine="709"/>
        <w:rPr>
          <w:i w:val="false"/>
          <w:i w:val="false"/>
          <w:u w:val="single"/>
        </w:rPr>
      </w:pPr>
      <w:r>
        <w:rPr>
          <w:i w:val="false"/>
          <w:u w:val="single"/>
        </w:rPr>
        <w:t>Профсоюз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9. Продолжают работу по восстановлению и созданию первичных профсоюзных организаций в трудовых коллективах, особенно в негосударственном секторе экономи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0. Проводят работу по заключению коллективных договоров в зарегистрированных на территории Колпашевского района организациях всех форм собственности, где имеются профсоюзные организации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1. Организуют работу координационных советов профсоюзов по заключению территориального соглашения, отраслевых райкомов профсоюза – по заключению отраслевых соглашений с привлечением к участию в них организаций всех форм собственности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добиваются принятия разделов, регламентирующих меры ответственности сторон социального партнерства по выполнению принятых обязательств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7.22. Организуют распространение опыта работы социально ориентированных компаний.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7.23.Обучают профсоюзный актив работе по участию в подготовке социальных отчетов в соответствии с международными стандартами, распространении, организации обсуждения отчетов в коллективах; формам участия профсоюзов в разработке стратегии развития компании и территорий</w:t>
      </w:r>
      <w:r>
        <w:rPr>
          <w:b/>
          <w:i/>
          <w:sz w:val="24"/>
          <w:szCs w:val="24"/>
        </w:rPr>
        <w:t>.</w:t>
      </w:r>
    </w:p>
    <w:p>
      <w:pPr>
        <w:pStyle w:val="Heading8"/>
        <w:ind w:firstLine="709"/>
        <w:rPr>
          <w:b/>
          <w:b/>
          <w:i w:val="false"/>
          <w:i w:val="false"/>
          <w:u w:val="single"/>
        </w:rPr>
      </w:pPr>
      <w:r>
        <w:rPr>
          <w:i w:val="false"/>
          <w:u w:val="single"/>
        </w:rPr>
        <w:t xml:space="preserve">Стороны договорились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4. Установить следующие критерии оценки выполнения сторонами данного раздела Соглашени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 xml:space="preserve">доля работников, охваченных коллективными договорами и соглашениями, в общей численности работающих по полному кругу организаций Колпашевского района, %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количество публикаций, сюжетов в средствах массовой информации, сети Интернет по вопросам социального партнерства, ед.</w:t>
      </w:r>
    </w:p>
    <w:p>
      <w:pPr>
        <w:pStyle w:val="Heading1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1. Соглашение вступает в силу с момента подписания и действует</w:t>
      </w:r>
      <w:r>
        <w:rPr/>
        <w:t xml:space="preserve"> </w:t>
      </w:r>
      <w:r>
        <w:rPr>
          <w:sz w:val="24"/>
          <w:szCs w:val="24"/>
        </w:rPr>
        <w:t>до 31 декабря 2016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2. Текст Соглашения публикуется на официальном Интернет-сайте муниципального образования «Колпашевский район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3. Стороны обеспечивают текстом Соглашения организации, входящие в объединения работодателей, профсоюзные организации всех отраслей, органы местного самоуправления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4. Действие Соглашения распространяется на работников и работодателей, которые уполномочили своих представителей на ведение от их имени коллективных переговоров и заключение Соглашения, на органы местного самоуправления района в пределах взятых ими на себя обязатель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5. Соглашение открыто для присоединения к нему других объединений работодателей и профсоюзов, организаций в течение всего срока его дейст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6. Изменения и дополнения в Соглашение вносятся по взаимному соглас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7. Контроль за выполнением Соглашения осуществляется непосредственно Сторонами и областной трехсторонней комиссией по регулированию социально-трудовых отно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8. Стороны обмениваются информацией о выполнении Соглашения. Итоги выполнения Соглашения ежегодно рассматриваются на заседании трехсторонней комиссии по регулированию социально-трудовых отно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9. Стороны участвуют на всех уровнях в рассмотрении вопросов, как содержащихся в Соглашении, так и других, представляющих взаимный интерес. Своевременно информируют друг друга о принимаемых решениях по обязательствам, включенным в Соглашение, другим социально-экономическим вопрос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10. При невыполнении обязательств по причинам, признанным Сторонами уважительными, Стороны принимают дополнительные согласованные меры к обеспечению выполнения обязатель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11. По итогам выполнения Соглашения представители Сторон, принимавшие активное участие в работе районной трехсторонней комиссии по регулированию социально-трудовых отношений, выполнении обязательств Соглашения могут быть представлены к награждению Почетной грамотой или Благодарственным письмом Администрации Колпашевского района.</w:t>
      </w:r>
    </w:p>
    <w:p>
      <w:pPr>
        <w:pStyle w:val="21"/>
        <w:rPr/>
      </w:pPr>
      <w:r>
        <w:rPr/>
        <w:t>8.12. В случае отсутствия в критериях оценки выполнения сторонами разделов Соглашения установленного числового значения, считать выполнением обязательств ежегодное повышение показателей в сравнении с предыдущим годо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90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7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Heading8"/>
    <w:next w:val="Normal"/>
    <w:qFormat/>
    <w:pPr>
      <w:keepNext w:val="true"/>
      <w:numPr>
        <w:ilvl w:val="1"/>
        <w:numId w:val="1"/>
      </w:numPr>
      <w:spacing w:before="120" w:after="0"/>
      <w:ind w:left="851" w:hanging="0"/>
      <w:jc w:val="both"/>
      <w:outlineLvl w:val="1"/>
    </w:pPr>
    <w:rPr>
      <w:i w:val="false"/>
      <w:iCs w:val="false"/>
      <w:color w:val="000000"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H1color1">
    <w:name w:val="h1_color1"/>
    <w:basedOn w:val="Style9"/>
    <w:qFormat/>
    <w:rPr>
      <w:color w:val="418FCC"/>
    </w:rPr>
  </w:style>
  <w:style w:type="character" w:styleId="Style12">
    <w:name w:val="Текст Знак"/>
    <w:basedOn w:val="Style9"/>
    <w:qFormat/>
    <w:rPr>
      <w:rFonts w:ascii="Courier New" w:hAnsi="Courier New" w:cs="Courier New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 с отступом.Основной текст 1"/>
    <w:basedOn w:val="Normal"/>
    <w:qFormat/>
    <w:pPr>
      <w:spacing w:lineRule="auto" w:line="259"/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Основной текст с отступом.Основной текст 11"/>
    <w:basedOn w:val="Normal"/>
    <w:qFormat/>
    <w:pPr>
      <w:widowControl w:val="false"/>
      <w:spacing w:lineRule="auto" w:line="259"/>
      <w:ind w:firstLine="860"/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3">
    <w:name w:val="Текст док"/>
    <w:basedOn w:val="Normal"/>
    <w:qFormat/>
    <w:pPr>
      <w:ind w:right="-6" w:firstLine="1080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qFormat/>
    <w:pPr>
      <w:spacing w:before="360" w:after="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Стиль2"/>
    <w:basedOn w:val="Normal"/>
    <w:qFormat/>
    <w:pPr>
      <w:ind w:firstLine="709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Batang;바탕" w:cs="Arial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4:30:00Z</dcterms:created>
  <dc:creator>bti</dc:creator>
  <dc:description/>
  <cp:keywords/>
  <dc:language>en-US</dc:language>
  <cp:lastModifiedBy>PetrovaL</cp:lastModifiedBy>
  <cp:lastPrinted>2013-12-11T11:04:00Z</cp:lastPrinted>
  <dcterms:modified xsi:type="dcterms:W3CDTF">2014-03-04T07:07:00Z</dcterms:modified>
  <cp:revision>78</cp:revision>
  <dc:subject/>
  <dc:title>ПРОЕКТ</dc:title>
</cp:coreProperties>
</file>