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Колпашевский район» за I полугодие 2017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 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2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07.2017 года в сумме 762 072,1 тыс. рублей исполнены в сумме 731 621,2 тыс. рублей или 96,0% к плану. При этом налоговые и неналоговые доходы исполнены в сумме 114 381,9 тыс. рублей при плане 114 565,0 тыс. рублей или 99,8 %. Из них плановые назначения по налоговым платежам исполнены на 100,2%. Неналоговые доходы исполнены в сумме 2 025,7 тыс. рублей или 95,4% к кассовому плану. (Причины невыполнения плановых назначений приведены ниже в разрезе администраторов доходов).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07.2017 года в сумме 647 506,1 тыс. рублей исполнены в сумме 617 239,3 тыс. рублей или 95,3% к плану. 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Большинством главных администраторов доходов исполнены плановые назначения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17 года на 100%, за исключением: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901 Администрация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7.2017 составило 43 902,8 тыс. рублей при плановых назначениях 44 034,7 тыс. рублей или 99,7% к кассовому плану, что обусловлено не поступлением средств из областного бюджета:</w:t>
      </w:r>
    </w:p>
    <w:p>
      <w:pPr>
        <w:pStyle w:val="32"/>
        <w:rPr/>
      </w:pPr>
      <w:r>
        <w:rPr>
          <w:color w:val="000000"/>
        </w:rPr>
        <w:t xml:space="preserve">субсидии местным бюджетам на создание условий для управления многоквартирными домами в сумме 94,8 тыс. рублей; </w:t>
      </w:r>
    </w:p>
    <w:p>
      <w:pPr>
        <w:pStyle w:val="32"/>
        <w:rPr/>
      </w:pPr>
      <w:r>
        <w:rPr>
          <w:color w:val="000000"/>
        </w:rPr>
        <w:t>субсидия из областного бюджета бюджету муниципального образования "Колпашевский район" на реализацию мероприятий подпрограммы "Развитие и модернизация коммунальной инфраструктуры Томской области" государственной программы "Развитие коммунальной и коммуникационной инфраструктуры в Томской области" по обеспечению населения Томской области чистой питьевой водой в сумме 35,8 тыс. рублей.</w:t>
      </w:r>
    </w:p>
    <w:p>
      <w:pPr>
        <w:pStyle w:val="32"/>
        <w:rPr>
          <w:color w:val="000000"/>
        </w:rPr>
      </w:pPr>
      <w:r>
        <w:rPr>
          <w:color w:val="000000"/>
        </w:rPr>
      </w:r>
    </w:p>
    <w:p>
      <w:pPr>
        <w:pStyle w:val="32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05 МКУ "Агентство по управлению муниципальным </w:t>
      </w:r>
    </w:p>
    <w:p>
      <w:pPr>
        <w:pStyle w:val="32"/>
        <w:jc w:val="center"/>
        <w:rPr>
          <w:b/>
          <w:b/>
          <w:color w:val="000000"/>
        </w:rPr>
      </w:pPr>
      <w:r>
        <w:rPr>
          <w:b/>
          <w:color w:val="000000"/>
        </w:rPr>
        <w:t>имуществом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на 01.07.2017 составило 3 147,5 тыс. рублей при плановых назначениях 3 531,9 тыс. рублей или 89,1%</w:t>
      </w:r>
      <w:r>
        <w:rPr/>
        <w:t xml:space="preserve"> </w:t>
      </w:r>
      <w:r>
        <w:rPr>
          <w:sz w:val="28"/>
          <w:szCs w:val="28"/>
        </w:rPr>
        <w:t xml:space="preserve">к кассовому плану. Основной причиной сокращения доходов в отчетном периоде относительно плановых назначений является снижение поступлений по доходам от реализации имущества находящегося в собственности МО "Колпашевский район".  При плановых назначениях 1 051,5 тыс. рублей, фактическое поступление составило 70,0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center"/>
        <w:rPr>
          <w:b/>
          <w:b/>
          <w:color w:val="000000"/>
        </w:rPr>
      </w:pPr>
      <w:r>
        <w:rPr>
          <w:b/>
          <w:color w:val="000000"/>
        </w:rPr>
        <w:t>992 Управление финансов и экономической политики Администрации Колпашевского района</w:t>
      </w:r>
    </w:p>
    <w:p>
      <w:pPr>
        <w:pStyle w:val="32"/>
        <w:rPr/>
      </w:pPr>
      <w:r>
        <w:rPr>
          <w:color w:val="000000"/>
        </w:rPr>
        <w:t>Исполнение на 01.07.2017 составило 159 147,2 тыс. рублей или 84,1% к кассовому плану, что обусловлено не поступлением средств из областного бюджета:</w:t>
      </w:r>
    </w:p>
    <w:p>
      <w:pPr>
        <w:pStyle w:val="32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тации бюджетам муниципальных районов на поддержку мер по обеспечению сбалансированности бюджетов в сумме 30 107,3 тыс. рублей, данные средства поступили в первых числах июля.</w:t>
      </w:r>
      <w:r>
        <w:rPr>
          <w:b/>
          <w:color w:val="000000"/>
        </w:rPr>
        <w:t xml:space="preserve"> </w:t>
      </w:r>
    </w:p>
    <w:p>
      <w:pPr>
        <w:pStyle w:val="Heading1"/>
        <w:ind w:firstLine="72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ind w:firstLine="720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1 полугодие 2017 года в сумме 758549,6 тыс. рублей исполнение составило 727019,4 тыс. рублей или 95,8 %.</w:t>
      </w:r>
    </w:p>
    <w:p>
      <w:pPr>
        <w:pStyle w:val="Normal"/>
        <w:suppressAutoHyphens w:val="true"/>
        <w:ind w:right="22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22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38"/>
        <w:gridCol w:w="1702"/>
        <w:gridCol w:w="13"/>
        <w:gridCol w:w="1686"/>
        <w:gridCol w:w="1280"/>
        <w:gridCol w:w="992"/>
      </w:tblGrid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. классификац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на 01.07.17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Исполнено по состоянию на 01.07.17г.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4" w:hanging="0"/>
              <w:jc w:val="center"/>
              <w:rPr/>
            </w:pPr>
            <w:r>
              <w:rPr>
                <w:sz w:val="28"/>
                <w:szCs w:val="28"/>
              </w:rPr>
              <w:t>Отклоне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22" w:hanging="1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38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9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01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17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67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3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 296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615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55,4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97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676,1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30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7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83,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94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8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бюджетам поселений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671,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671,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8 549,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 019,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5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8</w:t>
            </w:r>
          </w:p>
        </w:tc>
      </w:tr>
    </w:tbl>
    <w:p>
      <w:pPr>
        <w:pStyle w:val="22"/>
        <w:ind w:firstLine="851"/>
        <w:rPr>
          <w:color w:val="548DD4"/>
          <w:sz w:val="27"/>
          <w:szCs w:val="27"/>
        </w:rPr>
      </w:pPr>
      <w:r>
        <w:rPr>
          <w:color w:val="548DD4"/>
          <w:sz w:val="27"/>
          <w:szCs w:val="27"/>
        </w:rPr>
      </w:r>
    </w:p>
    <w:p>
      <w:pPr>
        <w:pStyle w:val="22"/>
        <w:ind w:firstLine="851"/>
        <w:rPr/>
      </w:pPr>
      <w:r>
        <w:rPr>
          <w:szCs w:val="28"/>
        </w:rPr>
        <w:t>В разрезе разделов не освоение средств составило 31530,2 тыс. рублей, в том числе за счет целевых средств из областного бюджета –</w:t>
      </w:r>
      <w:r>
        <w:rPr>
          <w:color w:val="548DD4"/>
          <w:szCs w:val="28"/>
        </w:rPr>
        <w:t xml:space="preserve"> </w:t>
      </w:r>
      <w:r>
        <w:rPr>
          <w:szCs w:val="28"/>
        </w:rPr>
        <w:t>30905,2 тыс. рублей.</w:t>
      </w:r>
      <w:r>
        <w:rPr>
          <w:color w:val="548DD4"/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полугодие 2017 года за счет целевых средств из областного бюджета объясняется следующим (по суммам более 10,0 тыс.рублей):</w:t>
      </w:r>
    </w:p>
    <w:p>
      <w:pPr>
        <w:pStyle w:val="22"/>
        <w:ind w:firstLine="851"/>
        <w:jc w:val="right"/>
        <w:rPr/>
      </w:pPr>
      <w:r>
        <w:rPr>
          <w:szCs w:val="28"/>
        </w:rPr>
        <w:t xml:space="preserve">Тыс. </w:t>
      </w:r>
      <w:r>
        <w:rPr/>
        <w:t>рублей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1418"/>
        <w:gridCol w:w="1275"/>
        <w:gridCol w:w="1418"/>
      </w:tblGrid>
      <w:tr>
        <w:trPr>
          <w:trHeight w:val="91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жбюджетного трансфер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План на 01.07.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Исполнено на 01.07.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Отклонение</w:t>
            </w:r>
          </w:p>
        </w:tc>
      </w:tr>
      <w:tr>
        <w:trPr>
          <w:trHeight w:val="914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z w:val="27"/>
                <w:szCs w:val="27"/>
              </w:rPr>
              <w:t>1. Превышением запланированного объёма некоторых субвенций, субсидий, иных межбюджетных трансфертов за 1 полугодие фактическим потребностям района за 1 полугодие 2017 года (в том числе по срокам выплаты за июнь месяц с 2 по 5 июля)</w:t>
            </w:r>
          </w:p>
        </w:tc>
      </w:tr>
      <w:tr>
        <w:trPr>
          <w:trHeight w:val="1191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5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2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5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457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138,2</w:t>
            </w:r>
          </w:p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1115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4 095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13 188,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  <w:t>906,3</w:t>
            </w:r>
          </w:p>
          <w:p>
            <w:pPr>
              <w:pStyle w:val="Normal"/>
              <w:autoSpaceDE w:val="false"/>
              <w:ind w:left="112" w:right="112" w:hanging="0"/>
              <w:jc w:val="right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 20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6 322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877,8</w:t>
            </w:r>
          </w:p>
        </w:tc>
      </w:tr>
      <w:tr>
        <w:trPr>
          <w:trHeight w:val="11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32,6</w:t>
            </w:r>
          </w:p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172" w:right="111" w:hanging="0"/>
              <w:jc w:val="right"/>
              <w:rPr/>
            </w:pPr>
            <w:r>
              <w:rPr/>
              <w:t>263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  <w:t>69,0</w:t>
            </w:r>
          </w:p>
          <w:p>
            <w:pPr>
              <w:pStyle w:val="Normal"/>
              <w:autoSpaceDE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33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04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823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местным бюджетам для оказания поддержки муниципальных программ (подпрограмм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08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65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14,6</w:t>
            </w:r>
          </w:p>
        </w:tc>
      </w:tr>
      <w:tr>
        <w:trPr>
          <w:trHeight w:val="113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местным бюджетам в целях поддержки муниципальных программ (подпрограмм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4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4,2</w:t>
            </w:r>
          </w:p>
        </w:tc>
      </w:tr>
      <w:tr>
        <w:trPr>
          <w:trHeight w:val="852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461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193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67,5</w:t>
            </w:r>
          </w:p>
        </w:tc>
      </w:tr>
      <w:tr>
        <w:trPr>
          <w:trHeight w:val="8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муниципальных образований Томской области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 246,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 259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986,9</w:t>
            </w:r>
          </w:p>
        </w:tc>
      </w:tr>
      <w:tr>
        <w:trPr>
          <w:trHeight w:val="844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81,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3396" w:hRule="atLeast"/>
        </w:trPr>
        <w:tc>
          <w:tcPr>
            <w:tcW w:w="5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- закрытое административно - 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местным бюджетам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40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89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117,3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местным бюджетам на 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1 37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 087,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287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создание в 2017 году условий для поэтапного введения федеральных государственных образовательных стандар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1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1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 83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 560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 272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0 613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8 776,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836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06.04.2017 № 76-р-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1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50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Т из резервного фонда финансирования непредвиденных расходов Администрации Томской области (в соответствии с распоряжением АТО от 25.05.2017 № 318-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8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8 082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8 675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9 407,7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Отсутствием или поздними сроками принятия порядков расходования средств, а также поздними сроками перечисления средств из областного бюджета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548DD4"/>
              </w:rPr>
            </w:pPr>
            <w:r>
              <w:rPr/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предоставление субсидий на развитие личных подсобных хозяйст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7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9 89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6 425,7</w:t>
            </w:r>
          </w:p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465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(в части дошкольного образ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 059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2 024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я на обеспечение развития и укрепления материально-технической базы муниципальных домов культуры Томской обла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208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208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ки 2016 года по субсидии на реализацию мероприятия "Предоставление субсидий на подготовку документации по планировке и межеванию территорий населенных пунктов Томской области" подпрограммы "Стимулирование развития жилищного строительства в Томской области" государственной программы "Обеспечение доступности жилья и улучшения качества жилищных условий населения Томской области"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 51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 515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местным бюджетам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548DD4"/>
                <w:sz w:val="20"/>
                <w:szCs w:val="20"/>
              </w:rPr>
            </w:pPr>
            <w:r>
              <w:rPr>
                <w:color w:val="548DD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58 08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48 449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 633,2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548DD4"/>
              </w:rPr>
            </w:pPr>
            <w:r>
              <w:rPr>
                <w:sz w:val="27"/>
                <w:szCs w:val="27"/>
              </w:rPr>
              <w:t>3. Не поступлением запланированных объёмов некоторых субвенций, субсидий, иных межбюджетных трансфертов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из областного бюджета бюджету муниципального образования "Колпашевский район" на реализацию мероприятий подпрограммы "Развитие и модернизация коммунальной инфраструктуры Томской области" государственной программы "Развитие коммунальной и коммуникационной инфраструктуры в Томской области" по обеспечению населения Томской области чистой питьевой водо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Отсутствием потребности в средствах субвенций, субсидий, иных межбюджетных трансфертов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местным бюджетам на создание условий для управления многоквартирными дом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305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Оформлением документации, необходимой для расходования средств субвенций, субсидий, иных межбюджетных трансфертов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муниципальных районов на повышение продуктивности в молочном скотоводств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757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21,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35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(предоставление субсидий на 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на 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4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04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29,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59,3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84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 611,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237,7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я на мероприятия подпрограммы "Обеспечение жильем молодых семей" в рамках федеральной и региональной програм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59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59,9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татки 2016 года по иным межбюджетным трансфертам на создание в 2016 году условий для поэтапного введения федеральных государственных образовательных стандар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1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313,0</w:t>
            </w:r>
          </w:p>
        </w:tc>
      </w:tr>
      <w:tr>
        <w:trPr>
          <w:trHeight w:val="305" w:hRule="atLeast"/>
        </w:trPr>
        <w:tc>
          <w:tcPr>
            <w:tcW w:w="5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6 57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4 866,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12" w:hanging="0"/>
              <w:jc w:val="right"/>
              <w:rPr/>
            </w:pPr>
            <w:r>
              <w:rPr/>
              <w:t>1 711,0</w:t>
            </w:r>
          </w:p>
        </w:tc>
      </w:tr>
    </w:tbl>
    <w:p>
      <w:pPr>
        <w:pStyle w:val="22"/>
        <w:ind w:firstLine="851"/>
        <w:rPr>
          <w:b/>
          <w:b/>
          <w:color w:val="548DD4"/>
          <w:szCs w:val="28"/>
        </w:rPr>
      </w:pPr>
      <w:r>
        <w:rPr>
          <w:b/>
          <w:color w:val="548DD4"/>
          <w:szCs w:val="28"/>
        </w:rPr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полугодие за счет средств местного бюджета составляет 625,0 тыс. рублей и объясняется в основном следующем (по суммам более 10,0 тыс.рублей):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реализацию муниципальной программы "Обеспечение безопасности населения Колпашевского района" в сумме 314,8 тыс. рублей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реализацию</w:t>
      </w:r>
      <w:r>
        <w:rPr/>
        <w:t xml:space="preserve"> </w:t>
      </w:r>
      <w:r>
        <w:rPr>
          <w:szCs w:val="28"/>
        </w:rPr>
        <w:t>муниципальной программы "Развитие транспортной инфраструктуры в Колпашевском районе" в сумме 74,1 тыс. рублей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реализацию ведомственной целевой программы "Создание условий дл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муниципального образования «Колпашевский район» на 2017 год» в сумме 229,8 тыс. рублей.</w:t>
      </w:r>
    </w:p>
    <w:p>
      <w:pPr>
        <w:pStyle w:val="Normal"/>
        <w:jc w:val="both"/>
        <w:rPr>
          <w:rFonts w:ascii="Arial CYR" w:hAnsi="Arial CYR" w:cs="Arial CYR"/>
          <w:color w:val="548DD4"/>
          <w:sz w:val="16"/>
          <w:szCs w:val="16"/>
        </w:rPr>
      </w:pPr>
      <w:r>
        <w:rPr>
          <w:rFonts w:cs="Arial CYR" w:ascii="Arial CYR" w:hAnsi="Arial CYR"/>
          <w:color w:val="548DD4"/>
          <w:sz w:val="16"/>
          <w:szCs w:val="16"/>
        </w:rPr>
      </w:r>
    </w:p>
    <w:p>
      <w:pPr>
        <w:pStyle w:val="22"/>
        <w:ind w:firstLine="851"/>
        <w:rPr/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7.2017года.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По итогам исполнения бюджета МО «Колпашевский район» за </w:t>
        <w:br/>
        <w:t>1 полугодие 2017 года сложился профицит сумме 4601,8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Начальник УФЭП Администрации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Колпашевского района                                                                      Р.В.Морозова</w:t>
      </w:r>
    </w:p>
    <w:p>
      <w:pPr>
        <w:pStyle w:val="32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3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character" w:styleId="3">
    <w:name w:val="Основной текст с отступом 3 Знак"/>
    <w:basedOn w:val="Style11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50:00Z</dcterms:created>
  <dc:creator>Валентина В. Нагаева</dc:creator>
  <dc:description/>
  <cp:keywords/>
  <dc:language>en-US</dc:language>
  <cp:lastModifiedBy>Наталья В. Сонич</cp:lastModifiedBy>
  <cp:lastPrinted>2017-07-27T16:50:00Z</cp:lastPrinted>
  <dcterms:modified xsi:type="dcterms:W3CDTF">2017-08-01T04:27:00Z</dcterms:modified>
  <cp:revision>102</cp:revision>
  <dc:subject/>
  <dc:title>Пояснительная записка</dc:title>
</cp:coreProperties>
</file>