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5 к решению Думы Колпашевского района                                   от «__» ___________ 2018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лпаш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бюджетных ассигнований дорожного фонда на 01.01.2018 составляет – 72 810,3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800"/>
        <w:gridCol w:w="1801"/>
        <w:gridCol w:w="1801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ило средств в дорожный фон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2017 год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нено средств дорожного фон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2017 год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 руб.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е/исполнение, 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810,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810,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809,9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74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740,9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910 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91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908,7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 160,3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160,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160,3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дорожного фонда по состоянию на 01.01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24:00Z</dcterms:created>
  <dc:creator>Иван В. Ивченко</dc:creator>
  <dc:description/>
  <cp:keywords/>
  <dc:language>en-US</dc:language>
  <cp:lastModifiedBy>Наталья В. Сонич</cp:lastModifiedBy>
  <cp:lastPrinted>2016-08-03T15:06:00Z</cp:lastPrinted>
  <dcterms:modified xsi:type="dcterms:W3CDTF">2018-03-20T03:29:00Z</dcterms:modified>
  <cp:revision>26</cp:revision>
  <dc:subject/>
  <dc:title/>
</cp:coreProperties>
</file>