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30.04.2019</w:t>
        <w:tab/>
        <w:tab/>
        <w:tab/>
        <w:tab/>
        <w:tab/>
        <w:tab/>
        <w:t xml:space="preserve">                                              №  17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453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 за 1 квартал 2019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,  Положением «О порядке формирования и использования бюджетных ассигнований муниципального дорожного фонда муниципального образования «Колпашевский район», утверждённым решением Думы Колпашевского района от 28.10.2013 № 91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1 квартал 2019 года согласно приложениям №№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рганизационному отделу Администрации Колпашевского района (Петрова Л.А.) в срок до 15 мая 2019 г. направить данное распоряжение в Думу Колпашевского района, в Счётную палат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сайте  органов местного самоуправления 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   А.Ф.Медны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 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969"/>
        <w:gridCol w:w="1134"/>
        <w:gridCol w:w="1008"/>
        <w:gridCol w:w="126"/>
        <w:gridCol w:w="709"/>
      </w:tblGrid>
      <w:tr>
        <w:trPr>
          <w:trHeight w:val="300" w:hRule="atLeast"/>
        </w:trPr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946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Приложение № 1 к распоряжению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Администрации Колпашевского района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946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30.0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19  №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94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51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 xml:space="preserve">Отчет об исполнении бюджета муниципального образования "Колпашевский район" по кодам классификации доходов бюджета за </w:t>
            </w:r>
            <w:r>
              <w:rPr>
                <w:rFonts w:cs="Times New Roman CYR" w:ascii="Times New Roman CYR" w:hAnsi="Times New Roman CYR"/>
                <w:b/>
                <w:bCs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 xml:space="preserve"> квартал 2019 года</w:t>
            </w:r>
          </w:p>
        </w:tc>
      </w:tr>
      <w:tr>
        <w:trPr>
          <w:trHeight w:val="240" w:hRule="atLeast"/>
        </w:trPr>
        <w:tc>
          <w:tcPr>
            <w:tcW w:w="767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бюджетной  классификации РФ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Наименование главного администратора доходов и кодов бюджетной классификации доходов бюджетов РФ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лан на 01.04.19г.  (тыс. рубл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Исполн. на 01.04.19г. (тыс. рублей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.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5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48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8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48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8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8 1 12 01042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8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8 1 12 0107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76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6 1 16 2503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6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6 1 16 43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9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6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81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9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1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Управление Федерального казначейства по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7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7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2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 1 03 02231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9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 1 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5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 1 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5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 1 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1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5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28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83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7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Главное управление МЧС России по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2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 xml:space="preserve">Управление Федеральной налоговой службы России по Томской об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5 82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5 8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1</w:t>
            </w:r>
          </w:p>
        </w:tc>
      </w:tr>
      <w:tr>
        <w:trPr>
          <w:trHeight w:val="1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lang w:val="ru-RU"/>
              </w:rPr>
              <w:t>¹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 80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 84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1</w:t>
            </w:r>
          </w:p>
        </w:tc>
      </w:tr>
      <w:tr>
        <w:trPr>
          <w:trHeight w:val="2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0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1 020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>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1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1 020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5 0102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5 02000 02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9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9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05 0301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,6</w:t>
            </w:r>
          </w:p>
        </w:tc>
      </w:tr>
      <w:tr>
        <w:trPr>
          <w:trHeight w:val="12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2 1 08 03010 01 0000 11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16 0301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4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 1 16 0303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8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Управление Министерства внутренних дел Российской Федерации по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0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0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13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 1 16 0801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 1 16 21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3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88 1 16 28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 1 16 3003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5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 1 16 43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9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21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 xml:space="preserve">Управление Федеральной службы государственной регистрации, кадастра и картографии по Томской об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 1 16 25060 01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22 0 00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 </w:t>
            </w:r>
            <w:r>
              <w:rPr>
                <w:rFonts w:cs="Times New Roman CYR" w:ascii="Times New Roman CYR" w:hAnsi="Times New Roman CYR"/>
                <w:b/>
                <w:lang w:val="ru-RU"/>
              </w:rPr>
              <w:t>Управление Федеральной службы судебных приставов по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15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 1 16 43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18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партамент ветеринарии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9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8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36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 xml:space="preserve">Инспекция государственного технического надзора Томской об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92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6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01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министрация Колпаше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 27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 22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9,7</w:t>
            </w:r>
          </w:p>
        </w:tc>
      </w:tr>
      <w:tr>
        <w:trPr>
          <w:trHeight w:val="42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1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9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1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96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01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5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5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1 2 02 3002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38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38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1 2 02 3508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1 2 02 3526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1 2 02 3554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,4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1 2 02 35543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183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1 2 19 25527 05 0000 150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1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1 2 19 60010 05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 05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 05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02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Управление образования Администрации Колпаше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8 93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893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Прочие субсидии бюджетам муниципальных райо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 51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 51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 2 02 4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Прочие межбюджетные трансферты, передаваемые бюджетам муниципальных районов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92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92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 2 07 0503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29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2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2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 2 19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 45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 45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04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КУ "Архи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2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2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4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4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9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4 2 02 03024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05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МКУ "Агентство по управлению муниципальным имуществ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21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3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6,5</w:t>
            </w:r>
          </w:p>
        </w:tc>
      </w:tr>
      <w:tr>
        <w:trPr>
          <w:trHeight w:val="19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 1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1</w:t>
            </w:r>
          </w:p>
        </w:tc>
      </w:tr>
      <w:tr>
        <w:trPr>
          <w:trHeight w:val="183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 111 05013 13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 1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1</w:t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 1 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1</w:t>
            </w:r>
          </w:p>
        </w:tc>
      </w:tr>
      <w:tr>
        <w:trPr>
          <w:trHeight w:val="1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 1 11 0904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0</w:t>
            </w:r>
          </w:p>
        </w:tc>
      </w:tr>
      <w:tr>
        <w:trPr>
          <w:trHeight w:val="4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4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 1 14 06013 13 0000 4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,0</w:t>
            </w:r>
          </w:p>
        </w:tc>
      </w:tr>
      <w:tr>
        <w:trPr>
          <w:trHeight w:val="21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 1 14 06313 13 0000 4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07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равление по культуре, спорту и молодёжной политике Администрации Колпаше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8 56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7 66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6,8</w:t>
            </w:r>
          </w:p>
        </w:tc>
      </w:tr>
      <w:tr>
        <w:trPr>
          <w:trHeight w:val="4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7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3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83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9</w:t>
            </w:r>
          </w:p>
        </w:tc>
      </w:tr>
      <w:tr>
        <w:trPr>
          <w:trHeight w:val="8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7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25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7 2 02 04014 05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у МО "Колпашевский район" из бюджета МО "Колпашевское городское поселение" для финансового обеспечения части переданных полномочий по решению вопроса местного значения "Организация библиотечного ообслуживания населения, комплектование и обеспечение сохранности библиотечных фондов библиотек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7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7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0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7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у МО "Колпашевский район" из бюджета МО "Чажемтовское сельское поселение" для финансового обеспечения части переданных полномочий по решению вопроса местного значения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8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8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1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7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у МО "Колпашевский район" из бюджета МО "Инкинское сельское поселение" для финансового обеспечения части переданных полномочий по решению вопроса местного значения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1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1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1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7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у МО "Колпашевский район" из бюджета МО "Саровское сельское поселение" для финансового обеспечения части переданных полномочий по решению вопроса местного значения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2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2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1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7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у МО "Колпашевский район" из бюджета МО "Новогоренское сельское поселение" для финансового обеспечения части переданных полномочий по решению вопроса местного значения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8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07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из бюджета МО "Новоселовское сельское поселение" для финансового обеспечения части переданных полномочий по решению вопроса местного значения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68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68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7 2 02 40014 05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у МО "Колпашевский район" из бюджета МО "Колпашевское городское поселение" для финансового обеспечения части переданных полномочий по решению вопроса местного значения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49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49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1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7 2 19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65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6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92 0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Управление финансов и экономической политики Администрации Колпаше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7 02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7 0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 2 02 15001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 37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 37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 2 02 1500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26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2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92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09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0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9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0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0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92 2 02 35118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 2 02 4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Прочие межбюджетные трансферты, передаваемые бюджетам муниципальных районов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13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 2 18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 2 19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 04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 04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ДО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51 63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50</w:t>
            </w: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8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74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67"/>
        <w:gridCol w:w="284"/>
        <w:gridCol w:w="425"/>
        <w:gridCol w:w="142"/>
        <w:gridCol w:w="488"/>
        <w:gridCol w:w="516"/>
        <w:gridCol w:w="271"/>
        <w:gridCol w:w="284"/>
        <w:gridCol w:w="85"/>
        <w:gridCol w:w="198"/>
        <w:gridCol w:w="1134"/>
        <w:gridCol w:w="268"/>
        <w:gridCol w:w="516"/>
        <w:gridCol w:w="350"/>
        <w:gridCol w:w="431"/>
        <w:gridCol w:w="278"/>
        <w:gridCol w:w="158"/>
        <w:gridCol w:w="266"/>
        <w:gridCol w:w="285"/>
        <w:gridCol w:w="252"/>
        <w:gridCol w:w="219"/>
        <w:gridCol w:w="420"/>
        <w:gridCol w:w="289"/>
        <w:gridCol w:w="252"/>
        <w:gridCol w:w="259"/>
        <w:gridCol w:w="709"/>
        <w:gridCol w:w="66"/>
        <w:gridCol w:w="186"/>
        <w:gridCol w:w="139"/>
        <w:gridCol w:w="709"/>
        <w:gridCol w:w="146"/>
        <w:gridCol w:w="106"/>
        <w:gridCol w:w="19"/>
        <w:gridCol w:w="709"/>
        <w:gridCol w:w="252"/>
        <w:gridCol w:w="134"/>
        <w:gridCol w:w="1100"/>
        <w:gridCol w:w="985"/>
      </w:tblGrid>
      <w:tr>
        <w:trPr>
          <w:trHeight w:val="300" w:hRule="atLeast"/>
        </w:trPr>
        <w:tc>
          <w:tcPr>
            <w:tcW w:w="9513" w:type="dxa"/>
            <w:gridSpan w:val="1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Приложение № 2 к распоряжению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Администрации Колпашевского района</w:t>
            </w:r>
          </w:p>
        </w:tc>
        <w:tc>
          <w:tcPr>
            <w:tcW w:w="793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6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30.0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19  №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172</w:t>
            </w:r>
          </w:p>
        </w:tc>
        <w:tc>
          <w:tcPr>
            <w:tcW w:w="793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4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8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7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firstLine="6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72" w:hRule="atLeast"/>
        </w:trPr>
        <w:tc>
          <w:tcPr>
            <w:tcW w:w="9791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тчет об исполнении бюджета муниципального образования «Колпашевский район» по ведомственной структуре расходов за 1 квартал 2019 года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5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  <w:tab w:val="left" w:pos="882" w:leader="none"/>
              </w:tabs>
              <w:ind w:left="34" w:right="-817" w:hanging="0"/>
              <w:rPr/>
            </w:pPr>
            <w:r>
              <w:rPr>
                <w:lang w:val="ru-RU"/>
              </w:rPr>
              <w:t xml:space="preserve">         </w:t>
            </w:r>
            <w:r>
              <w:rPr/>
              <w:t>(Тыс. рублей)</w:t>
            </w:r>
          </w:p>
        </w:tc>
        <w:tc>
          <w:tcPr>
            <w:tcW w:w="7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01.04.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на 01.04.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 574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 611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Дума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3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3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.2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.2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4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1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1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1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1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2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8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8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, Председателя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2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8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8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2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8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8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2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.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9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9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9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9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9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9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8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8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, руководителя 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3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8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8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6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3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8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8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3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9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у вознаграждения гражданам, награжденным Почетной грамотой Думы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9 000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9 000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50DB3"/>
                <w:lang w:val="ru-RU"/>
              </w:rPr>
            </w:pPr>
            <w:r>
              <w:rPr>
                <w:color w:val="350DB3"/>
                <w:lang w:val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50DB3"/>
                <w:lang w:val="ru-RU"/>
              </w:rPr>
            </w:pPr>
            <w:r>
              <w:rPr>
                <w:i/>
                <w:iCs/>
                <w:color w:val="350DB3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50DB3"/>
              </w:rPr>
            </w:pPr>
            <w:r>
              <w:rPr>
                <w:color w:val="350DB3"/>
              </w:rPr>
              <w:t>01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50DB3"/>
              </w:rPr>
            </w:pPr>
            <w:r>
              <w:rPr>
                <w:color w:val="350DB3"/>
              </w:rPr>
              <w:t>98 0 09 000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50DB3"/>
              </w:rPr>
            </w:pPr>
            <w:r>
              <w:rPr>
                <w:color w:val="350DB3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50DB3"/>
              </w:rPr>
            </w:pPr>
            <w:r>
              <w:rPr>
                <w:color w:val="350DB3"/>
              </w:rPr>
              <w:t>3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50DB3"/>
              </w:rPr>
            </w:pPr>
            <w:r>
              <w:rPr>
                <w:color w:val="350DB3"/>
              </w:rPr>
              <w:t>3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50DB3"/>
              </w:rPr>
            </w:pPr>
            <w:r>
              <w:rPr>
                <w:color w:val="350DB3"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50DB3"/>
              </w:rPr>
            </w:pPr>
            <w:r>
              <w:rPr>
                <w:i/>
                <w:iCs/>
                <w:color w:val="350DB3"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50DB3"/>
              </w:rPr>
            </w:pPr>
            <w:r>
              <w:rPr>
                <w:i/>
                <w:iCs/>
                <w:color w:val="350DB3"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50DB3"/>
              </w:rPr>
            </w:pPr>
            <w:r>
              <w:rPr>
                <w:i/>
                <w:iCs/>
                <w:color w:val="350DB3"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50DB3"/>
              </w:rPr>
            </w:pPr>
            <w:r>
              <w:rPr>
                <w:i/>
                <w:iCs/>
                <w:color w:val="350DB3"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350DB3"/>
              </w:rPr>
            </w:pPr>
            <w:r>
              <w:rPr>
                <w:i/>
                <w:iCs/>
                <w:color w:val="350DB3"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Администрация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489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264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89.6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4.9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73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30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7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50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07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.1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Развитие предпринимательства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сферы общераспространенных полезных ископаемы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2 6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2 60 4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6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2 60 40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60 40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2 60 4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60 40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 6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7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4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 60 407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 60 407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 407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Детство под защит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42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21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Сохранение для ребенка кровной семь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5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1 6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5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0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1 60 407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5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1 60 407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5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1</w:t>
            </w:r>
          </w:p>
        </w:tc>
        <w:tc>
          <w:tcPr>
            <w:tcW w:w="118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 407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1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1 60 407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 407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Защита прав детей-сиро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07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7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6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07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7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3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62 407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07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7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62 407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29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89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62 407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9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9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62 407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62 407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Повышение эффективности регионального 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2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местного самоуправления и муниципальной службы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2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Государственная поддержка развития местного самоуправления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1 6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2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1 60 409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2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1 60 409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60 409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1 60 409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60 409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Обеспечение повышения эффективности муниципального управления в муниципальном образовании "Колпашев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Совершенствование системы подготовки кадров для муниципальной службы и дополнительного профессионального образования муниципальных служащ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азмещение в средствах массовой  информации нормативных правовых актов Администрации Колпашевского района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рганизация публикаций в средствах массовой информации норматив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публикование нормативных правов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 0 01 000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 0 01 000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69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696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 69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696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694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694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772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772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72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72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42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4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2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9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9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9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9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Обеспечение безопасности населения Колпаше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Защита населения и территории от чрезвычайных ситуаций природного и техногенного характера, обеспечение безопасности людей на водных объектах Колпашев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 2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Обеспечение деятельности ЕДДС Администрации Колпаше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 2 05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 2 05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1 2 05 000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2 05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Присвоение звания "Почетный гражданин Колпашевского района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0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Организация выплаты вознаграждения гражданам, удостоенным звания "Почетный гражданин Колпашевского район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50DB3"/>
                <w:lang w:val="ru-RU"/>
              </w:rPr>
            </w:pPr>
            <w:r>
              <w:rPr>
                <w:color w:val="350DB3"/>
                <w:lang w:val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50DB3"/>
                <w:lang w:val="ru-RU"/>
              </w:rPr>
            </w:pPr>
            <w:r>
              <w:rPr>
                <w:color w:val="350DB3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50DB3"/>
              </w:rPr>
            </w:pPr>
            <w:r>
              <w:rPr>
                <w:color w:val="350DB3"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50DB3"/>
              </w:rPr>
            </w:pPr>
            <w:r>
              <w:rPr>
                <w:color w:val="350DB3"/>
              </w:rPr>
              <w:t>60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50DB3"/>
              </w:rPr>
            </w:pPr>
            <w:r>
              <w:rPr>
                <w:color w:val="350DB3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50DB3"/>
              </w:rPr>
            </w:pPr>
            <w:r>
              <w:rPr>
                <w:color w:val="350DB3"/>
              </w:rPr>
              <w:t>34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50DB3"/>
              </w:rPr>
            </w:pPr>
            <w:r>
              <w:rPr>
                <w:color w:val="350DB3"/>
              </w:rPr>
              <w:t>34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50DB3"/>
              </w:rPr>
            </w:pPr>
            <w:r>
              <w:rPr>
                <w:color w:val="350DB3"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350DB3"/>
              </w:rPr>
            </w:pPr>
            <w:r>
              <w:rPr>
                <w:color w:val="350DB3"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350DB3"/>
              </w:rPr>
            </w:pPr>
            <w:r>
              <w:rPr>
                <w:color w:val="350DB3"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350DB3"/>
              </w:rPr>
            </w:pPr>
            <w:r>
              <w:rPr>
                <w:color w:val="350DB3"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350DB3"/>
              </w:rPr>
            </w:pPr>
            <w:r>
              <w:rPr>
                <w:color w:val="350DB3"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50DB3"/>
              </w:rPr>
            </w:pPr>
            <w:r>
              <w:rPr>
                <w:color w:val="350DB3"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Участие муниципального образования "Колпашевский район" в организациях межмуниципального сотрудничества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астие органов местного самоуправления муниципального образования "Колпашевский район" в организациях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9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исполнение судебных актов, предусматривающих обращение взыскания на средства местного бюджета по денежным обязательствам Администрации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8 0 09 0073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9 0073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9 0073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06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2 6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2 62 40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2 62 40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62 40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63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 083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Развитие сельского хозяйства и регулируемых рынков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63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83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6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63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83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7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2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регулированию численности безнадзорных животных (проведение мероприят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70 401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9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70 401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9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70 401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регулированию численности безнадзорных животных (осуществление управленческих функций органами местного самоуправ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70 401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6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70 401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70 401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87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6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вышение продуктивности в молочном скотоводст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1 45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1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1 45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1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81 45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вышение продуктивности в молочном скотоводств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1 R54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.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1 R5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81 R5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Поддержка малых форм хозяйств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9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малых форм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6 1 82 4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2 4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80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82 4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0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2 4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9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82 40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2 402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6 1 82 402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5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82 402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6 1 82 402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82 402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Содействие достижению целевых показателей реализации региональных программ развития агропромышлен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8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8 402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8 402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88 402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8 R5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1 88 R54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88 R54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Развитие транспортной инфраструктуры в Колпаше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Организация транспортного обслуживания населения в границах муниципального образования "Колпашев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 3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Организация транспортного обслуживания населения автомобильным транспорт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 3 05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 3 05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6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 05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14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14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Муниципальная программа "Развитие транспортной инфраструктуры в Колпаше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Приведение в нормативное состоя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 1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 000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7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Основное мероприятие "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 1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0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Предоставление бюджетам муниципальных образований Колпашевского района иных межбюджетных трансфертов на осуществление дорожной деятельности в отношении автомобильных дорог общего пользования 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 1 01 004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 1 01 004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 01 004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Приведение в нормативное состояние автомобильных дорог и улично - дорожной сети для непрерывного движения транспортных средств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4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4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14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4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4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4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Развитие предпринимательства в Колпаше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Развитие и обеспечение деятельности бизнес - инкубатора Колпашевского района производственного и офисного на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2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я некоммерческому частному социальному учреждению "Развитие" на развитие и обеспечение деятельности бизнес - инкубатора Колпашевского района производственного и офис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0 01 005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2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 0 01 005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1 005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49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784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Муниципальная программа "Развитие коммунальной инфраструктуры Колпаше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784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Проектирование, реконструкция, строительство и приобретение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784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троительство, приобретение объектов муниципальной собственности в сфере газ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0 02 4И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784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0 02 4И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784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 02 4И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784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5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29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5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27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Государственная программа "Детство под защит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49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 166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Подпрограмма "Защита прав детей-сиро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49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166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6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389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089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4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62 407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72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57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62 407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721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57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62 407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2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57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62 407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668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3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62 407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668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3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62 407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68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3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Основное мероприятие "Выплата единовременного пособия при всех формах устройства детей, лишенных родительского попечения, в семь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8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83 526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83 526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7030A0"/>
                <w:lang w:val="ru-RU"/>
              </w:rPr>
            </w:pPr>
            <w:r>
              <w:rPr>
                <w:rFonts w:cs="Times New Roman CYR" w:ascii="Times New Roman CYR" w:hAnsi="Times New Roman CYR"/>
                <w:color w:val="7030A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7030A0"/>
                <w:lang w:val="ru-RU"/>
              </w:rPr>
            </w:pPr>
            <w:r>
              <w:rPr>
                <w:i/>
                <w:iCs/>
                <w:color w:val="7030A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2 2 83 526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02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76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0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0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0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Государственная программа "Детство под защит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Подпрограмма "Защита прав детей-сиро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1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8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80 408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80 408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80 408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 80 408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80 408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. МКУ "Агентство по управлению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01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0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.3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01.8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01.8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1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01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0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.3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Управление и распоряжение имуществом, находящимся в казне муниципального образования "Колпашевский район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01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0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.3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8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8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8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58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29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29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9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9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3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3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.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управлению и распоряжению имуществом, находящимся в казне муниципального образования "Колпашев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43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3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МКУ "Архи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5.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3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.3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5.6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3.6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.3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1 6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1 63 406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1 63 406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63 406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1 63 406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63 406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.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азвитие архивного дела в Колпашевском районе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9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9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9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9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0 01 000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7.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7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деятельности учреждений за счет платных услуг и иной приносящей доход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. Управление образования Администрации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 238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 450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238.8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450.30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0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 349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2 560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722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44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326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248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326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248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9 1 6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290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212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3 006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006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3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006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 006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27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27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978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978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7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7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6.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6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5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3 405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действие функционированию дошкольных образовательных организаций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396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396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здание условий для реализации образовательных программ дошкольного образования, присмотра и ух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338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338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338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338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0 01 000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338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338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01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60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60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действие в предоставлении работникам муниципальных образовательных организаций денежной компенсации расходов по оплате стоимости проезда и провоза багажа к месту использования отпуска и обратно в преде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0 03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0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 0 03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 135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983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35.7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983.8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 096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 18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 096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 18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 067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 669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1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 382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 430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461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62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61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2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5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8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.1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1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 485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 485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69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69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15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15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02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70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82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9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8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349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0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2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7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азвитие системы выявления и поддержки детей, проявивших выдающиеся способ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рганизация системы выявления, сопровождения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2 4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2 4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2 40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1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7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типендии Губернатора Томской области лучшим учителям муниципальных образовательных организаций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3 405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9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0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3 40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6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3 40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3 40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9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.1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3 405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1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1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3 405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1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3 405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Развитие муниципальной системы образования Колпаше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Педагогические кадры Колпашевского района на 2016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3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Создание и функционирование районных методических объединений, Клуба молодых педагог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3 0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3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условий дл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муниципального образования "Колпашевский район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720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563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здание условий для реализации основных образовате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940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880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932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87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387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33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87.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38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48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480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9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9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88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88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здание условий для реализации образовательных программ в группах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59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498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3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59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498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3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3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3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3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7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.3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3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.3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3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37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537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3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00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0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3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37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37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действие в предоставлении работникам муниципальных общеобразовательных организаций денежной компенсации расходов по оплате стоимости проезда и провоза багажа к месту использования отпуска и обратно в преде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4 000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4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4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 0 04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7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7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4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4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еспечение питанием детей из малоимущих семей в муниципальных общеобразовательных организациях" на 2019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23.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23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действие в предоставлении компенсации расходов на питание учащимся из малоимущих семей на базе МО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23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23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50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5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11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56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5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0 4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0 4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 1 63 405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63 405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Обеспечение безопасности населения Колпаше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Обеспечение безопасности граждан на территории муниципального образования "Колпашев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Организация и проведение волонтерских сборов, акций, других мероприятий профилактической направл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 1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 1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1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Развитие муниципальной системы образования Колпаше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37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37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системы дополнительного образования в Колпашевском районе на базе муниципальных образовательных организаций дополнительного образования на 2016 - 2021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2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1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Реализация программы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2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1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2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1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0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1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Педагогические кадры Колпашевского района на 2016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3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Организация работы сетевого профиля "Педагогический клас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3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3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условий и предоставление услуг по дополнительному образованию в организациях дополнительного образования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67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67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Предоставление образовательных услуг по дополнительным общеобразовательным программ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55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55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55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55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55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55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2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2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5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5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2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действие в предоставлении работникам муниципальных образовательных организаций денежной компенсации расходов по оплате стоимости проезда и провоза багажа к месту использования отпуска и обратно в преде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 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 03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 03 000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3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условий для проведения психолого - медико - педагогического обследования детей и подростков с целью своевременного выявления особенностей в физическом и (или) психическом развитии и (или) отклонений в поведении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ведение комплексного психолого - медико - педагогического обследования детей в территориальной психолого - медико - педагогическ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1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7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73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70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рганизация проведения мероприятий и обеспечение участия участников образовательных отношений в мероприятиях различного уровня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ведение районных мероприятий и обеспечение участия педагогических работников, обучающихся муниципальных образовательных организаций в мероприятиях регионального, межрегионального, федерального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82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79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82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79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80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77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9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3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3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7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2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9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9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5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5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условий и предоставление услуг по дополнительному образованию в организациях дополнительного образования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0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образовательных услуг по дополнительным обще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0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0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действие развитию физкультурно - спортивных мероприятий среди школьников муниципального образования "Колпашевский район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здание условий для занятий физической культурой и спортом обучающимися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28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Развитие молодежной политики, физической культуры и массового спорта на территории муниципального образования "Колпашев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физической культуры и массового спорта в Колпаше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Организация физкультурно - оздоровительной работы с населени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5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. Управление по культуре, спорту и молодежной политике Администрации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37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984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.3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370.6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984.9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.6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Оказание государственной поддержки по улучшению жилищных условий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1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Осуществление мероприятий в рамках реализации основного мероприятия "Выполнение государственных обязательств по обеспечению жильем категорий граждан, установленных федеральным законодательством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 8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 80 408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2 80 408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80 408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Меры поддержки для отдельных категорий граждан  и некоммерческих организаций на территории муниципального образования "Колпашевский район" на 2019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3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3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и социально - ориентированным некоммерческим организациям, не являющимся муниципа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3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3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я Колпашевской районной организации Том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 на организацию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5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5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2 005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24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я Колпашевской районной организации Томского регионального отделения общественной организации «Всероссийское общество инвалидов» на организацию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5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5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4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2 005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я Томской областной организации Общероссийской общественной организации инвалидов «Всероссийское Ордена Трудового Красного Знамени общество слепых» (для Колпашевской местной организации Всероссийского общества слепых) на организацию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5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5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2 005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я Томскому региональному отделению общероссийской общественной организации инвалидов «Всероссийского общества глухих» (для Колпашевской первичной организации «Всероссийского общества глухих») на организацию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5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5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2 005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я Томской региональной организации Общероссийской общественной организации «Российский Союз ветеранов Афганистана» (для Колпашевского районного отделения Томской региональной организации Общероссийской общественной организации «Российский Союз ветеранов Афганистана») на организацию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5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 0 02 005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2 005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251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16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388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298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8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8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8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8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1 6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8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8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1 64 40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8.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8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1 64 406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8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8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64 406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Развитие культуры и туризма в Колпаше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0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0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культуры в Колпашев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 1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0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0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Проведение мероприятий, направленных на организацию досуга, развитие местного традиционного народного художественного творчества, библиотечного обслуживания и обеспечение услуг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 1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0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0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 1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1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 1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4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4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1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 1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 1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1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условий для организации досуга и обеспечения жителей Новоселовского сельского поселения услугами организаций культуры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81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8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иных межбюджетных трансфертов на создание условий для организации досуга и обеспечения жителей Новоселовского сельского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81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8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81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8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1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условий для организации досуга и обеспечения жителей Новогоренского сельского поселения услугами организаций культуры" на 2019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5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5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иных межбюджетных трансфертов на создание условий для организации досуга и обеспечения жителей Новогоренского сельского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5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5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5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5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условий для организации досуга и обеспечения жителей Саровского сельского поселения услугами организаций культуры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23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23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иных межбюджетных трансфертов на создание условий для организации досуга и обеспечения жителей Саровского сельского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23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23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23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23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3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3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условий для организации досуга и обеспечения жителей Чажемтовского сельского поселения услугами организаций культуры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2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2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иных межбюджетных трансфертов на создание условий для организации досуга и обеспечения жителей Чажемтовского сельского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2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2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2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2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условий для организации досуга и обеспечения жителей Инкинского сельского поселения услугами организаций культуры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15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15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иных межбюджетных трансфертов на организацию осуществления части переданных полномоч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15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15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15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15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5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5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рганизация библиотечного обслуживания населения сельских поселений Колпашевского района и содействие муниципальным учреждениям культуры Колпашевского района в осуществлении части переданных полномочий по решению вопросов местного значения" на 2019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40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40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муниципальным учреждениям культуры на выполнение муниципального задания и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40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40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26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2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6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6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0 01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0 01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1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21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21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учреждений, организаций культуры и 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21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21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рганизация осуществления части переданных полномоч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4 0071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21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21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4 0071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21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21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4 0071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5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9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1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9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9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2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2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62.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62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62.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62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55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55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01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01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1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1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9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9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рганизацию профессионального образования и дополнительного профессион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Доступность медицинской помощи и эффективность предоставления медицинских услуг на территории Колпаше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9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Создание условий для обеспечения доступности и эффективности медицинских услуг на территории Колпаше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9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9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69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99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.2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3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3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3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3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 1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3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3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 1 6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3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3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 1 60 403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3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3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 1 60 403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3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233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 403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3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3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16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6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.4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 1 6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 1 60 4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 1 60 4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 4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Развитие молодежной политики, физической культуры и массового спорта на территории муниципального образования "Колпашев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физической культуры и массового спорта в Колпаше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Организация физкультурно - оздоровительной работы с населени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Развитие спортивной инфраструктуры (строительство новых, реконструкция и ремонт имеющихся спортивных сооружений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4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 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азвитие физической культуры и массового спорта на территории муниципального образования "Колпашевский район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7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7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участия населения Колпашевского района в мероприятиях  физкультурно - оздоровитель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7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7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4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4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униципальная программа "Развитие молодежной политики, физической культуры и массового спорта на территории муниципального образования "Колпашев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9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Развитие физической культуры и массового спорта в Колпаше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9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1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3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9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3 40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9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3 40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 03 40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 1 03 40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1 03 40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. Управление финансов и экономической политики Администрации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164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162.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64.4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62.7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20.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19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.7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0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Улучшение инвестиционного климата, развитие внешних связей Томской области и соблюдение баланса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62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0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62 4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62 4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62 4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62 4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62 4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1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13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1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13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органов местного самоуправления,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14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13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(оказание муниципальных услуг) муниципальных учреждений, организаций,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07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06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27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827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27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27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9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8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.8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 0 01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 01 00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2 8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2 81 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2 81 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81 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.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9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9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09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09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9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Улучшение инвестиционного климата, развитие внешних связей Томской области и соблюдение баланса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97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97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00 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97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97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6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9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9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местным бюджетам расходов по организации электроснабжения от дизельных электростан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64 4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9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9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64 4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9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09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64 4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9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9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служивание муниципального долга муниципального образования "Колпашевский район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лата процентов за пользование кредитом согласно кредитному догово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ежбюджетные трансферты общего характера бюджетам бюджетной системы Российской Федераци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558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558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676.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676.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29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29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2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29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29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2 65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29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29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2 65 40М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29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29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2 65 40М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29.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029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65 40М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29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29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еспечение сбалансированности доходов и расходов поселений Колпашевского района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64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64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оставление дотации из РФФП на  выравнивание бюджетной обеспеченности поселений Колпашев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64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64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64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64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47.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4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14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881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881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Обеспечение сбалансированности доходов и расходов поселений Колпашевского района" на 2019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4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 0 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881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881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ru-RU"/>
              </w:rPr>
              <w:t xml:space="preserve">Предоставление ИМБТ на поддержку мер по обеспечению сбалансированности местных бюдже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4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80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881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881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4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80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881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881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 0 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881.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881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11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38"/>
        <w:gridCol w:w="1559"/>
        <w:gridCol w:w="96"/>
        <w:gridCol w:w="1787"/>
        <w:gridCol w:w="121"/>
        <w:gridCol w:w="2249"/>
        <w:gridCol w:w="86"/>
        <w:gridCol w:w="1615"/>
        <w:gridCol w:w="32"/>
        <w:gridCol w:w="1214"/>
        <w:gridCol w:w="1397"/>
        <w:gridCol w:w="1480"/>
        <w:gridCol w:w="800"/>
        <w:gridCol w:w="1140"/>
        <w:gridCol w:w="741"/>
      </w:tblGrid>
      <w:tr>
        <w:trPr>
          <w:trHeight w:val="300" w:hRule="atLeas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558" w:type="dxa"/>
            <w:gridSpan w:val="5"/>
            <w:vMerge w:val="restart"/>
            <w:tcBorders/>
          </w:tcPr>
          <w:tbl>
            <w:tblPr>
              <w:tblW w:w="951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3"/>
            </w:tblGrid>
            <w:tr>
              <w:trPr>
                <w:trHeight w:val="300" w:hRule="atLeast"/>
              </w:trPr>
              <w:tc>
                <w:tcPr>
                  <w:tcW w:w="9513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  <w:lang w:val="ru-RU"/>
                    </w:rPr>
                    <w:t>Приложение № 3 к распоряжению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  <w:lang w:val="ru-RU"/>
                    </w:rPr>
                    <w:t>Администрации Колпашевского района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  <w:lang w:val="ru-RU"/>
                    </w:rPr>
                    <w:t>от 30.04.2019  № 1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13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8"/>
                      <w:szCs w:val="28"/>
                      <w:lang w:val="ru-RU"/>
                    </w:rPr>
                    <w:t xml:space="preserve">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  <w:lang w:val="ru-RU"/>
                    </w:rPr>
                    <w:t>30.04.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 xml:space="preserve">2019  № </w:t>
                  </w: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  <w:lang w:val="ru-RU"/>
                    </w:rPr>
                    <w:t>172</w:t>
                  </w:r>
                </w:p>
              </w:tc>
            </w:tr>
          </w:tbl>
          <w:p>
            <w:pPr>
              <w:pStyle w:val="Normal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55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55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55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  <w:lang w:val="ru-RU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55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8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firstLine="1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14884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14884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14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220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иватизируемого имуществ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нахождение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Общая площадь,/протяженность кв.м./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Сведения об учете  в реестре муниципального имущества (реестровый номер)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Остаточная стоимость основных средств по состоянию на 01.01.2019 г. (тыс.руб.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соб приватизаци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highlight w:val="yellow"/>
                <w:lang w:val="ru-RU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highlight w:val="yellow"/>
                <w:lang w:val="ru-RU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ru-RU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highlight w:val="yellow"/>
                <w:lang w:val="ru-RU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yellow"/>
                <w:lang w:val="ru-RU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yellow"/>
                <w:lang w:val="ru-RU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yellow"/>
                <w:lang w:val="ru-RU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highlight w:val="yellow"/>
                <w:lang w:val="ru-RU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ru-RU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</w:t>
            </w:r>
          </w:p>
        </w:tc>
        <w:tc>
          <w:tcPr>
            <w:tcW w:w="2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300" w:hRule="atLeast"/>
        </w:trPr>
        <w:tc>
          <w:tcPr>
            <w:tcW w:w="1461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Приложение № 4 к распоряжению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Администрации Колпашевского района</w:t>
            </w:r>
          </w:p>
        </w:tc>
      </w:tr>
      <w:tr>
        <w:trPr>
          <w:trHeight w:val="300" w:hRule="atLeast"/>
        </w:trPr>
        <w:tc>
          <w:tcPr>
            <w:tcW w:w="146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30.0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19  №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172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тчёт о привлечении источников финансирования дефицита бюджет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олпашевский район» за 1 квартал 2019 года</w:t>
      </w:r>
    </w:p>
    <w:p>
      <w:pPr>
        <w:pStyle w:val="Normal"/>
        <w:ind w:left="10632" w:firstLine="42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111" w:firstLine="709"/>
        <w:jc w:val="right"/>
        <w:rPr/>
      </w:pPr>
      <w:r>
        <w:rPr>
          <w:lang w:val="ru-RU"/>
        </w:rPr>
        <w:t xml:space="preserve"> </w:t>
      </w:r>
      <w:r>
        <w:rPr/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  <w:r>
              <w:rPr/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</w:t>
            </w:r>
            <w:r>
              <w:rPr>
                <w:color w:val="000000"/>
                <w:lang w:val="ru-RU"/>
              </w:rPr>
              <w:t>ё</w:t>
            </w:r>
            <w:r>
              <w:rPr>
                <w:color w:val="000000"/>
              </w:rPr>
              <w:t>нный план на 01.04.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4.2019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-8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-874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-351 6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-358 792,5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78 4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49 380,2</w:t>
            </w:r>
          </w:p>
        </w:tc>
      </w:tr>
      <w:tr>
        <w:trPr>
          <w:trHeight w:val="39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Итого</w:t>
            </w:r>
            <w:r>
              <w:rPr>
                <w:b/>
                <w:bCs/>
                <w:lang w:val="ru-RU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9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 28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300" w:hRule="atLeast"/>
        </w:trPr>
        <w:tc>
          <w:tcPr>
            <w:tcW w:w="1475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Приложение № 5 к распоряжению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Администрации Колпашевского района</w:t>
            </w:r>
          </w:p>
        </w:tc>
      </w:tr>
      <w:tr>
        <w:trPr>
          <w:trHeight w:val="300" w:hRule="atLeast"/>
        </w:trPr>
        <w:tc>
          <w:tcPr>
            <w:tcW w:w="1475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30.0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19  №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172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чёт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ыполнении программы муниципальных внутренних заимствований муниципального образования «Колпашевский район» за 1 квартал 2019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/>
        <w:t>(тыс.</w:t>
      </w:r>
      <w:r>
        <w:rPr>
          <w:lang w:val="ru-RU"/>
        </w:rPr>
        <w:t xml:space="preserve"> </w:t>
      </w:r>
      <w:r>
        <w:rPr/>
        <w:t>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842"/>
        <w:gridCol w:w="1841"/>
        <w:gridCol w:w="1839"/>
        <w:gridCol w:w="1684"/>
        <w:gridCol w:w="1667"/>
        <w:gridCol w:w="1790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ый долг по состоянию на 01.01.20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ый долг по состоянию на 01.01.2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о Думой Колпашевского района «О бюджете Колпашевского района на 2019 год» погашение муниципально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и погашен долг по состоянию на 01.04.2019 год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долга в 2019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общего муниципального долга на 01.04.2019 года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ый долг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6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26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6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26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едиты, привлеченные из бюджетов других уровней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едиты, привлеченные из бюджетов других уровней до 2019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26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ые гарантии                             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Приложение № 6 к распоряжению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Администрации Колпашевского района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30.0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19  №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17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тчёт об исполнении дорожного фон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Колпашев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1 квартал  2019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color w:val="000000"/>
          <w:lang w:val="ru-RU"/>
        </w:rPr>
        <w:t>Объем бюджетных ассигнований дорожного фонда на 01.04.2019 составляет – 49</w:t>
      </w:r>
      <w:r>
        <w:rPr>
          <w:color w:val="000000"/>
        </w:rPr>
        <w:t> </w:t>
      </w:r>
      <w:r>
        <w:rPr>
          <w:color w:val="000000"/>
          <w:lang w:val="ru-RU"/>
        </w:rPr>
        <w:t>972,2  тыс. руб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00"/>
        <w:gridCol w:w="1801"/>
        <w:gridCol w:w="18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01.04.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Поступило средств в дорожный фонд </w:t>
            </w:r>
            <w:r>
              <w:rPr>
                <w:lang w:val="ru-RU"/>
              </w:rPr>
              <w:t xml:space="preserve">в 1 квартале 2019 года                  </w:t>
            </w:r>
            <w:r>
              <w:rPr>
                <w:color w:val="000000"/>
                <w:lang w:val="ru-RU"/>
              </w:rPr>
              <w:t xml:space="preserve"> 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Исполнено средств дорожного фонда </w:t>
            </w:r>
            <w:r>
              <w:rPr>
                <w:lang w:val="ru-RU"/>
              </w:rPr>
              <w:t xml:space="preserve">в 1 квартале 2019 года                  </w:t>
            </w:r>
            <w:r>
              <w:rPr>
                <w:color w:val="000000"/>
                <w:lang w:val="ru-RU"/>
              </w:rPr>
              <w:t xml:space="preserve"> (тыс. руб.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упление/исполнение, 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14 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14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14,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2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39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39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39,5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естным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ток средств дорожного фонда по состоянию на 01.04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40:00Z</dcterms:created>
  <dc:creator>ГАС ВЫБОРЫ</dc:creator>
  <dc:description/>
  <dc:language>en-US</dc:language>
  <cp:lastModifiedBy>Григоренко Татьяна Викторовна</cp:lastModifiedBy>
  <cp:lastPrinted>2019-04-30T14:38:00Z</cp:lastPrinted>
  <dcterms:modified xsi:type="dcterms:W3CDTF">2019-04-30T07:40:00Z</dcterms:modified>
  <cp:revision>2</cp:revision>
  <dc:subject/>
  <dc:title/>
</cp:coreProperties>
</file>