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к распоряжению Администрации Колпашевского района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8.05. 2018  № 2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ёт об исполнении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паше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 квартал 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ём бюджетных ассигнований дорожного фонда на 01.04.2018 составляет – 64 059,8 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800"/>
        <w:gridCol w:w="1801"/>
        <w:gridCol w:w="1801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на 01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ило средств в дорожный фон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 квартале 2018 г.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нено средств дорожного фон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 кварта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тыс. руб.)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е/исполнение, 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03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03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03,5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7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бюджета муниципального образования «Колпаше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62,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2,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2,8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дорожного фонда по состоянию на 01.04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02:00Z</dcterms:created>
  <dc:creator>Иван В. Ивченко</dc:creator>
  <dc:description/>
  <dc:language>en-US</dc:language>
  <cp:lastModifiedBy>Татьяна В. Григоренко</cp:lastModifiedBy>
  <cp:lastPrinted>2018-05-08T14:01:00Z</cp:lastPrinted>
  <dcterms:modified xsi:type="dcterms:W3CDTF">2018-05-08T07:02:00Z</dcterms:modified>
  <cp:revision>2</cp:revision>
  <dc:subject/>
  <dc:title/>
</cp:coreProperties>
</file>