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к распоряжению Администрации Колпашевского района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0.08.2016   №  3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ё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за 1 полугодие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 бюджетных ассигнований дорожного фонда на 01.07.2016 составляет – 91 467,1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00"/>
        <w:gridCol w:w="1801"/>
        <w:gridCol w:w="18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0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ило средств в дорожный фо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1 полугодие 2016 года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средств дорожного фон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1 полугодие 2016 года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е/исполнение, 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371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303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303,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544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92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92,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160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160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160,3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дорожного фонда по состоянию на 01.07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24:00Z</dcterms:created>
  <dc:creator>Иван В. Ивченко</dc:creator>
  <dc:description/>
  <cp:keywords/>
  <dc:language>en-US</dc:language>
  <cp:lastModifiedBy>Татьяна В. Григоренко</cp:lastModifiedBy>
  <cp:lastPrinted>2016-08-10T14:35:00Z</cp:lastPrinted>
  <dcterms:modified xsi:type="dcterms:W3CDTF">2016-08-10T07:36:00Z</dcterms:modified>
  <cp:revision>16</cp:revision>
  <dc:subject/>
  <dc:title/>
</cp:coreProperties>
</file>