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0.08.2016 </w:t>
        <w:tab/>
        <w:tab/>
        <w:tab/>
        <w:tab/>
        <w:tab/>
        <w:tab/>
        <w:tab/>
        <w:t xml:space="preserve">                                    №  3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полугодие 2016 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е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енным решением Думы Колпашевского района от 28.10.2013 № 91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полугодие 2016 г. согласно приложениям 1, 2, 3, 4, 5, 6, 7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рганизационному отделу Администрации Колпашевского района (Крылов А.Н.) в срок до 12 августа 2016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Главы района                                                                             С.А.Клиш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.П. Кос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25 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23:00Z</dcterms:created>
  <dc:creator>ГАС ВЫБОРЫ</dc:creator>
  <dc:description/>
  <dc:language>en-US</dc:language>
  <cp:lastModifiedBy>Татьяна В. Григоренко</cp:lastModifiedBy>
  <cp:lastPrinted>2016-08-10T14:23:00Z</cp:lastPrinted>
  <dcterms:modified xsi:type="dcterms:W3CDTF">2016-08-10T07:23:00Z</dcterms:modified>
  <cp:revision>2</cp:revision>
  <dc:subject/>
  <dc:title/>
</cp:coreProperties>
</file>