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381635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02" y="0"/>
                      <wp:lineTo x="-802" y="21160"/>
                      <wp:lineTo x="21237" y="21160"/>
                      <wp:lineTo x="21237" y="0"/>
                      <wp:lineTo x="-802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2" t="-48" r="-7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АДМИНИСТРАЦИЯ КОЛПАШЕВСКОГО РАЙОНА ТОМСКОЙ ОБЛАСТИ</w:t>
      </w:r>
    </w:p>
    <w:p>
      <w:pPr>
        <w:pStyle w:val="Heading3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spacing w:before="0" w:after="120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>09.11.2017</w:t>
        <w:tab/>
        <w:tab/>
        <w:tab/>
        <w:tab/>
        <w:tab/>
        <w:tab/>
        <w:tab/>
        <w:t xml:space="preserve">                                      №  42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4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387"/>
      </w:tblGrid>
      <w:tr>
        <w:trPr/>
        <w:tc>
          <w:tcPr>
            <w:tcW w:w="9356" w:type="dxa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lang w:val="ru-RU"/>
              </w:rPr>
              <w:t>Об утверждении отчётов об исполнении бюджета муниципального образования «Колпашевский район» за 9 месяцев 2017 год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Колпашевский район», утверждённым решением Думы Колпашевского района от 24.03.2008 № 446, с Положением «О порядке формирования и использования бюджетных ассигнований муниципального дорожного фонда муниципального образования «Колпашевский район», утверждённым решением Думы Колпашевского района от 28.10.2013 № 91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Утвердить отчёты об исполнении бюджета муниципального образования «Колпашевский район» за 9 месяцев 2017 года согласно приложениям №№ 1, 2, 3, 4, 5, 6 к настоящему распоряжению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Организационному отделу Администрации Колпашевского района (Крылов А.Н.) в срок до 14 ноября 2017 г. направить данное распоряжение в Думу Колпашевского района, в Счётную палату Колпашевского района для сведени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Опубликовать настоящее распоряжение в Ведомостях органов местного самоуправления Колпашевского района и разместить на официальном сайте органов местного самоуправления муниципального образования «Колпашевский район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И.о.Главы района                                                                             Л.В.Шапилов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.В.Морозов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 35 1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07:00Z</dcterms:created>
  <dc:creator>ГАС ВЫБОРЫ</dc:creator>
  <dc:description/>
  <dc:language>en-US</dc:language>
  <cp:lastModifiedBy>Татьяна В. Григоренко</cp:lastModifiedBy>
  <cp:lastPrinted>2017-11-09T12:07:00Z</cp:lastPrinted>
  <dcterms:modified xsi:type="dcterms:W3CDTF">2017-11-09T05:07:00Z</dcterms:modified>
  <cp:revision>2</cp:revision>
  <dc:subject/>
  <dc:title/>
</cp:coreProperties>
</file>