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6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Колпашевского района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9.11.2017  №  4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чё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9 месяцев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ём бюджетных ассигнований дорожного фонда на 01.10.2017 составляет – 73 240,4 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00"/>
        <w:gridCol w:w="1801"/>
        <w:gridCol w:w="18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01.10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ило средств в дорожный фо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9 месяцев 2017 год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средств дорожного фон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9 месяцев 2017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е/исполнение, 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994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994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202,9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2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 292,4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92,4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46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46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446,4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255,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255,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464,1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дорожного фонда по состоянию на 01.10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791,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39:00Z</dcterms:created>
  <dc:creator>Иван В. Ивченко</dc:creator>
  <dc:description/>
  <dc:language>en-US</dc:language>
  <cp:lastModifiedBy>Татьяна В. Григоренко</cp:lastModifiedBy>
  <cp:lastPrinted>2017-11-09T12:39:00Z</cp:lastPrinted>
  <dcterms:modified xsi:type="dcterms:W3CDTF">2017-11-09T05:39:00Z</dcterms:modified>
  <cp:revision>2</cp:revision>
  <dc:subject/>
  <dc:title/>
</cp:coreProperties>
</file>