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м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0.00.2020 № 00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иным некоммерческим организациям, не являющимся государственными (муниципальными) учреждениями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i/>
          <w:iCs/>
          <w:color w:val="262626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Организация деятельности социально-ориентированных некоммерческих организаций, не являющихся муниципальными учреждениями;</w:t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2. Развитие и обеспечение деятельности бизнес-инкубатора Колпашевского района производственного и офисного назначения.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Улусянц Татьяна Анатольевна</cp:lastModifiedBy>
  <cp:lastPrinted>2020-01-16T12:17:00Z</cp:lastPrinted>
  <dcterms:modified xsi:type="dcterms:W3CDTF">2020-09-24T05:40:00Z</dcterms:modified>
  <cp:revision>20</cp:revision>
  <dc:subject/>
  <dc:title>Приложение 20</dc:title>
</cp:coreProperties>
</file>