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0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м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00.00.2020 № 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физическим лицам – производителям товаров, работ, услуг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ind w:hanging="0"/>
        <w:jc w:val="center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Субсидии на финансовую поддержку деятельности субъектов малого и среднего предпринимательства: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победителям конкурса «Лучший предпринимательский проект «стартующего бизнеса»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ого проекта;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>1.2. субъектам малого и среднего предпринимательства в целях возмещения части затрат, связанных с созданием и (или) развитием, и (или) модернизацией производства товаров, работ, услуг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3. юридическим лицам и индивидуальным предпринимателям, осуществляющим промышленное рыболовство, на финансовое обеспечение затрат, связанных с приобретением маломерных судов, лодочных моторов, орудий лова для добычи (вылова) водных биоресурсов, холодильного оборудования, льдогенераторов.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>2. Субсидии на поддержку сельскохозяйственного производства: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>2.1. на возмещение части затрат гражданам – владельцам скота, при транспортировке сена на пароме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    малоимущим и (или) молодым гражданам, владельцам коров, на возмещение части затрат на приобретение кормов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3.   на развитие личных подсобных хозяйств;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>2.4. на развитие крестьянских (фермерских) хозяйств и индивидуальных предпринимателей, являющихся сельскохозяйственными производителями;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>2.5. на стимулирование развития приоритетных подотраслей агропромышленного комплекса и развитие малых форм хозяйствования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6. на поддержку сельскохозяйственного производства по отдельным подотраслям растениеводства и животновод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 xml:space="preserve">3.  </w:t>
      </w:r>
      <w:r>
        <w:rPr>
          <w:rFonts w:cs="Arial" w:ascii="Arial" w:hAnsi="Arial"/>
          <w:color w:val="000000"/>
          <w:sz w:val="20"/>
          <w:szCs w:val="20"/>
          <w:lang w:val="en-US"/>
        </w:rPr>
        <w:t>Субсидия на возмещение затрат  в связи с выполнением работ, оказанием услуг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Колпашевского района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Улусянц Татьяна Анатольевна</cp:lastModifiedBy>
  <cp:lastPrinted>2018-02-09T15:19:00Z</cp:lastPrinted>
  <dcterms:modified xsi:type="dcterms:W3CDTF">2020-09-25T05:12:00Z</dcterms:modified>
  <cp:revision>27</cp:revision>
  <dc:subject/>
  <dc:title>Приложение 20</dc:title>
</cp:coreProperties>
</file>