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5"/>
          <w:szCs w:val="25"/>
        </w:rPr>
        <w:t xml:space="preserve">    </w:t>
      </w:r>
      <w:r>
        <w:rPr>
          <w:b/>
          <w:bCs/>
          <w:sz w:val="28"/>
          <w:szCs w:val="28"/>
        </w:rPr>
        <w:t>МУНИЦИПАЛЬНОЕ КАЗЁН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ГЕНТСТВО ПО УПРАВЛЕНИЮ МУНИЦИПАЛЬНЫМ ИМУЩЕСТВО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КУ «АГЕНТСТВО»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07 декабря 2017 г.                                                                                                    № 44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ведомственной целевой программы «Управление и распоряжение имуществом, находящимся в казне муниципального образования «Колпашевский район»</w:t>
      </w:r>
    </w:p>
    <w:p>
      <w:pPr>
        <w:pStyle w:val="Normal"/>
        <w:ind w:right="47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 xml:space="preserve">В соответствии с решением Думы Колпашевского района Томской области от 29.11.2017 № 104 «О бюджете муниципального образования «Колпашевский район» на 2018 год» и постановлением Администрации Колпашевского района от 28.08.2012 № 846 «Об утверждении Порядка разработки, утверждения реализации и мониторинга реализации ведомственных целевых программ муниципального образования «Колпашевский район» (в редакции постановлений Администрации Колпашевского района от 21.01.2013 № 25, от 24.03.2015 № 327, от 01.07.2015 № 646, от 11.09.2015 № 926, от 20.05.2016 № 528, от 10.08.2016    № 887, от 29.08.2016 № 977, 10.01.2017 № 1) 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ведомственную целевую программу «Управление и распоряжение имуществом, находящимся в казне муниципального образования «Колпашевский район» (далее – ВЦП)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ВЦП на официальном сайте муниципального образования «Колпашев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пециалисту по делопроизводству и кадрам Задояновой Елене Сергеевне ознакомить с приказом 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104" w:hanging="0"/>
        <w:rPr/>
      </w:pPr>
      <w:r>
        <w:rPr>
          <w:sz w:val="28"/>
          <w:szCs w:val="28"/>
        </w:rPr>
        <w:t>Директор                                                                                                        Л.А. Алеева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104" w:hanging="0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 xml:space="preserve">С приказом ознакомлены: </w:t>
        <w:tab/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>
          <w:sz w:val="28"/>
          <w:szCs w:val="28"/>
        </w:rPr>
      </w:pP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Задоянова Е.С. (___________)                                      Устинова Н.А. (___________)</w:t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2017 г.                                       «____» _____________2017 г.</w:t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оменко П.Г. (___________)                                       Коноваленко Н.В. (_______)    </w:t>
      </w:r>
    </w:p>
    <w:p>
      <w:pPr>
        <w:pStyle w:val="Normal"/>
        <w:tabs>
          <w:tab w:val="clear" w:pos="708"/>
          <w:tab w:val="left" w:pos="540" w:leader="none"/>
          <w:tab w:val="left" w:pos="7740" w:leader="none"/>
        </w:tabs>
        <w:ind w:right="-1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2017 г.                                      «_____» _____________2017г.</w:t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шакова О.В (___________)                                       Алеев Р.А.  (______________)</w:t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«____» _____________2017 г.                                       «____» _____________2017 г.</w:t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инцев Д.С.(____________)                                      Лузан Н.А. (______________)</w:t>
      </w:r>
    </w:p>
    <w:p>
      <w:pPr>
        <w:pStyle w:val="Normal"/>
        <w:tabs>
          <w:tab w:val="clear" w:pos="708"/>
          <w:tab w:val="left" w:pos="540" w:leader="none"/>
          <w:tab w:val="left" w:pos="7740" w:leader="none"/>
        </w:tabs>
        <w:ind w:right="-104" w:hanging="0"/>
        <w:jc w:val="both"/>
        <w:rPr/>
      </w:pPr>
      <w:r>
        <w:rPr>
          <w:sz w:val="28"/>
          <w:szCs w:val="28"/>
        </w:rPr>
        <w:t>«____» _____________2017 г.                                        «_____» ____________2017 г.</w:t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жкова Т.Ю.(____________)                                        Белоусова Н.Г. (__________)</w:t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2017 г.                                         «_____» ____________2017 г.</w:t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ков В.С. (____________)</w:t>
      </w:r>
    </w:p>
    <w:p>
      <w:pPr>
        <w:pStyle w:val="Normal"/>
        <w:tabs>
          <w:tab w:val="clear" w:pos="708"/>
          <w:tab w:val="left" w:pos="7740" w:leader="none"/>
        </w:tabs>
        <w:ind w:right="-104" w:hanging="0"/>
        <w:jc w:val="both"/>
        <w:rPr/>
      </w:pPr>
      <w:r>
        <w:rPr>
          <w:sz w:val="28"/>
          <w:szCs w:val="28"/>
        </w:rPr>
        <w:t xml:space="preserve">«_____» ____________2017 г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740" w:leader="none"/>
        </w:tabs>
        <w:ind w:right="-104" w:hanging="0"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 xml:space="preserve">                        </w:t>
      </w:r>
    </w:p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7"/>
          <w:szCs w:val="27"/>
        </w:rPr>
        <w:t xml:space="preserve">                         </w:t>
      </w:r>
    </w:p>
    <w:sectPr>
      <w:type w:val="nextPage"/>
      <w:pgSz w:w="11906" w:h="16838"/>
      <w:pgMar w:left="964" w:right="113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28:00Z</dcterms:created>
  <dc:creator>user</dc:creator>
  <dc:description/>
  <dc:language>en-US</dc:language>
  <cp:lastModifiedBy>Секретарь</cp:lastModifiedBy>
  <cp:lastPrinted>2017-12-07T16:23:00Z</cp:lastPrinted>
  <dcterms:modified xsi:type="dcterms:W3CDTF">2017-12-07T10:23:00Z</dcterms:modified>
  <cp:revision>7</cp:revision>
  <dc:subject/>
  <dc:title>МУ «Агентство по управлению муниципальным</dc:title>
</cp:coreProperties>
</file>