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дел 5. Мероприятия ВЦП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60"/>
        <w:gridCol w:w="1134"/>
        <w:gridCol w:w="992"/>
        <w:gridCol w:w="1417"/>
        <w:gridCol w:w="1560"/>
        <w:gridCol w:w="1417"/>
        <w:gridCol w:w="851"/>
        <w:gridCol w:w="850"/>
        <w:gridCol w:w="284"/>
        <w:gridCol w:w="283"/>
        <w:gridCol w:w="1701"/>
        <w:gridCol w:w="851"/>
        <w:gridCol w:w="283"/>
        <w:gridCol w:w="2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b w:val="false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одерж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роки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тветственный исполнитель (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рганизация, ответственная за реализацию ВЦП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еречень организаций, участвующих в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ОСГУ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Расходы на мероприятия                   (тыс. руб.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оказатель реализации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(мес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(мес/год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беспечение деятельности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беспечение  организации эффективного управления и распоряжения имуществом, находящимся в казне муниципального образования «Колпашевский район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1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Алее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КУ «Агент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0-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8 119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беспечение эффективности деятельности учреждения как ответственного исполнителя ВЦ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0 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асходов по оплате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1.01.2018</w:t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Алеева Л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КУ «Агент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беспечение гарантий работникам учреждений на оплату стоимости проезда и провоза багажа в пределах Российской Федерации к месту использования отпуска и обратно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b w:val="false"/>
                <w:sz w:val="16"/>
                <w:szCs w:val="16"/>
                <w:lang w:val="ru-RU" w:eastAsia="ru-RU"/>
              </w:rPr>
              <w:t>100 %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ероприятия по управлению и распоряжению имуществом, находящимся в казне муниципального образования «Колпашевский район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рганизация работ по текущему, капитальному ремонту объектов, находящихся в казне муниципального образовании «Колпаше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нужд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Проведение капитального ремонта нежилых помещений под квартиры по адресу: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г. Колпашево,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ул. Л.Толстого, 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1.01.2018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1.01.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31.12.2018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.12.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Алеева Л.А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Алеева Л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КУ «Агентство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КУ «Агент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20-340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 431,0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 905,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оля муниципального недвижимого имущества (за исключением земельных участков), используемого для выполнения полномочий Колпашевского района, от недвижимого имущества, находящегося в собственности Колпашевского района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беспечение проведения качественного ремонта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0 %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80 %</w:t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  <w:p>
            <w:pPr>
              <w:pStyle w:val="TextBodyInden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Резервные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      </w:t>
            </w:r>
            <w:r>
              <w:rPr>
                <w:b w:val="false"/>
                <w:sz w:val="16"/>
                <w:szCs w:val="16"/>
                <w:lang w:val="ru-RU" w:eastAsia="ru-RU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b w:val="false"/>
                <w:sz w:val="16"/>
                <w:szCs w:val="16"/>
                <w:lang w:val="ru-RU" w:eastAsia="ru-RU"/>
              </w:rPr>
              <w:t>8 000,0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40:00Z</dcterms:created>
  <dc:creator>Андрей А. Чуков</dc:creator>
  <dc:description/>
  <cp:keywords/>
  <dc:language>en-US</dc:language>
  <cp:lastModifiedBy>Секретарь</cp:lastModifiedBy>
  <cp:lastPrinted>2016-08-01T16:49:00Z</cp:lastPrinted>
  <dcterms:modified xsi:type="dcterms:W3CDTF">2017-12-21T10:38:00Z</dcterms:modified>
  <cp:revision>10</cp:revision>
  <dc:subject/>
  <dc:title>Приложение к приказу МКУ «Агентство»</dc:title>
</cp:coreProperties>
</file>