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Приложение к приказу МКУ «Агентство»</w:t>
      </w:r>
    </w:p>
    <w:p>
      <w:pPr>
        <w:pStyle w:val="Heading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«</w:t>
      </w:r>
      <w:r>
        <w:rPr>
          <w:b w:val="false"/>
          <w:sz w:val="28"/>
          <w:szCs w:val="28"/>
          <w:lang w:val="ru-RU"/>
        </w:rPr>
        <w:t>06</w:t>
      </w:r>
      <w:r>
        <w:rPr>
          <w:b w:val="false"/>
          <w:sz w:val="28"/>
          <w:szCs w:val="28"/>
        </w:rPr>
        <w:t>» декабря 201</w:t>
      </w:r>
      <w:r>
        <w:rPr>
          <w:b w:val="false"/>
          <w:sz w:val="28"/>
          <w:szCs w:val="28"/>
          <w:lang w:val="ru-RU"/>
        </w:rPr>
        <w:t xml:space="preserve">7 </w:t>
      </w:r>
      <w:r>
        <w:rPr>
          <w:b w:val="false"/>
          <w:sz w:val="28"/>
          <w:szCs w:val="28"/>
        </w:rPr>
        <w:t xml:space="preserve">г. № </w:t>
      </w:r>
      <w:r>
        <w:rPr>
          <w:b w:val="false"/>
          <w:sz w:val="28"/>
          <w:szCs w:val="28"/>
          <w:lang w:val="ru-RU"/>
        </w:rPr>
        <w:t>44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УНИЦИПАЛЬНОЕ КАЗЁННОЕ УЧРЕЖДЕНИ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ГЕНТСТВО ПО УПРАВЛЕНИЮ МУНИЦИПАЛЬНЫМ ИМУЩЕСТВОМ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0"/>
      </w:tblGrid>
      <w:tr>
        <w:trPr/>
        <w:tc>
          <w:tcPr>
            <w:tcW w:w="4790" w:type="dxa"/>
            <w:tcBorders/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ing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гласовано: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Заместитель Главы Колпашевского района по строительству и инженерной инфраструктуре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_____________ /Е.В.Барановский/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ing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гласовано: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Бюджетные ассигнования проверены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Начальник УФЭП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Администраци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Колпашевского района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_____________ / Р.В. Морозова/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80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тверждаю: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Директор МКУ «Агентство по управлению муниципальным имуществом»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"/>
              <w:jc w:val="right"/>
              <w:rPr/>
            </w:pPr>
            <w:r>
              <w:rPr>
                <w:sz w:val="28"/>
                <w:szCs w:val="28"/>
                <w:lang w:val="ru-RU" w:eastAsia="ru-RU"/>
              </w:rPr>
              <w:t>_____________ /</w:t>
            </w:r>
            <w:r>
              <w:rPr>
                <w:b w:val="false"/>
                <w:sz w:val="28"/>
                <w:szCs w:val="28"/>
                <w:lang w:val="ru-RU" w:eastAsia="ru-RU"/>
              </w:rPr>
              <w:t>Л.А.Алеева</w:t>
            </w:r>
            <w:r>
              <w:rPr>
                <w:sz w:val="28"/>
                <w:szCs w:val="28"/>
                <w:lang w:val="ru-RU" w:eastAsia="ru-RU"/>
              </w:rPr>
              <w:t>/</w:t>
            </w:r>
          </w:p>
          <w:p>
            <w:pPr>
              <w:pStyle w:val="Heading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</w:t>
      </w:r>
    </w:p>
    <w:p>
      <w:pPr>
        <w:pStyle w:val="Heading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«Управление и распоряжение имуществом, находящимся в казне муниципального образования «Колпашевский район»</w:t>
      </w:r>
    </w:p>
    <w:p>
      <w:pPr>
        <w:pStyle w:val="Heading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8 год»</w:t>
      </w:r>
    </w:p>
    <w:p>
      <w:pPr>
        <w:pStyle w:val="Heading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Колпашево – 201</w:t>
      </w:r>
      <w:r>
        <w:rPr>
          <w:b/>
          <w:szCs w:val="28"/>
          <w:lang w:val="ru-RU"/>
        </w:rPr>
        <w:t>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Приложение к приказу МКУ «Агентство»</w:t>
      </w:r>
    </w:p>
    <w:p>
      <w:pPr>
        <w:pStyle w:val="Heading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lang w:val="ru-RU"/>
        </w:rPr>
        <w:t>07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ru-RU"/>
        </w:rPr>
        <w:t>12</w:t>
      </w:r>
      <w:r>
        <w:rPr>
          <w:b w:val="false"/>
          <w:sz w:val="28"/>
          <w:szCs w:val="28"/>
        </w:rPr>
        <w:t>.201</w:t>
      </w:r>
      <w:r>
        <w:rPr>
          <w:b w:val="false"/>
          <w:sz w:val="28"/>
          <w:szCs w:val="28"/>
          <w:lang w:val="ru-RU"/>
        </w:rPr>
        <w:t>7</w:t>
      </w:r>
      <w:r>
        <w:rPr>
          <w:b w:val="false"/>
          <w:sz w:val="28"/>
          <w:szCs w:val="28"/>
        </w:rPr>
        <w:t xml:space="preserve">  № </w:t>
      </w:r>
      <w:r>
        <w:rPr>
          <w:b w:val="false"/>
          <w:sz w:val="28"/>
          <w:szCs w:val="28"/>
          <w:lang w:val="ru-RU"/>
        </w:rPr>
        <w:t>44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/>
      </w:pPr>
      <w:r>
        <w:rPr/>
        <w:t>Паспорт ведомственной целевой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18"/>
        <w:gridCol w:w="899"/>
        <w:gridCol w:w="62"/>
        <w:gridCol w:w="1923"/>
        <w:gridCol w:w="117"/>
        <w:gridCol w:w="1913"/>
        <w:gridCol w:w="379"/>
        <w:gridCol w:w="1524"/>
      </w:tblGrid>
      <w:tr>
        <w:trPr/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именование СБП</w:t>
            </w:r>
          </w:p>
        </w:tc>
        <w:tc>
          <w:tcPr>
            <w:tcW w:w="6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е казённое учреждение «Агентство по управлению муниципальным имуществом» </w:t>
            </w:r>
          </w:p>
        </w:tc>
      </w:tr>
      <w:tr>
        <w:trPr/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д ВЦП</w:t>
            </w:r>
          </w:p>
        </w:tc>
        <w:tc>
          <w:tcPr>
            <w:tcW w:w="6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ип ВЦП</w:t>
            </w:r>
          </w:p>
        </w:tc>
        <w:tc>
          <w:tcPr>
            <w:tcW w:w="6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ый тип</w:t>
            </w:r>
          </w:p>
        </w:tc>
      </w:tr>
      <w:tr>
        <w:trPr/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ь ВЦП (задача СБП)</w:t>
            </w:r>
          </w:p>
        </w:tc>
        <w:tc>
          <w:tcPr>
            <w:tcW w:w="6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ксимизация неналоговых доходов местного бюджета, в том числе от имущества, временно неиспользуемого для выполнения полномочий муниципального образования «Колпашевский район», и земельных участ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показателей конечного результата реализации ВП (показатель результата достижения цели ВЦП (задача СБП))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</w:rPr>
              <w:t>1.</w:t>
            </w:r>
            <w:r>
              <w:rPr>
                <w:sz w:val="28"/>
              </w:rPr>
              <w:t>Увеличение объема поступлений в бюджет Колпашевского района по неналоговым доходам от сдачи в аренду временно неиспользуемого муниципального имущества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%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менее 5 к предыдущему год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</w:rPr>
              <w:t>2.</w:t>
            </w:r>
            <w:r>
              <w:rPr>
                <w:sz w:val="28"/>
              </w:rPr>
              <w:t xml:space="preserve">Увеличение объема поступлений в бюджет Колпашевского района по неналоговым доходам от сдачи в аренду земельных участк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%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менее 5 к предыдущему год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iCs/>
                <w:sz w:val="28"/>
              </w:rPr>
              <w:t>3.Снижение расходов на содержание временно неиспользуемого имущества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менее 5 к предыдущему год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ем расходов бюджета МО «Колпашевский район» на реализацию ВЦП</w:t>
            </w:r>
          </w:p>
        </w:tc>
      </w:tr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ъем расходов бюджета МО «Колпашевский район» на реализацию ВЦП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ды классификации расходов бюджет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(тыс. рублей)</w:t>
            </w:r>
          </w:p>
        </w:tc>
      </w:tr>
      <w:tr>
        <w:trPr>
          <w:trHeight w:val="1499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евая стать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д расходов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 0 01 00001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 240, 8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 119,2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 0 02 00002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,0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 0 03 00000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, 8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431,0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 0 04 00005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 905,0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 615,2</w:t>
            </w:r>
          </w:p>
        </w:tc>
      </w:tr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TextBodyIndent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здел 1. Характеристика проблемы и цели СБП, на решение или реализацию которых направлена ВЦП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>Характеристика состояния развития сфер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 w:val="false"/>
                <w:bCs w:val="false"/>
                <w:szCs w:val="28"/>
                <w:lang w:val="ru-RU" w:eastAsia="ru-RU"/>
              </w:rPr>
              <w:t>По состоянию на 01.01.2018 в Реестре объектов собственности муниципального образования «Колпашевский район» числится имущество общей стоимостью 922 684 тыс.руб., в том числе 89% составляет доля имущества,  которое соответствует перечню вопросов местного значения, определенного действующим законодательством. В то же время остальные 11% не предназначены для выполнения органами местного самоуправления возложенных на него полномочий. В данном случае муниципальное имущество выступает инструментом пополнения доходной части местного бюджета за счет поступлений арендной платы за использование таких объектов, либо за счет доходов от приватизации (продажи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>Описание проблем и цели ВЦП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 xml:space="preserve">В настоящее время поступления от сдачи в аренду муниципального имущества не являются доходным источником бюджета района. Снижение доходов от сдачи в аренду муниципального имущество обусловлено уменьшением количества объектов, находящихся в собственности муниципального образования «Колпашевский район», сдаваемых в аренду, в связи с реализацией муниципального имущества.  </w:t>
            </w:r>
          </w:p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 xml:space="preserve">В связи со снижением доли муниципального имущества необходимо проведение комплекса мероприятий по обеспечению поступлений доходов  от использования муниципального имущества. </w:t>
            </w:r>
          </w:p>
          <w:p>
            <w:pPr>
              <w:pStyle w:val="TextBodyIndent"/>
              <w:ind w:hanging="0"/>
              <w:jc w:val="both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 xml:space="preserve">Настоящая ВЦП направлена на  </w:t>
            </w:r>
            <w:r>
              <w:rPr>
                <w:b w:val="false"/>
                <w:szCs w:val="28"/>
                <w:lang w:val="ru-RU" w:eastAsia="ru-RU"/>
              </w:rPr>
              <w:t>максимизацию неналоговых доходов местного бюджета от сдачи в аренду имущества, временно неиспользуемого для выполнения полномочий муниципального образования «Колпашевский район», и земельных участков.</w:t>
            </w:r>
          </w:p>
          <w:p>
            <w:pPr>
              <w:pStyle w:val="TextBodyIndent"/>
              <w:ind w:hanging="0"/>
              <w:jc w:val="both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>Направления работ по решению проблем и достижению цели ВЦП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>- Проведение комплекса землеустроительных работ по межеванию земельных участков.</w:t>
            </w:r>
          </w:p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>- Проведение работ по независимой оценке муниципального имущества и земельных участков.</w:t>
            </w:r>
          </w:p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>-Предоставление муниципального имущества и земельных участков в аренду путем проведения торгов.</w:t>
            </w:r>
          </w:p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>- Проведение мероприятий по взысканию и сокращению задолженности по неналоговым доходам от сдачи в аренду муниципального имущества и земельных участков.</w:t>
            </w:r>
          </w:p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</w:r>
          </w:p>
        </w:tc>
      </w:tr>
    </w:tbl>
    <w:p>
      <w:pPr>
        <w:pStyle w:val="TextBodyIndent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здел 2. Описание методик расчета показателей непосредственного результата (мероприятий ВЦП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"/>
        <w:gridCol w:w="2127"/>
        <w:gridCol w:w="2268"/>
        <w:gridCol w:w="23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>Наименование показ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>Ед. из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>Положительная динамика (рост/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>сниж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>Методика расчета показател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>Исходная информация для расчета показател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Обеспечение эффективной деятельности учреждения как ответственного исполнителя ВЦ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%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>Положительная дина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>Выполнение бюджетной сметы учреждения за отчетный год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Отчетность</w:t>
            </w:r>
          </w:p>
        </w:tc>
      </w:tr>
      <w:tr>
        <w:trPr>
          <w:trHeight w:val="48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Обеспечение гарантий работникам учреждения на оплату стоимости проезда и провоза багажа в пределах Российской Федерации к месту использования отпуска и обрат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>Положительная дина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 xml:space="preserve">Сравнение 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>Количества сотрудников учреждения, имеющих право на бесплатный проезд, с количеством сотрудников учреждения, получивших право на бесплатный проезд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Заявление работника учреждения, имеющего право на бесплатный проез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Доля муниципального недвижимого имущества (за исключением земельных участков), используемого для выполнения полномочий Колпашевского района, от недвижимого имущества, находящегося в собственности Колпаш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>Ро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>Сравнение количества объектов недвижимого имущества, используемого для выполнения полномочий Колпашевского района, с количеством объектов недвижимости, находящихся в собственности муниципального образования «Колпашевский район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Казна муниципального образования «Колпашевский район», Реестр муниципального имущества</w:t>
            </w:r>
          </w:p>
        </w:tc>
      </w:tr>
    </w:tbl>
    <w:p>
      <w:pPr>
        <w:pStyle w:val="TextBodyIndent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Раздел 3. Порядок управления ВЦП (описание механизма ее реализации), формы и порядок осуществления мониторинга реализации ВЦП, сроки и порядок формирования отчета о реализации ВЦП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9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>Ответственный за реализацию ВЦП в целом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>Директор МКУ «Агентство» - Алеева Л.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 w:val="false"/>
                <w:bCs w:val="false"/>
                <w:szCs w:val="28"/>
                <w:lang w:val="ru-RU" w:eastAsia="ru-RU"/>
              </w:rPr>
              <w:t>Порядок организации работы по реализации ВЦП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>Работа по реализации мероприятий ВЦП осуществляется в соответствии с Решением Думы Колпашевского района от 13.07.2010 № 875 «Об утверждении Положения о порядке управления и распоряжения имуществом, его приватизации и использования доходов от приватизации и использования имущества, находящегося в собственности муниципального образования Колпашевский район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>Ответственный за мониторинг реализации ВЦП и составление форм отчетности о реализации ВЦП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>Начальник отдела по управлению муниципальным имуществом МКУ «Агентство» - Вотинцев Д.С.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>Сроки квартального мониторинга реализации ВЦП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>Ежеквартально до 25 числа месяца, следующего за отчетным кварталом, девятью месяцами и годом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>Порядок установления форм квартального  мониторинга: отчетности о реализации мероприятий ВЦП и форм отчетности о реализации показателей ВЦП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 w:val="false"/>
                <w:bCs w:val="false"/>
                <w:szCs w:val="28"/>
                <w:lang w:val="ru-RU" w:eastAsia="ru-RU"/>
              </w:rPr>
              <w:t xml:space="preserve">Постановление Администрации Колпашевского района от 28.08.2012  № 846 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>Сроки формирования годового отчета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>Ежегодно до 01 марта года, следующего за отчетным годом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>Порядок установления форм отчетности о реализации мероприятий ВЦП и форм отчетности о реализации показателей ВЦП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 xml:space="preserve">Постановление Администрации Колпашевского района от 28.08.2012  № 846 </w:t>
            </w:r>
          </w:p>
        </w:tc>
      </w:tr>
    </w:tbl>
    <w:p>
      <w:pPr>
        <w:pStyle w:val="TextBodyIndent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здел 4. Оценка рисков реализации ВЦП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>Внутренние риски реализации ВЦ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>Несвоевременная подготовка документов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>Внешние риски реализации ВЦ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>Отсутствие спроса со стороны физических и юридических лиц на предлагаемые в аренду муниципальное имущество и земельное участк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>Возможные косвенные последствия реализации ВЦП, носящие отрицательный характ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>Увеличение расходов на содержание временно неиспользуемого муниципального имущества</w:t>
            </w:r>
          </w:p>
        </w:tc>
      </w:tr>
    </w:tbl>
    <w:p>
      <w:pPr>
        <w:pStyle w:val="TextBodyIndent"/>
        <w:ind w:hanging="0"/>
        <w:jc w:val="left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0:40:00Z</dcterms:created>
  <dc:creator>Андрей А. Чуков</dc:creator>
  <dc:description/>
  <cp:keywords/>
  <dc:language>en-US</dc:language>
  <cp:lastModifiedBy>Секретарь</cp:lastModifiedBy>
  <cp:lastPrinted>2016-08-02T10:26:00Z</cp:lastPrinted>
  <dcterms:modified xsi:type="dcterms:W3CDTF">2017-12-21T10:36:00Z</dcterms:modified>
  <cp:revision>8</cp:revision>
  <dc:subject/>
  <dc:title>Приложение к приказу МКУ «Агентство»</dc:title>
</cp:coreProperties>
</file>