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021"/>
        <w:gridCol w:w="2399"/>
        <w:gridCol w:w="1917"/>
        <w:gridCol w:w="1283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78" w:leader="none"/>
                <w:tab w:val="left" w:pos="1703" w:leader="none"/>
                <w:tab w:val="left" w:pos="227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Heading9"/>
              <w:rPr/>
            </w:pPr>
            <w:r>
              <w:rPr/>
              <w:t>Проект</w:t>
            </w:r>
          </w:p>
        </w:tc>
      </w:tr>
      <w:tr>
        <w:trPr>
          <w:trHeight w:val="427" w:hRule="atLeast"/>
        </w:trPr>
        <w:tc>
          <w:tcPr>
            <w:tcW w:w="928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20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91" w:hRule="atLeast"/>
        </w:trPr>
        <w:tc>
          <w:tcPr>
            <w:tcW w:w="9289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561" w:hRule="atLeast"/>
        </w:trPr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.    .2021</w:t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6019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-6161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669" w:type="dxa"/>
            <w:tcBorders/>
          </w:tcPr>
          <w:p>
            <w:pPr>
              <w:pStyle w:val="Normal"/>
              <w:snapToGrid w:val="false"/>
              <w:ind w:left="942" w:right="-646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ind w:left="-133" w:right="82" w:firstLine="133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  исполнении бюджета муниципального образования «Колпашевский район» за 2020 год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</w:t>
      </w:r>
      <w:r>
        <w:rPr>
          <w:rFonts w:cs="Arial" w:ascii="Arial" w:hAnsi="Arial"/>
          <w:sz w:val="24"/>
          <w:szCs w:val="24"/>
          <w:lang w:val="ru-RU"/>
        </w:rPr>
        <w:t xml:space="preserve">Рассмотрев представленный Главой Колпашевского района отчет об исполнении бюджета муниципального образования «Колпашевский район» за 2020 год и руководствуясь п. 5.9. раздела 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z w:val="24"/>
          <w:szCs w:val="24"/>
          <w:lang w:val="ru-RU"/>
        </w:rPr>
        <w:t xml:space="preserve"> Положения "О бюджетном процессе в муниципальном образовании "Колпашевский район", утвержденного решением Думы Колпашевского района от 24.03.2008 № 446, Положением «О порядке формирования  и использования бюджетных ассигнований муниципального дорожного фонда муниципального образования «Колпашевский район», утвержденного решением Думы Колпашевского района от 28.10.2013 № 91 Дума Колпашевского район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ЕШИЛА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. Утвердить отчет об исполнении бюджета муниципального образования «Колпашевский район» за 2020 год с общим объёмом доходов 1 870 240,2                  тыс. рублей, с общим объёмом расходов 1 871 167,4 тыс. рублей, с общим объёмом дефицита бюджета 927,2 тыс. рублей, согласно приложениям 1, 2, 3, 4,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Настоящее решение опубликовать в ведомостях органов местного самоуправления Колпашевского района и разместить на официальном сайте органов местного самоуправления муниципального образования «Колпашевский район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Настоящее решение вступает в силу с даты его опубликования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лава района</w:t>
        <w:tab/>
        <w:tab/>
        <w:tab/>
        <w:tab/>
        <w:tab/>
        <w:tab/>
        <w:tab/>
        <w:t xml:space="preserve">                А.Ф.Медных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едседатель Думы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лпашевского района                                                                            И.Г. Токарева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3851" w:type="dxa"/>
        <w:jc w:val="left"/>
        <w:tblInd w:w="5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</w:tblGrid>
      <w:tr>
        <w:trPr/>
        <w:tc>
          <w:tcPr>
            <w:tcW w:w="3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риложение 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ТВЕРЖДЕНО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решением Думы</w:t>
            </w:r>
          </w:p>
        </w:tc>
      </w:tr>
      <w:tr>
        <w:trPr/>
        <w:tc>
          <w:tcPr>
            <w:tcW w:w="3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Колпашевского района</w:t>
            </w:r>
          </w:p>
        </w:tc>
      </w:tr>
      <w:tr>
        <w:trPr/>
        <w:tc>
          <w:tcPr>
            <w:tcW w:w="3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от «___» _______ 2021 г. №___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 xml:space="preserve">Отчет об исполнении бюджета муниципального образования </w:t>
      </w:r>
      <w:r>
        <w:rPr>
          <w:rFonts w:cs="Arial" w:ascii="Arial" w:hAnsi="Arial"/>
          <w:bCs/>
          <w:sz w:val="24"/>
          <w:szCs w:val="24"/>
          <w:lang w:val="ru-RU"/>
        </w:rPr>
        <w:t>«</w:t>
      </w:r>
      <w:r>
        <w:rPr>
          <w:rFonts w:cs="Arial" w:ascii="Arial" w:hAnsi="Arial"/>
          <w:b/>
          <w:bCs/>
          <w:sz w:val="24"/>
          <w:szCs w:val="24"/>
          <w:lang w:val="ru-RU"/>
        </w:rPr>
        <w:t>Колпашевский район</w:t>
      </w:r>
      <w:r>
        <w:rPr>
          <w:rFonts w:cs="Arial" w:ascii="Arial" w:hAnsi="Arial"/>
          <w:bCs/>
          <w:sz w:val="24"/>
          <w:szCs w:val="24"/>
          <w:lang w:val="ru-RU"/>
        </w:rPr>
        <w:t>»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по кодам классификации доходов бюджета за 2020 год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632"/>
        <w:gridCol w:w="629"/>
        <w:gridCol w:w="1275"/>
        <w:gridCol w:w="1276"/>
        <w:gridCol w:w="671"/>
        <w:gridCol w:w="279"/>
        <w:gridCol w:w="42"/>
      </w:tblGrid>
      <w:tr>
        <w:trPr>
          <w:trHeight w:val="312" w:hRule="atLeast"/>
        </w:trPr>
        <w:tc>
          <w:tcPr>
            <w:tcW w:w="9612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817" w:right="-866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(тыс. рублей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ы бюджетной  классификации РФ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u-RU"/>
              </w:rPr>
              <w:t xml:space="preserve">Наименование главного администратора доходов и кодов бюджетной классификации доходов бюджетов РФ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лан на 2020 год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сполне-но за 2020 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</w:rPr>
              <w:t>% исп</w:t>
            </w:r>
            <w:r>
              <w:rPr>
                <w:rFonts w:cs="Arial" w:ascii="Arial" w:hAnsi="Arial"/>
                <w:b/>
                <w:lang w:val="ru-RU"/>
              </w:rPr>
              <w:t>ол-нения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</w:t>
            </w:r>
          </w:p>
        </w:tc>
      </w:tr>
      <w:tr>
        <w:trPr>
          <w:trHeight w:val="7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8 0 00 00000 00 0000 00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правление Федеральной службы по надзору в сфере природопользования (Росприроднадзора) по Том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0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1</w:t>
            </w:r>
          </w:p>
        </w:tc>
      </w:tr>
      <w:tr>
        <w:trPr>
          <w:trHeight w:val="73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48 1 12 01010 01 0000 12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6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8,1</w:t>
            </w:r>
          </w:p>
        </w:tc>
      </w:tr>
      <w:tr>
        <w:trPr>
          <w:trHeight w:val="50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48 1 12 01030 01 0000 12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4,4</w:t>
            </w:r>
          </w:p>
        </w:tc>
      </w:tr>
      <w:tr>
        <w:trPr>
          <w:trHeight w:val="32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48 1 12 01041 01 0000 12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2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6,3</w:t>
            </w:r>
          </w:p>
        </w:tc>
      </w:tr>
      <w:tr>
        <w:trPr>
          <w:trHeight w:val="32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48 1 12 01042 01 0000 12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лата за размещение твердых коммунальных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6 0 00 00000 00 0000 00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ерхнеобское территориальное управление Федерального агентства по рыболовств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1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2,4</w:t>
            </w:r>
          </w:p>
        </w:tc>
      </w:tr>
      <w:tr>
        <w:trPr>
          <w:trHeight w:val="8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076 1 16 10123 01 0000 14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1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2,4</w:t>
            </w:r>
          </w:p>
        </w:tc>
      </w:tr>
      <w:tr>
        <w:trPr>
          <w:trHeight w:val="58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1 0 00 00000 00 0000 00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правление Федеральной службы по ветеринарному и фитосанитарному надзору по Том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0,0</w:t>
            </w:r>
          </w:p>
        </w:tc>
      </w:tr>
      <w:tr>
        <w:trPr>
          <w:trHeight w:val="4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81 1 16 10123 01 0000 14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90,0</w:t>
            </w:r>
          </w:p>
        </w:tc>
      </w:tr>
      <w:tr>
        <w:trPr>
          <w:trHeight w:val="43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 0 00 00000 00 0000 00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правление Федерального казначейства по Том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2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044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,6</w:t>
            </w:r>
          </w:p>
        </w:tc>
      </w:tr>
      <w:tr>
        <w:trPr>
          <w:trHeight w:val="290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00 1 03 02231 01 0000 11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0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43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8,8</w:t>
            </w:r>
          </w:p>
        </w:tc>
      </w:tr>
      <w:tr>
        <w:trPr>
          <w:trHeight w:val="25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 1 03 02241 01 0000 11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5,7</w:t>
            </w:r>
          </w:p>
        </w:tc>
      </w:tr>
      <w:tr>
        <w:trPr>
          <w:trHeight w:val="27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 1 03 02251 01 0000 11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268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1,9</w:t>
            </w:r>
          </w:p>
        </w:tc>
      </w:tr>
      <w:tr>
        <w:trPr>
          <w:trHeight w:val="282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00 1 03 02261 01 0000 11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1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173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,5</w:t>
            </w:r>
          </w:p>
        </w:tc>
      </w:tr>
      <w:tr>
        <w:trPr>
          <w:trHeight w:val="8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1 0 00 00000 00 0000 00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Томской област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4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,7</w:t>
            </w:r>
          </w:p>
        </w:tc>
      </w:tr>
      <w:tr>
        <w:trPr>
          <w:trHeight w:val="6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41 1 16 10123 01 0000 14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4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47,7</w:t>
            </w:r>
          </w:p>
        </w:tc>
      </w:tr>
      <w:tr>
        <w:trPr>
          <w:trHeight w:val="48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2 0 00 00000 00 0000 00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правление Федеральной налоговой службы России по Томской области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0 4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4 711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4,9</w:t>
            </w:r>
          </w:p>
        </w:tc>
      </w:tr>
      <w:tr>
        <w:trPr>
          <w:trHeight w:val="155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82 1 01 02010 01 0000 11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63 6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77 276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5,2</w:t>
            </w:r>
          </w:p>
        </w:tc>
      </w:tr>
      <w:tr>
        <w:trPr>
          <w:trHeight w:val="159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82 1 01 02020 01 0000 11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88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108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82 1 01 02030 01 0000 11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42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111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82 1 01 02040 01 0000 11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59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82 1 05 01011 01 0000 11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 1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 349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3,2</w:t>
            </w:r>
          </w:p>
        </w:tc>
      </w:tr>
      <w:tr>
        <w:trPr>
          <w:trHeight w:val="59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ind w:firstLine="49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82 1 05 01012 01 0000 11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7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16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82 1 05 01021 01 0000 11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 7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 753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82 1 05 02010 02 0000 11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 0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 105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2</w:t>
            </w:r>
          </w:p>
        </w:tc>
      </w:tr>
      <w:tr>
        <w:trPr>
          <w:trHeight w:val="9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82 1 05 02020 02 0000 11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82 1 05 03010 01 0000 11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4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3</w:t>
            </w:r>
          </w:p>
        </w:tc>
      </w:tr>
      <w:tr>
        <w:trPr>
          <w:trHeight w:val="92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82 1 05 04020 02 0000 11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82 1 08 03010 01 0000 110 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38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699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7,1</w:t>
            </w:r>
          </w:p>
        </w:tc>
      </w:tr>
      <w:tr>
        <w:trPr>
          <w:trHeight w:val="140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82 1 16 10129 01 0000 14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0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02,0</w:t>
            </w:r>
          </w:p>
        </w:tc>
      </w:tr>
      <w:tr>
        <w:trPr>
          <w:trHeight w:val="66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8 0 00 00000 00 0000 00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правление Министерства внутренних дел Российской Федерации по Том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7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4,2</w:t>
            </w:r>
          </w:p>
        </w:tc>
      </w:tr>
      <w:tr>
        <w:trPr>
          <w:trHeight w:val="69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88 1 16 10123 01 0000 14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47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64,2</w:t>
            </w:r>
          </w:p>
        </w:tc>
      </w:tr>
      <w:tr>
        <w:trPr>
          <w:trHeight w:val="69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1 0 00 00000 00 0000 00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00,0</w:t>
            </w:r>
          </w:p>
        </w:tc>
      </w:tr>
      <w:tr>
        <w:trPr>
          <w:trHeight w:val="8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21 1 16 10123 01 0000 14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000,0</w:t>
            </w:r>
          </w:p>
        </w:tc>
      </w:tr>
      <w:tr>
        <w:trPr>
          <w:trHeight w:val="41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2 0 00 00000 00 0000 00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правление Федеральной службы судебных приставов по Том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060,0</w:t>
            </w:r>
          </w:p>
        </w:tc>
      </w:tr>
      <w:tr>
        <w:trPr>
          <w:trHeight w:val="51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22 1 16 10123 01 0000 14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 060,0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4 0 00 00000 00 0000 00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Том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300,0</w:t>
            </w:r>
          </w:p>
        </w:tc>
      </w:tr>
      <w:tr>
        <w:trPr>
          <w:trHeight w:val="45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04 1 16 01203 01 0000 14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300,0</w:t>
            </w:r>
          </w:p>
        </w:tc>
      </w:tr>
      <w:tr>
        <w:trPr>
          <w:trHeight w:val="45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10 0 00 00000 00 0000 00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артамент природных ресурсов и охраны окружающей среды Том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0,0</w:t>
            </w:r>
          </w:p>
        </w:tc>
      </w:tr>
      <w:tr>
        <w:trPr>
          <w:trHeight w:val="45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10 1 16 10123 01 0000 14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0,0</w:t>
            </w:r>
          </w:p>
        </w:tc>
      </w:tr>
      <w:tr>
        <w:trPr>
          <w:trHeight w:val="45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8 0 00 00000 00 0000 00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артамент ветеринарии Том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0,0</w:t>
            </w:r>
          </w:p>
        </w:tc>
      </w:tr>
      <w:tr>
        <w:trPr>
          <w:trHeight w:val="41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18 1 16 10123 01 0000 14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50,0</w:t>
            </w:r>
          </w:p>
        </w:tc>
      </w:tr>
      <w:tr>
        <w:trPr>
          <w:trHeight w:val="4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5 0 00 00000 00 0000 00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итет по обеспечению деятельности мировых судей Том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0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0,8</w:t>
            </w:r>
          </w:p>
        </w:tc>
      </w:tr>
      <w:tr>
        <w:trPr>
          <w:trHeight w:val="227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25 1 16 01053 01 0000 14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00,0</w:t>
            </w:r>
          </w:p>
        </w:tc>
      </w:tr>
      <w:tr>
        <w:trPr>
          <w:trHeight w:val="32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25 1 16 01063 01 0000 14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4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12,5</w:t>
            </w:r>
          </w:p>
        </w:tc>
      </w:tr>
      <w:tr>
        <w:trPr>
          <w:trHeight w:val="32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25 1 16 01073 01 0000 14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2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30,6</w:t>
            </w:r>
          </w:p>
        </w:tc>
      </w:tr>
      <w:tr>
        <w:trPr>
          <w:trHeight w:val="32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25 1 16 01083 01 0000 14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12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1,9</w:t>
            </w:r>
          </w:p>
        </w:tc>
      </w:tr>
      <w:tr>
        <w:trPr>
          <w:trHeight w:val="143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825 1 16 01103 01 0000 14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50,0</w:t>
            </w:r>
          </w:p>
        </w:tc>
      </w:tr>
      <w:tr>
        <w:trPr>
          <w:trHeight w:val="32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25 1 16 01143 01 0000 14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1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18,0</w:t>
            </w:r>
          </w:p>
        </w:tc>
      </w:tr>
      <w:tr>
        <w:trPr>
          <w:trHeight w:val="32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25 1 16 01153 01 0000 14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90,0</w:t>
            </w:r>
          </w:p>
        </w:tc>
      </w:tr>
      <w:tr>
        <w:trPr>
          <w:trHeight w:val="32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25 1 16 01173 01 0000 14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0,0</w:t>
            </w:r>
          </w:p>
        </w:tc>
      </w:tr>
      <w:tr>
        <w:trPr>
          <w:trHeight w:val="118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25 1 16 01193 01 0000 14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8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90,1</w:t>
            </w:r>
          </w:p>
        </w:tc>
      </w:tr>
      <w:tr>
        <w:trPr>
          <w:trHeight w:val="32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25 1 16 01203 01 0000 14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4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72,9</w:t>
            </w:r>
          </w:p>
        </w:tc>
      </w:tr>
      <w:tr>
        <w:trPr>
          <w:trHeight w:val="32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8 0 00 00000 00 0000 00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артамент лесного хозяйства Том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8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7,4</w:t>
            </w:r>
          </w:p>
        </w:tc>
      </w:tr>
      <w:tr>
        <w:trPr>
          <w:trHeight w:val="32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38 1 16 11050 01 0000 14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68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37,4</w:t>
            </w:r>
          </w:p>
        </w:tc>
      </w:tr>
      <w:tr>
        <w:trPr>
          <w:trHeight w:val="32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1 0 00 00000 00 0000 00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партамент по вопросам семьи и детей Том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0,4</w:t>
            </w:r>
          </w:p>
        </w:tc>
      </w:tr>
      <w:tr>
        <w:trPr>
          <w:trHeight w:val="32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41 1 16 01053 01 0000 14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21,4</w:t>
            </w:r>
          </w:p>
        </w:tc>
      </w:tr>
      <w:tr>
        <w:trPr>
          <w:trHeight w:val="11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41 1 16 01063 01 0000 14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0,0</w:t>
            </w:r>
          </w:p>
        </w:tc>
      </w:tr>
      <w:tr>
        <w:trPr>
          <w:trHeight w:val="32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41 1 16 01073 01 0000 14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0,0</w:t>
            </w:r>
          </w:p>
        </w:tc>
      </w:tr>
      <w:tr>
        <w:trPr>
          <w:trHeight w:val="32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41 1 16 01203 01 0000 14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4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25,0</w:t>
            </w:r>
          </w:p>
        </w:tc>
      </w:tr>
      <w:tr>
        <w:trPr>
          <w:trHeight w:val="32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1 0 00 00000 00 0000 00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Колпаше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0 97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6 498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9</w:t>
            </w:r>
          </w:p>
        </w:tc>
      </w:tr>
      <w:tr>
        <w:trPr>
          <w:trHeight w:val="43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1 1 13 02995 05 0000 13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,4</w:t>
            </w:r>
          </w:p>
        </w:tc>
      </w:tr>
      <w:tr>
        <w:trPr>
          <w:trHeight w:val="43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1 1 16 07010 05 0000 14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96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1 1 16 07090 05 0000 14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96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1 1 16 10123 01 0000 14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8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7,9</w:t>
            </w:r>
          </w:p>
        </w:tc>
      </w:tr>
      <w:tr>
        <w:trPr>
          <w:trHeight w:val="41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1 2 02 20077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 0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 00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6,8</w:t>
            </w:r>
          </w:p>
        </w:tc>
      </w:tr>
      <w:tr>
        <w:trPr>
          <w:trHeight w:val="41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1 2 02 25527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3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375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1 2 02 25555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3 2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3 242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1 2 02 29999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5 7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5 567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9,8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1 2 02 30024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3 0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3 009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113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1 2 02 30027 05 0000 150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9 97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9 22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8,1</w:t>
            </w:r>
          </w:p>
        </w:tc>
      </w:tr>
      <w:tr>
        <w:trPr>
          <w:trHeight w:val="52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1 2 02 35082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 6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 203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5,0</w:t>
            </w:r>
          </w:p>
        </w:tc>
      </w:tr>
      <w:tr>
        <w:trPr>
          <w:trHeight w:val="55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1 2 02 35120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1 2 02 35260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74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,7</w:t>
            </w:r>
          </w:p>
        </w:tc>
      </w:tr>
      <w:tr>
        <w:trPr>
          <w:trHeight w:val="55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901 2 02 3502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98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1 2 02 35508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бюджетам муниципальных районов на поддержку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68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7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1 2 02 49999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 3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 338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901 2 19 35120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18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121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1 2 19 60010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4 5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4 545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2 0 00 00000 00 0000 00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правление образования Администрации Колпаше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9 3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7 654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8</w:t>
            </w:r>
          </w:p>
        </w:tc>
      </w:tr>
      <w:tr>
        <w:trPr>
          <w:trHeight w:val="65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2 1 13 01995 05 0000 13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40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,5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2 1 13 02995 05 0000 13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8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2 1 16 07010 05 0000 14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2 1 16 10100 05 0000 14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0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2 2 02 25169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 1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 157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2 2 02 25210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 7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 798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2 2 02 25304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 1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 888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6,8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2 2 02 25491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 0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 027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2 2 02 29999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6 7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6 273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8,6</w:t>
            </w:r>
          </w:p>
        </w:tc>
      </w:tr>
      <w:tr>
        <w:trPr>
          <w:trHeight w:val="41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2 2 02 30024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47 1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46 855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9,9</w:t>
            </w:r>
          </w:p>
        </w:tc>
      </w:tr>
      <w:tr>
        <w:trPr>
          <w:trHeight w:val="41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2 2 02 45303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 9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 721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8,3</w:t>
            </w:r>
          </w:p>
        </w:tc>
      </w:tr>
      <w:tr>
        <w:trPr>
          <w:trHeight w:val="75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2 2 02 49999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1 99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1 992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2 2 19 60010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3 67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3 671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24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4 0 00 00000 00 0000 00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МКУ </w:t>
            </w: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b/>
                <w:sz w:val="20"/>
                <w:szCs w:val="20"/>
              </w:rPr>
              <w:t>Архи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2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</w:tr>
      <w:tr>
        <w:trPr>
          <w:trHeight w:val="48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4 1 13 01995 05 0000 13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2,3</w:t>
            </w:r>
          </w:p>
        </w:tc>
      </w:tr>
      <w:tr>
        <w:trPr>
          <w:trHeight w:val="86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4 2 02 30024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966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49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5 0 00 00000 00 0000 00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МКУ </w:t>
            </w: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b/>
                <w:sz w:val="20"/>
                <w:szCs w:val="20"/>
              </w:rPr>
              <w:t>Агентство по управлению муниципальным имуществом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 9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 507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2,8</w:t>
            </w:r>
          </w:p>
        </w:tc>
      </w:tr>
      <w:tr>
        <w:trPr>
          <w:trHeight w:val="13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 108 07150 01 0000 110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Государственная пошлина за выдачу разрешения на установку рекламной конструкции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215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 111 05013 05 0000 120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2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 187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69,2</w:t>
            </w:r>
          </w:p>
        </w:tc>
      </w:tr>
      <w:tr>
        <w:trPr>
          <w:trHeight w:val="98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 111 05013 13 0000 12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 6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 70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1,5</w:t>
            </w:r>
          </w:p>
        </w:tc>
      </w:tr>
      <w:tr>
        <w:trPr>
          <w:trHeight w:val="68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 111 05025 05 0000 12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7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,0</w:t>
            </w:r>
          </w:p>
        </w:tc>
      </w:tr>
      <w:tr>
        <w:trPr>
          <w:trHeight w:val="42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 1 11 05075 05 0000 12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38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 805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2,9</w:t>
            </w:r>
          </w:p>
        </w:tc>
      </w:tr>
      <w:tr>
        <w:trPr>
          <w:trHeight w:val="55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 1 11 09045 05 0000 12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9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5,6</w:t>
            </w:r>
          </w:p>
        </w:tc>
      </w:tr>
      <w:tr>
        <w:trPr>
          <w:trHeight w:val="49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905 1 13 02995 05 0000 13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4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 1 14 06013 05 0000 43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9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9,2</w:t>
            </w:r>
          </w:p>
        </w:tc>
      </w:tr>
      <w:tr>
        <w:trPr>
          <w:trHeight w:val="98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 1 14 06013 13 0000 43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84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,4</w:t>
            </w:r>
          </w:p>
        </w:tc>
      </w:tr>
      <w:tr>
        <w:trPr>
          <w:trHeight w:val="197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 1 14 06313 13 0000 43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2,5</w:t>
            </w:r>
          </w:p>
        </w:tc>
      </w:tr>
      <w:tr>
        <w:trPr>
          <w:trHeight w:val="89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 1 16 07090 05 0000 14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7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75,4</w:t>
            </w:r>
          </w:p>
        </w:tc>
      </w:tr>
      <w:tr>
        <w:trPr>
          <w:trHeight w:val="89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 2 02 20077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 00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 005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89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 2 02 27139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3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246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7,9</w:t>
            </w:r>
          </w:p>
        </w:tc>
      </w:tr>
      <w:tr>
        <w:trPr>
          <w:trHeight w:val="89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 2 02 27576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9 4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9 477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 2 02 29999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0 04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 835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9,3</w:t>
            </w:r>
          </w:p>
        </w:tc>
      </w:tr>
      <w:tr>
        <w:trPr>
          <w:trHeight w:val="66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7 0 00 00000 00 0000 00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правление по культуре, спорту и молодёжной политике Администрации Колпаше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1 6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1 610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1 13 02995 05 0000 13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 02 25497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7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77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54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 02 25519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88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54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 02 25576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 7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 721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54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 02 29999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25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68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 02 30024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0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6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907 2 02 40014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ные межбюджетные трансферты бюджету МО «Колпашевский район» из бюджета МО «Колпашевское городское поселение» для финансового обеспечения части переданных полномочий по решению вопроса местного значения 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5 7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5 708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907 2 02 40014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ные межбюджетные трансферты бюджету МО «Колпашевский район" из бюджета МО «Чажемтовское сельское поселение» для финансового обеспечения части переданных полномочий по решению вопроса местного значения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 8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 815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223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 02 40014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ные межбюджетные трансферты бюджету МО «Колпашевский район» из бюджета МО «Инкинское сельское поселение» для финансового обеспечения части переданных полномочий по решению вопроса местного значения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 7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 732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9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 02 40014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ные межбюджетные трансферты бюджету МО «Колпашевский район» из бюджета МО «Саровское сельское поселение» для финансового обеспечения части переданных полномочий по решению вопроса местного значения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4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413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83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 02 40014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ные межбюджетные трансферты бюджету МО «Колпашевский район» из бюджета МО «Новогоренское сельское поселение» для финансового обеспечения части переданных полномочий по решению вопроса местного значения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 1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 192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60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 02 40014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ные межбюджетные трансферты бюджету МО «Колпашевский район» из бюджета МО «Новоселовское сельское поселение» для финансового обеспечения части переданных полномочий по решению вопроса местного значения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 0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 090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258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907 2 02 40014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ные межбюджетные трансферты бюджету МО «Колпашевский район» из бюджета МО «Колпашевское городское поселение» для финансового обеспечения части переданных полномочий по решению вопроса местного значения «Создание условий для организации досуга и обеспечения жителей поселения услугами</w:t>
            </w:r>
          </w:p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рганизаций культур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3 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3 65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 02 49999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5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559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 19 60010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18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183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2 0 00 00000 00 0000 00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правление финансов и экономической политики Администрации Колпаше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7 4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7 470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92 1 16 01154 01 0000 14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 за административные правонарушения в области финансов, налогов и сборов, страхования, рынка ценных бумаг 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92 2 02 15001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7 2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7 292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92 2 02 15002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8 8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88 869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92 2 02 29999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1 2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1 282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92 2 02 30024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48 94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8 943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92 2 02 35118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убвенции бюджетам муниципальных районов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3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361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92 2 02 49999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 0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 098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92 2 19 60010 05 0000 15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 40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 407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61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ДОХОДОВ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858 2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870 240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6</w:t>
            </w:r>
          </w:p>
        </w:tc>
      </w:tr>
      <w:tr>
        <w:trPr/>
        <w:tc>
          <w:tcPr>
            <w:tcW w:w="5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5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риложение 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ТВЕРЖДЕНО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решением Думы</w:t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  <w:tc>
          <w:tcPr>
            <w:tcW w:w="3851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Колпашевского района</w:t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  <w:tc>
          <w:tcPr>
            <w:tcW w:w="3851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от «___» _______ 2021 г. №___</w:t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8"/>
          <w:szCs w:val="16"/>
          <w:lang w:val="ru-RU"/>
        </w:rPr>
      </w:pPr>
      <w:r>
        <w:rPr>
          <w:rFonts w:cs="Arial" w:ascii="Arial" w:hAnsi="Arial"/>
          <w:sz w:val="28"/>
          <w:szCs w:val="16"/>
          <w:lang w:val="ru-RU"/>
        </w:rPr>
      </w:r>
    </w:p>
    <w:tbl>
      <w:tblPr>
        <w:tblW w:w="965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567"/>
        <w:gridCol w:w="708"/>
        <w:gridCol w:w="131"/>
        <w:gridCol w:w="1367"/>
        <w:gridCol w:w="62"/>
        <w:gridCol w:w="139"/>
        <w:gridCol w:w="428"/>
        <w:gridCol w:w="139"/>
        <w:gridCol w:w="1136"/>
        <w:gridCol w:w="324"/>
        <w:gridCol w:w="1094"/>
        <w:gridCol w:w="529"/>
        <w:gridCol w:w="166"/>
        <w:gridCol w:w="116"/>
        <w:gridCol w:w="39"/>
      </w:tblGrid>
      <w:tr>
        <w:trPr>
          <w:trHeight w:val="348" w:hRule="atLeast"/>
        </w:trPr>
        <w:tc>
          <w:tcPr>
            <w:tcW w:w="9496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  <w:t>Отчет об исполнении бюджета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9496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  <w:t xml:space="preserve">муниципального образования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«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  <w:t>Колпашевский район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»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  <w:t xml:space="preserve"> по ведомственной структуре расходов за 2020 год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94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5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90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817" w:right="-866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(тыс. рубле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69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Наименование показател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Ведом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Раздел, подразде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Целевая стать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Вид расход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План на 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Исполнено за 20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% исполнения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898 077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871 167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8.6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.Дума Колпаше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5 070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4 867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6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1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5 050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4 847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6.0</w:t>
            </w:r>
          </w:p>
        </w:tc>
      </w:tr>
      <w:tr>
        <w:trPr>
          <w:trHeight w:val="21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1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 92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 759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4.3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92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759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4.3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беспечение органов местного самоуправления,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92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759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4.3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беспечение деятельности (оказание муниципальных услуг) муниципальных учреждений, организаций,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38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76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5.7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38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76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5.7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38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76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.7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текущий, капитальный ремонты муниципальных учреждений,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4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.4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4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.4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 0 01 00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4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6.4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2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638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638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1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беспечение деятельности (оказание муниципальных услуг) муниципальных учреждений, организаций, органов местного самоуправления, Председателя представительного орг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2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1 638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638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2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638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638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 0 01 2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638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638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1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 108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 085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8.9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108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085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.9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беспечение органов местного самоуправления,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108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085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.9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беспечение деятельности (оказание муниципальных услуг) муниципальных учреждений, организаций,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0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88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.6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62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62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62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62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2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0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.7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2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.7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уководитель контрольно - счетной палаты муниципального образования и его замести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207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97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1</w:t>
            </w:r>
          </w:p>
        </w:tc>
      </w:tr>
      <w:tr>
        <w:trPr>
          <w:trHeight w:val="21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беспечение деятельности (оказание муниципальных услуг) муниципальных учреждений, организаций, органов местного самоуправления, руководителя счетной па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3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207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97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1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3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207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97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1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 0 01 003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07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97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.1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3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очи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у вознаграждения гражданам, награжденным Почетной грамотой Думы Колпаше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9 000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9 000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3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66CC"/>
                <w:lang w:val="ru-RU"/>
              </w:rPr>
            </w:pPr>
            <w:r>
              <w:rPr>
                <w:rFonts w:cs="Arial" w:ascii="Arial" w:hAnsi="Arial"/>
                <w:color w:val="0066CC"/>
                <w:lang w:val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66CC"/>
                <w:lang w:val="ru-RU"/>
              </w:rPr>
            </w:pPr>
            <w:r>
              <w:rPr>
                <w:rFonts w:cs="Arial" w:ascii="Arial" w:hAnsi="Arial"/>
                <w:i/>
                <w:iCs/>
                <w:color w:val="0066CC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66CC"/>
                <w:lang w:val="ru-RU"/>
              </w:rPr>
            </w:pPr>
            <w:r>
              <w:rPr>
                <w:rFonts w:cs="Arial" w:ascii="Arial" w:hAnsi="Arial"/>
                <w:color w:val="0066CC"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66CC"/>
                <w:lang w:val="ru-RU"/>
              </w:rPr>
            </w:pPr>
            <w:r>
              <w:rPr>
                <w:rFonts w:cs="Arial" w:ascii="Arial" w:hAnsi="Arial"/>
                <w:color w:val="0066CC"/>
                <w:lang w:val="ru-RU"/>
              </w:rPr>
              <w:t>98 0 09 000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66CC"/>
                <w:lang w:val="ru-RU"/>
              </w:rPr>
            </w:pPr>
            <w:r>
              <w:rPr>
                <w:rFonts w:cs="Arial" w:ascii="Arial" w:hAnsi="Arial"/>
                <w:color w:val="0066CC"/>
                <w:lang w:val="ru-RU"/>
              </w:rPr>
              <w:t>3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66CC"/>
                <w:lang w:val="ru-RU"/>
              </w:rPr>
            </w:pPr>
            <w:r>
              <w:rPr>
                <w:rFonts w:cs="Arial" w:ascii="Arial" w:hAnsi="Arial"/>
                <w:color w:val="0066CC"/>
                <w:lang w:val="ru-RU"/>
              </w:rPr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66CC"/>
                <w:lang w:val="ru-RU"/>
              </w:rPr>
            </w:pPr>
            <w:r>
              <w:rPr>
                <w:rFonts w:cs="Arial" w:ascii="Arial" w:hAnsi="Arial"/>
                <w:color w:val="0066CC"/>
                <w:lang w:val="ru-RU"/>
              </w:rPr>
              <w:t>3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66CC"/>
                <w:lang w:val="ru-RU"/>
              </w:rPr>
            </w:pPr>
            <w:r>
              <w:rPr>
                <w:rFonts w:cs="Arial" w:ascii="Arial" w:hAnsi="Arial"/>
                <w:color w:val="0066CC"/>
                <w:lang w:val="ru-RU"/>
              </w:rPr>
              <w:t>2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7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беспечение органов местного самоуправления,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рганизацию профессионального образования и дополнительного профессион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 0 01 000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. Администрация Колпаше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357 992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345 408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6.5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1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7 186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4 846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7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 941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 938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9.9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941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938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9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беспечение органов местного самоуправления,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941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938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9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беспечение деятельности (оказание муниципальных услуг) муниципальных учреждений, организаций,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941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938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9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941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2 938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9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941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938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.9</w:t>
            </w:r>
          </w:p>
        </w:tc>
      </w:tr>
      <w:tr>
        <w:trPr>
          <w:trHeight w:val="21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70 395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68 161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6.8</w:t>
            </w:r>
          </w:p>
        </w:tc>
      </w:tr>
      <w:tr>
        <w:trPr>
          <w:trHeight w:val="983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«Развитие предпринимательства в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.0</w:t>
            </w:r>
          </w:p>
        </w:tc>
      </w:tr>
      <w:tr>
        <w:trPr>
          <w:trHeight w:val="981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Развитие сферы общераспространенных полезных ископаемы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03 2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.0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Организация предоставления, переоформления и изъятия горных отводов для разработки месторождений и проявлений общераспространенных полезных ископаемы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 2 6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.0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отдельных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 2 60 4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.0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 2 60 4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 2 60 4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 2 60 4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 2 60 4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«Социальная поддержка населения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 655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 236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.1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11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75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96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1.9</w:t>
            </w:r>
          </w:p>
        </w:tc>
      </w:tr>
      <w:tr>
        <w:trPr>
          <w:trHeight w:val="1663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Исполнение принятых обязательств по социальной поддержке отдельных категорий граждан за счет средств областного бюдже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1 6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75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96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1.9</w:t>
            </w:r>
          </w:p>
        </w:tc>
      </w:tr>
      <w:tr>
        <w:trPr>
          <w:trHeight w:val="422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рганизация и осуществление деятельности по опеке и попечительству в соответствии с Законом Томской области от 28 декабря 2007 года № 298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в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1 60 407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75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96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1.9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1 60 407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8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20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2.5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1 60 407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8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20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2.5</w:t>
            </w:r>
          </w:p>
        </w:tc>
      </w:tr>
      <w:tr>
        <w:trPr>
          <w:trHeight w:val="9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11 1 60 407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8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6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6.4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1 60 407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8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6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.4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4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9 679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 339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.5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Организация работы по профилактике семейного неблагополуч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4 66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209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03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1.2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4 66 407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209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03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1.2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4 66 407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26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30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1.5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4 66 407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26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30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1.5</w:t>
            </w:r>
          </w:p>
        </w:tc>
      </w:tr>
      <w:tr>
        <w:trPr>
          <w:trHeight w:val="99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4 66 407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2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7.5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4 66 407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2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7.5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4 68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 470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 236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7.2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4 68 407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 470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 236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7.2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4 68 407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 727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 698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6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4 68 407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727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698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.6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4 68 407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43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38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.4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4 68 407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43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8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.4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«Повышение эффективности регионального и муниципального упра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1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Развитие государственной гражданской и муниципальной службы, местного самоуправления в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3 2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1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Государственная поддержка развития местного самоуправления в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3 2 6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1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3 2 60 409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1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3 2 60 409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55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55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 2 60 409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5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5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3 2 60 409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5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5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 2 60 409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88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Размещение в средствах массовой  информации нормативных правовых актов Администрации Колпашевского района» на 2020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1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1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рганизация публикаций в средствах массовой информации нормативных правов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1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1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публикование нормативных правов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 0 01 000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1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1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 0 01 000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1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1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 0 01 000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1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1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7 957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6 143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.9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беспечение органов местного самоуправления,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7 957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6 143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.9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беспечение деятельности (оказание муниципальных услуг) муниципальных учреждений, организаций,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7 594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5 780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.9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913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695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5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913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695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.5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 203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607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7.9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203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607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7.9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478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478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478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478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Компенсация расходов по оплате стоимости проезда и провоза багажа в пределах Российской Федерации к месту использования отпуска и обрат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0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0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0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0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 0 01 00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98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текущий, капитальный ремонты муниципальных учреждений,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42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42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853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42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42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 0 01 00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2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2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1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7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7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99 0 00 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7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 0 00 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7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99 0 00 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107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36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36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.0</w:t>
            </w:r>
          </w:p>
        </w:tc>
      </w:tr>
      <w:tr>
        <w:trPr>
          <w:trHeight w:val="114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Организация муниципальных выборов депутатов в Думу Колпаш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7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36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36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рганизация обеспечения муниципальных вы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7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3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36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36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7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3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36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36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7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6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6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3 596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3 493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7.1</w:t>
            </w:r>
          </w:p>
        </w:tc>
      </w:tr>
      <w:tr>
        <w:trPr>
          <w:trHeight w:val="88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«Обеспечение безопасности населения Колпаш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043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941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.6</w:t>
            </w:r>
          </w:p>
        </w:tc>
      </w:tr>
      <w:tr>
        <w:trPr>
          <w:trHeight w:val="21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Защита населения и территории от чрезвычайных ситуаций природного и техногенного характера, обеспечение безопасности людей на водных объектах Колпаш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2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043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941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.6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Обеспечение деятельности ЕДДС Администрации Колпаш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2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734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632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.2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беспечение деятельности (оказание муниципальных услуг) муниципальных учреждений, организаций,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2 05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734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632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.2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41 2 05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734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632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.2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 2 05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734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632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6.2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Оснащение, организация работы ЕДДС Администрации Колпаш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2 06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9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309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беспечение деятельности (оказание муниципальных услуг) муниципальных учреждений, организаций,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2 06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9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9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98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2 06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9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9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 2 06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9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9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Присвоение звания «Почетный гражданин Колпашевского района» на 2020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9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9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рганизация выплаты вознаграждения гражданам, удостоенным звания «Почетный гражданин Колпаш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9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9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9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9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66CC"/>
                <w:lang w:val="ru-RU"/>
              </w:rPr>
            </w:pPr>
            <w:r>
              <w:rPr>
                <w:rFonts w:cs="Arial" w:ascii="Arial" w:hAnsi="Arial"/>
                <w:color w:val="0066CC"/>
                <w:lang w:val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66CC"/>
                <w:lang w:val="ru-RU"/>
              </w:rPr>
            </w:pPr>
            <w:r>
              <w:rPr>
                <w:rFonts w:cs="Arial" w:ascii="Arial" w:hAnsi="Arial"/>
                <w:color w:val="0066CC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66CC"/>
                <w:lang w:val="ru-RU"/>
              </w:rPr>
            </w:pPr>
            <w:r>
              <w:rPr>
                <w:rFonts w:cs="Arial" w:ascii="Arial" w:hAnsi="Arial"/>
                <w:color w:val="0066CC"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66CC"/>
                <w:lang w:val="ru-RU"/>
              </w:rPr>
            </w:pPr>
            <w:r>
              <w:rPr>
                <w:rFonts w:cs="Arial" w:ascii="Arial" w:hAnsi="Arial"/>
                <w:color w:val="0066CC"/>
                <w:lang w:val="ru-RU"/>
              </w:rPr>
              <w:t>60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66CC"/>
                <w:lang w:val="ru-RU"/>
              </w:rPr>
            </w:pPr>
            <w:r>
              <w:rPr>
                <w:rFonts w:cs="Arial" w:ascii="Arial" w:hAnsi="Arial"/>
                <w:color w:val="0066CC"/>
                <w:lang w:val="ru-RU"/>
              </w:rPr>
              <w:t>3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66CC"/>
                <w:lang w:val="ru-RU"/>
              </w:rPr>
            </w:pPr>
            <w:r>
              <w:rPr>
                <w:rFonts w:cs="Arial" w:ascii="Arial" w:hAnsi="Arial"/>
                <w:color w:val="0066CC"/>
                <w:lang w:val="ru-RU"/>
              </w:rPr>
              <w:t>109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66CC"/>
                <w:lang w:val="ru-RU"/>
              </w:rPr>
            </w:pPr>
            <w:r>
              <w:rPr>
                <w:rFonts w:cs="Arial" w:ascii="Arial" w:hAnsi="Arial"/>
                <w:color w:val="0066CC"/>
                <w:lang w:val="ru-RU"/>
              </w:rPr>
              <w:t>109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66CC"/>
                <w:lang w:val="ru-RU"/>
              </w:rPr>
            </w:pPr>
            <w:r>
              <w:rPr>
                <w:rFonts w:cs="Arial" w:ascii="Arial" w:hAnsi="Arial"/>
                <w:color w:val="0066CC"/>
                <w:lang w:val="ru-RU"/>
              </w:rPr>
              <w:t>100.0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Участие муниципального образования «Колпашевский район» в организациях межмуниципального сотрудничества» на 2020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4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39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39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Участие органов местного самоуправления муниципального образования «Колпашевский район» в организациях межмуниципального сотруднич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4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39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39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4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39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39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4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9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9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3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3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казание содействия в подготовке и проведении общероссийского голос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98 0 W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3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3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98 0 W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3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3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8 0 W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3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3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3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 891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 681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7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3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6 409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6 399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9.8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«Обеспечение безопасности населения Колпаш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2.7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Обеспечение безопасности граждан на территории муниципального образования «Колпашев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2.7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Проведение мероприятий по очаговой заключительной дезинфекции в домашних очагах заразных инфекционных заболеваний с целью предупреждения дальнейшего распростран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1 1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2.7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1 1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2.7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 1 1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.7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7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0 0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7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0 0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7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0 0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ru-RU"/>
              </w:rPr>
              <w:t>117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 27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 277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 27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 277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 27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 277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27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277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6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3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481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81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58.5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«Обеспечение безопасности населения Колпаш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1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81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8.5</w:t>
            </w:r>
          </w:p>
        </w:tc>
      </w:tr>
      <w:tr>
        <w:trPr>
          <w:trHeight w:val="21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Защита населения и территории от чрезвычайных ситуаций природного и техногенного характера, обеспечение безопасности людей на водных объектах Колпаш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2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481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81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8.5</w:t>
            </w:r>
          </w:p>
        </w:tc>
      </w:tr>
      <w:tr>
        <w:trPr>
          <w:trHeight w:val="175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Обустройство и ремонт источников противопожарного водоснабжения в населенных пунктах Колпаш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2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2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 2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.0</w:t>
            </w:r>
          </w:p>
        </w:tc>
      </w:tr>
      <w:tr>
        <w:trPr>
          <w:trHeight w:val="21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Создание условий для деятельности Добровольных пожарных команд на территориях населенных пунктов, не прикрытых подразделениями пожарной охран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2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81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81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2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1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1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 2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1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1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4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7 090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6 083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9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4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12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31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62.1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«Развитие рынка труда в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2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1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.1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Развитие социального партнерства, улучшение условий и охраны тру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 2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2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1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.1</w:t>
            </w:r>
          </w:p>
        </w:tc>
      </w:tr>
      <w:tr>
        <w:trPr>
          <w:trHeight w:val="140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Содействие развитию социального партнерства, улучшению условий и охраны труда в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 2 6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2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1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.1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05 2 62 4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2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1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.1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 2 62 4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9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9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1.7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 2 62 4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9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9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.7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 2 62 4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 2 62 4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3 326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2 827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6.3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«Развитие сельского хозяйства и регулируемых рынков в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6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69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205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5.8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Развитие сельскохозяйственного производства в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6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69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205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5.8</w:t>
            </w:r>
          </w:p>
        </w:tc>
      </w:tr>
      <w:tr>
        <w:trPr>
          <w:trHeight w:val="140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Защита животных от болезней, защита населения от болезней, общих для человека и животны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6 1 7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88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86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9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отдельных государственных полномочий по регулированию численности безнадзорных животных (проведение мероприят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06 1 70 401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32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31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9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6 1 70 401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32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31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9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6 1 70 401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32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31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.9</w:t>
            </w:r>
          </w:p>
        </w:tc>
      </w:tr>
      <w:tr>
        <w:trPr>
          <w:trHeight w:val="21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отдельных государственных полномочий по регулированию численности безнадзорных животных (осуществление управленческих функций органами местного самоуправ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6 1 70 4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5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5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6 1 70 4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5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5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6 1 70 4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Поддержка малых форм хозяйств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6 1 8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232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741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.6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держка малых форм хозяйств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6 1 82 4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3 313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079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3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6 1 82 4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15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15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06 1 82 4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315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315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6 1 82 4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997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763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8.3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6 1 82 4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997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763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8.3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6 1 82 4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91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661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6.6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6 1 82 4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76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1 542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7.6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6 1 82 4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76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542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7.6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6 1 82 4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8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9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5.5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6 1 82 4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8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9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.5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Стимулирование развития приоритетных подотраслей агропромышленного комплекса и развитие малых форм хозяйств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6 1 8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69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6 1 89 4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6 1 89 4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6 1 89 4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6 1 89 R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6 1 89 R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6 1 89 R5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Поддержка отдельных подотраслей растениеводства и животновод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6 1 9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264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264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6 1 90 45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995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995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6 1 90 45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995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995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6 1 90 45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995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995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40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6 1 90 R5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68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68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6 1 90 R5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68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68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6 1 90 R5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8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8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«Развитие предпринимательства в Колпаш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4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5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5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Финансовая поддержка деятельности субъектов малого и среднего предприниматель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4 0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5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5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ализация мероприятий по развитию рыбохозяйственного комплек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4 0 03 40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2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2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4 0 03 40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2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ru-RU"/>
              </w:rPr>
              <w:t>1 12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 0 03 40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2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2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Реализация мероприятий по развитию рыбохозяйственного комплекса (в рамках софинансир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4 0 03 S0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4 0 03 S0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 0 03 S0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Развитие малых форм хозяйствования на территории муниципального образования «Колпашевский район» на 2020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66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79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71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роприятия в области сельскохозяйственного произ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79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71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5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66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8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72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7.3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66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2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7.3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Вод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4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767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767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«Обеспечение безопасности населения Колпаш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67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67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1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Защита населения и территории от чрезвычайных ситуаций природного и техногенного характера, обеспечение безопасности людей на водных объектах Колпаш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2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67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67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Эксплуатация гидротехнических сооружений, находящихся в собственности муниципального образования «Колпашев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2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67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67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2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64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64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 2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64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64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2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 2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408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3 397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3 148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8.9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«Развитие транспортной инфраструктуры в Колпаш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8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3 397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3 148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.9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Организация транспортного обслуживания населения в границах муниципального образования «Колпашев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8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9 3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3 397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3 148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.9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Организация транспортного обслуживания населения отдаленных населенных пунктов водным транспорто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8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9 3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837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837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8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9 3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837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837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8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9 3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837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837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Возмещение части затрат, связанных с оказанием услуг паромной переправ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8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9 3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6 0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6 0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рганизация транспортного обслуживания населения Колпашевского района внутренним водным транспортом в границах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8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9 3 04 40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 0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 0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8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9 3 04 40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 0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 0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8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9 3 04 40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0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0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рганизация транспортного обслуживания населения Колпашевского района внутренним водным транспортом в границах муниципального района (в рамках софинансир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8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9 3 04 S0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0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0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8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9 3 04 S0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0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0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8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9 3 04 S0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Организация транспортного обслуживания населения автомобильным транспорто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8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9 3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559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310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4.5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8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9 3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559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310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4.5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8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9 3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559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310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.5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4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54 08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53 930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9.7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«Развитие транспортной инфраструктуры в Колпаш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 645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 491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7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Приведение в нормативное состояние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9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 645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 491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7</w:t>
            </w:r>
          </w:p>
        </w:tc>
      </w:tr>
      <w:tr>
        <w:trPr>
          <w:trHeight w:val="580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Содействие в осуществлении дорожной деятельности в отношении автомобильных дорог местного значения, осуществлении муниципального контроля за сохранностью автомобильных дорог местного значения, и обеспечении безопасности дорожного движения на них, а также осуществлении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9 1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 645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 491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7</w:t>
            </w:r>
          </w:p>
        </w:tc>
      </w:tr>
      <w:tr>
        <w:trPr>
          <w:trHeight w:val="290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бюджетам муниципальных образований Колпашевского района иных межбюджетных трансфертов на осуществление дорожной деятельности в отношении автомобильных дорог общего пользования  местного значения в границах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9 1 01 004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 80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 801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9 1 01 004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 80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 801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9 1 01 004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80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801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9 1 01 409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9 5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9 362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7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9 1 01 409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9 5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9 362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7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9 1 01 409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 5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 362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.7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апитальный ремонт и (или) ремонт автомобильных дорог общего пользования местного значения (в рамках софинансир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9 1 01 S09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344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328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6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9 1 01 S09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344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328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6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9 1 01 S09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344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328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.6</w:t>
            </w:r>
          </w:p>
        </w:tc>
      </w:tr>
      <w:tr>
        <w:trPr>
          <w:trHeight w:val="1903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Приведение в нормативное состояние автомобильных дорог и улично - дорожной сети для непрерывного движения транспортных средств» на 2020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7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441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438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9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держание автомобильных 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7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968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968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7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968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968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968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968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монт автомобильных 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7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3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0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3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7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3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0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3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3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0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.3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4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3 5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3 478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9.4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«Развитие транспортной инфраструктуры в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5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478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4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Развитие транспортной и коммуникационной инфраструктуры в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8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5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478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4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Обеспечение доступа населения Томской области к современным услугам связ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8 1 8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5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478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4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еспечение жителей отдаленных населенных пунктов Томской области услугами связ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18 1 89 40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5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478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4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8 1 89 40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5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478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4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1 89 40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5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478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.4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4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 8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 8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«Развитие предпринимательства в Колпаш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4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8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8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Развитие и обеспечение деятельности бизнес - инкубатора Колпашевского района производственного и офисного назнач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4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0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07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1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убсидия некоммерческому частному социальному учреждению «Развитие» на развитие и обеспечение деятельности бизнес - инкубатора Колпашевского района производственного и офисного на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4 0 01 005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59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4 0 01 005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 0 01 005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01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здание, развитие и обеспечение деятельности муниципальных бизнес-инкубаторов, предусмотренных в муниципальных программах (подпрограммах), содержащих мероприятия, направленные на развитие малого и среднего предпринимательства (Субсидия некоммерческому частному социальному учреждению «Развитие» на развитие и обеспечение деятельности бизнес-инкубатора Колпашевского района производственного и офисного назнач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4 0 01 40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4 0 01 40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 0 01 40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убсидия некоммерческому частному социальному учреждению «Развитие» на развитие и обеспечение деятельности бизнес-инкубатора Колпашевского района производственного и офисного назначения (в рамках софинансир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4 0 01 S0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4 0 01 S0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4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44 0 01 S0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Финансовая поддержка деятельности субъектов малого и среднего предприниматель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4 0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2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2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4 0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92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92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 0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2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2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4 0 03 4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4 0 03 4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 0 03 4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ализация мероприятий муниципальных программ (подпрограмм), направленных на развитие малого и среднего предпринимательства (в рамках софинансир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4 0 03 S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4 0 03 S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 0 03 S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5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3 651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8 329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5.7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5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74 1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72 689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8.1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«Развитие коммунальной инфраструктуры Колпаш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4 1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 689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.1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Содействие в организации электро-, тепло-, газо-, водоснабжения населения и водоотведения в границах поселе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 386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8 961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7.6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2 55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 128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3.7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 55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 128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.7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Компенсация местным бюджетам сверхнормативных расходов и выпадающих доходов ресурсоснабжающи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48 0 01 4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9 05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9 051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 0 01 4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9 05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9 051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 0 01 4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 05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 051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14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Компенсация местным бюджетам сверхнормативных расходов и выпадающих доходов ресурсоснабжающих организаций (в рамках софинансир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 0 01 S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227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227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 0 01 S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227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227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 0 01 S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227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227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21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 0 01 4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080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080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 0 01 4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080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080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 0 01 4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80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80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(в рамках софинансир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 0 01 S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3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3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 0 01 S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3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3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 0 01 S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3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3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673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Проектирование, реконструкция, строительство и приобретение объектов коммунальной инфрастру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 728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 728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строительство, реконструкцию и приобретение объекто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 0 02 00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38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38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 0 02 00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38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38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 0 02 00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338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338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троительство, приобретение объектов муниципальной собственности в сфере газ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 0 02 4И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 0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 0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 0 02 4И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 0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 0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 0 02 4И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8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троительство, приобретение объектов муниципальной собственности в сфере газификации (в рамках софинансир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 0 02 SИ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39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39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 0 02 SИ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39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39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 0 02 SИ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39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39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49 536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45 640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2.1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«Эффективное управление региональными финансами, государственными закупками и совершенствование межбюджетных отношений в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2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233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233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Повышение финансовой грамотности и развитие инициативного бюджетирования на территории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 4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233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233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1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Содействие в реализации в муниципальных образованиях Томской области инфраструктурных проектов, предложенных населением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 4 8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233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233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90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финансирование расходных обязательств по решению вопросов местного значения, возникающих в связи с реализацией проектов, предложенных непосредственно населением муниципальных образований Томской области, отобранных на конкурсной основ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 4 82 40М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233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233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 4 82 40М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233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233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 4 82 40М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233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233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«Обращение с отходами, в том числе с твердыми коммунальными отходами, на территории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6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23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237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Создание комплексной системы обращения с твердыми коммунальными отход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6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23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237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Создание инфраструктуры по накоплению и размещению твердых коммунальных отход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6 1 8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23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237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6 1 80 40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23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237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6 1 80 40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23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237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 1 80 40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3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ru-RU"/>
              </w:rPr>
              <w:t>1 237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21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«Устойчивое развитие сельских территорий муниципального образования «Колпашевский район» Томской области на 2014-2017 годы и на период до 2020 г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784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Комплексное обустройство населенных пункт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3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784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зработка, корректировка проектной документации на объекты муниципальной собственности по захоронению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3 0 02 4П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015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3 0 02 4П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015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 0 02 4П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15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.0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зработка, корректировка проектной документации на объекты муниципальной собственности по захоронению твердых коммунальных отходов (в рамках софинансир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3 0 02 SП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69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3 0 02 SП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69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 0 02 SП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69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«Развитие коммунальной инфраструктуры Колпаш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1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Содействие в организации электро-, тепло-, газо-, водоснабжения населения и водоотведения в границах поселе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1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1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«Формирование современной городской среды на территории муниципального образования «Колпашев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2 788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2 677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7</w:t>
            </w:r>
          </w:p>
        </w:tc>
      </w:tr>
      <w:tr>
        <w:trPr>
          <w:trHeight w:val="21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Содействие в реализации мероприятий, направленных на улучшение состояния благоустройства территории муниципального образования «Колпашев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 0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629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629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 0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629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629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 0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629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629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ализация мероприятий по благоустройству дворовы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 0 03 409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0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0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 0 03 409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0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0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 0 03 409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ализация мероприятий по благоустройству дворовых территорий (в рамках софинансир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 0 03 S09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22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22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 0 03 S09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22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22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 0 03 S09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ru-RU"/>
              </w:rPr>
              <w:t>222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2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 0 F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5 936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5 824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6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 0 F2 555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5 936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5 824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6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 0 F2 555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5 936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5 824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6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 0 F2 555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 936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 824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.6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Охрана окружающей среды при обращении с отходами производства и потребления, повышение уровня благоустройства территорий Колпашевского района» на 2020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5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 87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 877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держание мест (площадок) накопления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5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3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33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5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6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69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9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5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6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64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6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64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ыполнение мероприятий по благоустройству населенных пунктов Колпаше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5 0 06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049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049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5 0 06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049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049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0 06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49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ru-RU"/>
              </w:rPr>
              <w:t>4 049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держание и обустройство площадок для временного накопления твердых коммунальных отходов в границах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5 0 07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602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602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98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65 0 07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602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602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0 07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602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602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65 0 1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23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237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здание мест (площадок) накопления твердых коммунальных отходов (в рамках софинансир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5 0 10 S0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23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237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5 0 10 S0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23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237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0 10 S0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3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37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9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Ликвидация мест несанкцианированного размещения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5 0 1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0 1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0 1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казание услуг по выполнениюархеологических полевых работ (археологическая разведк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5 0 1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6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6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5 0 1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6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6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0 1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казание услуг по изготовлению градостроительного плана земельного участ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5 0 1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5 0 1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0 1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7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0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0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60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60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«Обеспечение повышения эффективности муниципального управления в муниципальном образовании «Колпашев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0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1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Совершенствование системы подготовки кадров для муниципальной службы и дополнительного профессионального образования муниципальных служащи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0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рганизацию профессионального образования и дополнительного профессион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0 0 01 000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0 0 01 000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0 01 000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3 11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9 408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3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53 093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49 389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3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«Социальная поддержка населения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9 340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 336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5.9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 619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 183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4.9</w:t>
            </w:r>
          </w:p>
        </w:tc>
      </w:tr>
      <w:tr>
        <w:trPr>
          <w:trHeight w:val="21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1 8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 619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 183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4.9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1 89 408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 112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677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2.9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1 89 408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 112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677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2.9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1 89 408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112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677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2.9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1 89 R08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506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506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1 89 R08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506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506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1 89 R08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506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506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4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0 720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9 152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.1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4 68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9 977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8 477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.2</w:t>
            </w:r>
          </w:p>
        </w:tc>
      </w:tr>
      <w:tr>
        <w:trPr>
          <w:trHeight w:val="367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4 68 407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 393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 288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1.7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11 4 68 407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 393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 288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1.7</w:t>
            </w:r>
          </w:p>
        </w:tc>
      </w:tr>
      <w:tr>
        <w:trPr>
          <w:trHeight w:val="84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4 68 407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393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288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1.7</w:t>
            </w:r>
          </w:p>
        </w:tc>
      </w:tr>
      <w:tr>
        <w:trPr>
          <w:trHeight w:val="21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4 68 40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6 582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6 188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.5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4 68 40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6 582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6 188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.5</w:t>
            </w:r>
          </w:p>
        </w:tc>
      </w:tr>
      <w:tr>
        <w:trPr>
          <w:trHeight w:val="78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4 68 40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 582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 188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.5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4 68 407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3.3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4 68 407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ru-RU"/>
              </w:rPr>
              <w:t>1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3.3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4 68 407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3.3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11 4 9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43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74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.7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4 91 526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43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74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.7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4 91 526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743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74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.7</w:t>
            </w:r>
          </w:p>
        </w:tc>
      </w:tr>
      <w:tr>
        <w:trPr>
          <w:trHeight w:val="60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66CC"/>
                <w:lang w:val="ru-RU"/>
              </w:rPr>
            </w:pPr>
            <w:r>
              <w:rPr>
                <w:rFonts w:cs="Arial" w:ascii="Arial" w:hAnsi="Arial"/>
                <w:color w:val="0066CC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66CC"/>
                <w:lang w:val="ru-RU"/>
              </w:rPr>
            </w:pPr>
            <w:r>
              <w:rPr>
                <w:rFonts w:cs="Arial" w:ascii="Arial" w:hAnsi="Arial"/>
                <w:color w:val="0066CC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66CC"/>
                <w:lang w:val="ru-RU"/>
              </w:rPr>
            </w:pPr>
            <w:r>
              <w:rPr>
                <w:rFonts w:cs="Arial" w:ascii="Arial" w:hAnsi="Arial"/>
                <w:color w:val="0066CC"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66CC"/>
                <w:lang w:val="ru-RU"/>
              </w:rPr>
            </w:pPr>
            <w:r>
              <w:rPr>
                <w:rFonts w:cs="Arial" w:ascii="Arial" w:hAnsi="Arial"/>
                <w:color w:val="0066CC"/>
                <w:lang w:val="ru-RU"/>
              </w:rPr>
              <w:t>11 4 91 526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66CC"/>
                <w:lang w:val="ru-RU"/>
              </w:rPr>
            </w:pPr>
            <w:r>
              <w:rPr>
                <w:rFonts w:cs="Arial" w:ascii="Arial" w:hAnsi="Arial"/>
                <w:color w:val="0066CC"/>
                <w:lang w:val="ru-RU"/>
              </w:rPr>
              <w:t>3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66CC"/>
                <w:lang w:val="ru-RU"/>
              </w:rPr>
            </w:pPr>
            <w:r>
              <w:rPr>
                <w:rFonts w:cs="Arial" w:ascii="Arial" w:hAnsi="Arial"/>
                <w:color w:val="0066CC"/>
                <w:lang w:val="ru-RU"/>
              </w:rPr>
              <w:t>743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66CC"/>
                <w:lang w:val="ru-RU"/>
              </w:rPr>
            </w:pPr>
            <w:r>
              <w:rPr>
                <w:rFonts w:cs="Arial" w:ascii="Arial" w:hAnsi="Arial"/>
                <w:color w:val="0066CC"/>
                <w:lang w:val="ru-RU"/>
              </w:rPr>
              <w:t>674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66CC"/>
                <w:lang w:val="ru-RU"/>
              </w:rPr>
            </w:pPr>
            <w:r>
              <w:rPr>
                <w:rFonts w:cs="Arial" w:ascii="Arial" w:hAnsi="Arial"/>
                <w:color w:val="0066CC"/>
                <w:lang w:val="ru-RU"/>
              </w:rPr>
              <w:t>90.7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753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053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4.7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 0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753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053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4.7</w:t>
            </w:r>
          </w:p>
        </w:tc>
      </w:tr>
      <w:tr>
        <w:trPr>
          <w:trHeight w:val="349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 0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753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053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4.7</w:t>
            </w:r>
          </w:p>
        </w:tc>
      </w:tr>
      <w:tr>
        <w:trPr>
          <w:trHeight w:val="42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 0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753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53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.7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9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9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«Социальная поддержка населения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9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9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9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9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1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1 8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9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9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1 89 408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9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9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1 89 408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7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7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1 89 408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1 89 408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1 89 408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3. МКУ «Агентство по управлению муниципальным имущество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8 453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6 309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8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1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 833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 568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8.1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3 833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3 568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8.1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Управление и распоряжение имуществом, находящимся в казне муниципального образования «Колпашевский район» на 2020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 503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 238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еспечение деятельности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9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 228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 227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беспечение деятельности (оказание муниципальных услуг) муниципальных учреждений, организаций,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9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 228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 227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9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 087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 087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87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87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9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25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24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9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25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24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.9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9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Компенсация расходов по оплате стоимости проезда и провоза багажа в пределах Российской Федерации к месту использования отпуска и обрат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9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0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0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Компенсация расходов по оплате стоимости проезда и провоза багажа в пределах Российской Федерации к месту использования отпуска и обрат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9 0 02 00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0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0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9 0 02 00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0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0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 0 02 00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роприятия по управлению и распоряжению имуществом, находящимся в казне муниципального образования «Колпашев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9 0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776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511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3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9 0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420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219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4.1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 0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420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219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.1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69 0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4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4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 0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строительство, реконструкцию и приобретение объекто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9 0 03 00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31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67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0.7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9 0 03 00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31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67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0.7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 0 03 00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1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7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.7</w:t>
            </w:r>
          </w:p>
        </w:tc>
      </w:tr>
      <w:tr>
        <w:trPr>
          <w:trHeight w:val="123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роприятия по проведению комплекса землеустроительных работ по межеванию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9 0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4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9 0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4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 0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роприятия по проведению ремонтных работ нежилых зданий, находящихся в муниципальной казне поселений Колпаше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9 0 06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24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24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9 0 06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24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24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 0 06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4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4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3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3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0 0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3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3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0 0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3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3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 0 00 0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4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8 509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8 269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9.6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57 435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57 19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9.6</w:t>
            </w:r>
          </w:p>
        </w:tc>
      </w:tr>
      <w:tr>
        <w:trPr>
          <w:trHeight w:val="21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«Устойчивое развитие сельских территорий муниципального образования «Колпашевский район» Томской области на 2014-2017 годы и на период до 2020 г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7 435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7 19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6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Комплексное обустройство населенных пункт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3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57 435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7 19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6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оведение кадастровых работ по оформлению земельных участков в собственность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3 0 02 4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3 0 02 4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3 0 02 4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еспечение комплексного развития сельски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3 0 02 4И7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 005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 005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3 0 02 4И7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 005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 005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 0 02 4И7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5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5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еспечение устойчивого развития сельских территорий (в рамках софинансир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3 0 02 SИ7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41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96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3 0 02 SИ7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41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96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 0 02 SИ7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41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96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6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еспечение комплексного развития сельски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3 0 02 L57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3 244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3 093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7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3 0 02 L57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3 244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3 093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7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 0 02 L57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 244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 093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.7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4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 07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 074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.0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Управление и распоряжение имуществом, находящимся в казне муниципального образования «Колпашевский район» на 2020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3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37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роприятия по управлению и распоряжению имуществом, находящимся в казне муниципального образования «Колпашев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9 0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3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37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343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роприятия, осуществляемые за счет остатков средств областного бюджета на начало текущего финансового года (подготовка проектов генеральных планов, правил землепользования и застройки вновь образованных муниципальных образований) (в рамках софинансир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9 0 03 S14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3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37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9 0 03 S14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3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37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 0 03 S14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7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3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37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919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роприятия, осуществляемые за счет остатков средств областного бюджета на начало текущего финансового года (подготовка проектов генеральных планов, правил землепользования и застройки вновь образованных муниципальных образов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 0 00 014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3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37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441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 0 00 014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3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37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 0 00 014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7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7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 092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8 568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.9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30 03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8 506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4.9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«Развитие муниципальной системы образования Колпаш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 03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8 506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4.9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Развитие инфраструктуры муниципальных образовательных организаций Колпашевского района на 2016 - 2025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42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 03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8 506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4.9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Проведение комплексного капитального ремонта муниципальных образовательных организац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 03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8 506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4.9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Капитальный ремонт муниципальных объектов недвижимого имущества (включая разработку проектной документ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03 406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 0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8 477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4.9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03 406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 0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8 477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4.9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1 03 406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 477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.9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Капитальный ремонт муниципальных объектов недвижимого имущества (включая разработку проектной документации) (в рамках софинансир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42 1 03 S06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8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5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03 S06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8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5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42 1 03 S06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62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62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.0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Управление и распоряжение имуществом, находящимся в казне муниципального образования «Колпашевский район» на 2020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еспечение деятельности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9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рганизацию профессионального образования и дополнительного профессион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9 0 01 000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9 0 01 000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 0 01 000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8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41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41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641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641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«Развитие культуры и туризма в Колпаш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41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41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Развитие культуры в Колпаш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41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41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316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Организация проведения ремонта, капитального ремонта и благоустройства воинских захоронений, мемориальных комплексов, памятнных знаков, стелл, именных указателей, памятников археологии, истории и архитектуры на территории Колпаш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 1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41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41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текущий, капитальный ремонты муниципальных учреждений,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 1 04 00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41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41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84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 1 04 00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41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41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 1 04 00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41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41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376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261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7.9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5 376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5 261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7.9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«Развитие молодежной политики, физической культуры и массового спорта на территории муниципального образования «Колпашев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376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261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7.9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Развитие физической культуры и массового спорта в Колпаш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376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261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7.9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гиональный проект «Спорт - норма жизн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 1 Р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376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5 261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7.9</w:t>
            </w:r>
          </w:p>
        </w:tc>
      </w:tr>
      <w:tr>
        <w:trPr>
          <w:trHeight w:val="21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 1 Р5 51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376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261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7.9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 1 Р5 51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376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261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7.9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 1 Р5 51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376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261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7.9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4. МКУ «Архи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4 974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4 967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9.9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1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485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478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9.8</w:t>
            </w:r>
          </w:p>
        </w:tc>
      </w:tr>
      <w:tr>
        <w:trPr>
          <w:trHeight w:val="21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66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66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«Развитие культуры и туризма в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6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6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Развитие культуры и архивного дела в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6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6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26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"Обеспечение предоставления архивных услуг архивными учреждениями Том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 1 6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6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6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1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 1 63 4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966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6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 1 63 4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52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52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1 63 4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2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2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 1 63 4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3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3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1 63 4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3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3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 519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 512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9.7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Развитие архивного дела в Колпашевском районе» на 2020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0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519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512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7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еспечение деятельности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0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487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481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7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беспечение деятельности (оказание муниципальных услуг) муниципальных учреждений, организаций,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0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487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481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7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0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546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546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546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546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96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70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3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26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3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26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.3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0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Компенсация расходов по оплате стоимости проезда и провоза багажа в пределах Российской Федерации к месту использования отпуска и обрат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0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5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5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Компенсация расходов по оплате стоимости проезда и провоза багажа в пределах Российской Федерации к месту использования отпуска и обрат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0 0 02 00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5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5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0 0 02 00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5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5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 0 02 00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еспечение деятельности учреждений за счет платных услуг и иной приносящей доход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0 0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2.3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0 0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2.3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 0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2.3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7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7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.0</w:t>
            </w:r>
          </w:p>
        </w:tc>
      </w:tr>
      <w:tr>
        <w:trPr>
          <w:trHeight w:val="1463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рганизацию профессионального образования и дополнительного профессион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0 0 01 000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97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0 0 01 000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 0 01 000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8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481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481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 481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 481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«Развитие культуры и туризма в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8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8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Развитие культуры и архивного дела в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8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8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Развитие профессионального искусства и народного творче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 1 6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8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8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90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Достижение целевых показателей по плану мероприятий («дорожной карте») «Изменения в сфере культуры, направленные на повышение её эффективности»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 1 64 406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8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8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 1 64 406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8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8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1 64 406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68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68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«Развитие культуры и туризма в Колпаш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1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13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Развитие культуры в Колпаш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1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13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Проведение мероприятий, направленных на организацию досуга, развитие местного традиционного народного художественного творчества, библиотечного обслуживания и обеспечение услуг организаций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 1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1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13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 1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1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13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 1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3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5. Управление образования Администрации Колпаше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 038 344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 027 756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9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7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029 86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019 619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9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20 937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18 628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9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«Развитие образования в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8 547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8 378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8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Развитие дошкольного, общего и дополнительного образования в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8 547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8 378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8</w:t>
            </w:r>
          </w:p>
        </w:tc>
      </w:tr>
      <w:tr>
        <w:trPr>
          <w:trHeight w:val="343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Обеспечение получения дошкольного, начального общего, основного общего, среднего общего образования, создание условий для дополнительного образования детей, содействие развитию системы общего образования и дополнительного образования детей, в том числе кадрового потенциал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6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7 180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7 011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8</w:t>
            </w:r>
          </w:p>
        </w:tc>
      </w:tr>
      <w:tr>
        <w:trPr>
          <w:trHeight w:val="264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60 40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6 235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6 094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9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60 40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6 235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6 094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9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 1 60 40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735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594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.8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 1 60 40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 499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 499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607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60 403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53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53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60 403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53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53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 1 60 403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3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3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76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60 4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50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2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2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60 4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50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2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2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 1 60 4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.5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 1 60 4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8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5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.6</w:t>
            </w:r>
          </w:p>
        </w:tc>
      </w:tr>
      <w:tr>
        <w:trPr>
          <w:trHeight w:val="21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60 405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0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0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60 405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0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0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 1 60 405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Модернизация системы дошкольного, общего и дополнительного образования в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8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67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67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ализация в муниципальных образовательных организациях мероприятий, направленных на предупреждение распространения новой коронавирусной инфекции на территории Т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80 41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67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67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80 41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67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67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 1 80 41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0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0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 1 80 41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8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86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«Обеспечение безопасности населения Колпаш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310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050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8.8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Обеспечение безопасности граждан на территории муниципального образования «Колпашев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2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2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90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Организация видеонаблюдения в образовательных организациях, в муниципальных учреждениях культуры, в местах массового скопления людей, в местах выезда и въезда на территорию населенных пункт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1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1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 1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 1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264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Обеспечение антитеррористической защищенности объектов образования, культуры, опасных объектов и объектов жизнеобеспечения, находящихся в муниципальной собствен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1 07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1 07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 1 07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41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Защита населения и территории от чрезвычайных ситуаций природного и техногенного характера, обеспечение безопасности людей на водных объектах Колпаш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2 08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090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830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7.6</w:t>
            </w:r>
          </w:p>
        </w:tc>
      </w:tr>
      <w:tr>
        <w:trPr>
          <w:trHeight w:val="141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2 08 405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7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15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7.9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2 08 405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7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15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7.9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 2 08 405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7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15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7.9</w:t>
            </w:r>
          </w:p>
        </w:tc>
      </w:tr>
      <w:tr>
        <w:trPr>
          <w:trHeight w:val="264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защиты (в рамках софинансир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2 08 S05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15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15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2 08 S05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15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15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 2 08 S05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15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15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«Развитие муниципальной системы образования Колпаш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4 548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4 241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.7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Развитие инфраструктуры муниципальных образовательных организаций Колпашевского района на 2016 - 2025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4 548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4 241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.7</w:t>
            </w:r>
          </w:p>
        </w:tc>
      </w:tr>
      <w:tr>
        <w:trPr>
          <w:trHeight w:val="316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"«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1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4 13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3 829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.7</w:t>
            </w:r>
          </w:p>
        </w:tc>
      </w:tr>
      <w:tr>
        <w:trPr>
          <w:trHeight w:val="290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13 40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4 13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3 829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.7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13 40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4 13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3 829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.7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1 13 40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59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47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.1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1 13 40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 877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 582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.7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гиональный проект «Успех каждого ребен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Е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1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1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Е2 54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1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1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Е2 54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1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1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1 Е2 54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1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1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Содействие функционированию дошкольных образовательных организаций» на 2020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5 53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3 957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.2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здание условий для реализации образовательных программ дошкольного образования, присмотра и ух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1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8 977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7 426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беспечение деятельности (оказание муниципальных услуг) муниципальных учреждений, организаций,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1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8 977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7 426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1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8 977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7 426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1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253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702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8.3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1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7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724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оведение текущих ремонтных работ в зданиях дошко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1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874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874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текущий, капитальный ремонты муниципальных учреждений,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1 0 02 00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874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874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1 0 02 00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874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874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1 0 02 00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366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366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1 0 02 00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508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508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290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действие в предоставлении работникам муниципальных образовательных организаций денежной компенсации расходов по оплате стоимости проезда и провоза багажа к месту использования отпуска и обратно в пределах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1 0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79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56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.6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Компенсация расходов по оплате стоимости проезда и провоза багажа в пределах Российской Федерации к месту использования отпуска и обрат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1 0 03 00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79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56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.6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1 0 03 00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79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56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.6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1 0 03 00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7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7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35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1 0 03 00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1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9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6.3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701 907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694 582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9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«Развитие образования в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49 831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44 147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Развитие дошкольного, общего и дополнительного образования в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49 831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44 147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0</w:t>
            </w:r>
          </w:p>
        </w:tc>
      </w:tr>
      <w:tr>
        <w:trPr>
          <w:trHeight w:val="343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Обеспечение получения дошкольного, начального общего, основного общего, среднего общего образования, создание условий для дополнительного образования детей, содействие развитию системы общего образования и дополнительного образования детей, в том числе кадрового потенциал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6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44 524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39 172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0</w:t>
            </w:r>
          </w:p>
        </w:tc>
      </w:tr>
      <w:tr>
        <w:trPr>
          <w:trHeight w:val="44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60 404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6 326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6 236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60 404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1 206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1 203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 1 60 404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 206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 203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60 404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85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850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 1 60 404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85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850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60 404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10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23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.4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 1 60 404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10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23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.4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60 404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0 359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0 359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 1 60 404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3 88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3 883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 1 60 404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6 476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6 476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340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60 404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609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985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3.2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60 404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8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41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9.3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 1 60 404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8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1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9.3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60 404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120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744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3.6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 1 60 404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804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330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.4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 1 60 404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315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413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.0</w:t>
            </w:r>
          </w:p>
        </w:tc>
      </w:tr>
      <w:tr>
        <w:trPr>
          <w:trHeight w:val="76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60 4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 728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 204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6.5</w:t>
            </w:r>
          </w:p>
        </w:tc>
      </w:tr>
      <w:tr>
        <w:trPr>
          <w:trHeight w:val="87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60 4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44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7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6.2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 1 60 4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44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7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.2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60 4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9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5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6.8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 1 60 4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.8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60 4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 854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 450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5.6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 1 60 4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242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868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3.8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 1 60 4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611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582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7.7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60 405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88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04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2.9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60 405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40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40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 1 60 405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60 405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47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63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1.1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 1 60 405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8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9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.3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 1 60 405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58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3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7.6</w:t>
            </w:r>
          </w:p>
        </w:tc>
      </w:tr>
      <w:tr>
        <w:trPr>
          <w:trHeight w:val="21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60 405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72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42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5.7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60 405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2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4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3.6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 1 60 405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2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4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.6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60 405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4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8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.1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 1 60 405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4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.1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 1 60 405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8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3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7.6</w:t>
            </w:r>
          </w:p>
        </w:tc>
      </w:tr>
      <w:tr>
        <w:trPr>
          <w:trHeight w:val="140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Модернизация системы дошкольного, общего и дополнительного образования в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8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32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320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ализация в муниципальных образовательных организациях мероприятий, направленных на предупреждение распространения новой коронавирусной инфекции на территории Т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80 41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32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320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80 41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72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72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 1 80 41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2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2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80 41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647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647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 1 80 41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78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78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 1 80 41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568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568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Обеспечение бесплатным горячим питанием отдельных категорий обучающихся в государственных и муниципальных образовательных организация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97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6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54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.3</w:t>
            </w:r>
          </w:p>
        </w:tc>
      </w:tr>
      <w:tr>
        <w:trPr>
          <w:trHeight w:val="81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97 R304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6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54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.3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97 R304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3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.8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 1 97 R304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.8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97 R304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52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1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5.2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 1 97 R304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97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4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3.3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 1 97 R304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5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6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.3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«Социальная поддержка населения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62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62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4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62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62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4 68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62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62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80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4 68 407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62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62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4 68 407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7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7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4 68 407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7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7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4 68 407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4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4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4 68 407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4 68 407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2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2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«Обеспечение безопасности населения Колпаш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416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161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9.4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Обеспечение безопасности граждан на территории муниципального образования «Колпашев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3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3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90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Организация видеонаблюдения в образовательных организациях, в муниципальных учреждениях культуры, в местах массового скопления людей, в местах выезда и въезда на территорию населенных пункт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1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1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 1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 1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264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Обеспечение антитеррористической защищенности объектов образования, культуры, опасных объектов и объектов жизнеобеспечения, находящихся в муниципальной собствен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1 07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1 07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 1 07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 1 07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21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Защита населения и территории от чрезвычайных ситуаций природного и техногенного характера, обеспечение безопасности людей на водных объектах Колпаш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2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181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926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8.3</w:t>
            </w:r>
          </w:p>
        </w:tc>
      </w:tr>
      <w:tr>
        <w:trPr>
          <w:trHeight w:val="21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Обеспечение пожарной безопасности зданий муниципальных учреждений культуры и образовательных организаций Колпаш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2 08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181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926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8.3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2 08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6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6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 2 08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2 08 405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7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19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8.3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2 08 405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7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19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8.3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 2 08 405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7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19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.3</w:t>
            </w:r>
          </w:p>
        </w:tc>
      </w:tr>
      <w:tr>
        <w:trPr>
          <w:trHeight w:val="264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защиты (в рамках софинансир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2 08 S05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19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19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2 08 S05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19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19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 2 08 S05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19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19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«Развитие муниципальной системы образования Колпаш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404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742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.4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Развитие инфраструктуры муниципальных образовательных организаций Колпашевского района на 2016 - 2025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733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071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.4</w:t>
            </w:r>
          </w:p>
        </w:tc>
      </w:tr>
      <w:tr>
        <w:trPr>
          <w:trHeight w:val="21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Приобретение учебно-методических комплектов в 2020 году для поэтапного введения федеральных государственных образовательных стандарт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1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675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675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иобретение учебно-методических комплектов в 2020 году для поэтапного введения федеральных государственных образовательных стандар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10 405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675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675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10 405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19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19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1 10 405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9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9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1 10 405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355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355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1 10 405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71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71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1 10 405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84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84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Организация системы выявления, сопровождения одаренных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1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7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7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рганизация системы выявления, сопровождения одарен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11 40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7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7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1 11 40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7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7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1 11 40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7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7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Поэтапный переход на организацию бесплатного здорового горячего питания для обучающихся, осваивающих образовательные программы начального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1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 269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 011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7.2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1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4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4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1 1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4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4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1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1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19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1 1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2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2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1 1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6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6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12 L3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 146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 888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.8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12 L3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8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6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1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1 12 L3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8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6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.1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12 L3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 928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 672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.8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1 12 L3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422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279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.8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1 12 L3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506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393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7.5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1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 957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 721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.3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1 14 L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957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721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.3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14 L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97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978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1 14 L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97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978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14 L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978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742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1 14 L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718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652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1 14 L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260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90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6.8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гиональный проект «Современная школ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Е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159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157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90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Е1 516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159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157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Е1 516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159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157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1 Е1 516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159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157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гиональный проект «Успех каждого ребен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Е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219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219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Е2 54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219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219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Е2 54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219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219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1 Е2 54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95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95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1 Е2 54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4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гиональный проект «Цифровая образовательная сре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Е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 594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 427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.4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недрение и функционирование целевой модели цифровой образовательной среды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Е4 41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796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629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.7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Е4 41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6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1.3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Е4 41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6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.3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Е4 41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6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6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Е4 41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6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6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Е4 41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685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536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1.2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1 Е4 41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9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4.4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1 E4 41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38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37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.9</w:t>
            </w:r>
          </w:p>
        </w:tc>
      </w:tr>
      <w:tr>
        <w:trPr>
          <w:trHeight w:val="192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Е4 5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 798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 798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97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Е4 5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 798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 798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1 Е4 5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798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798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Педагогические кадры Колпашевского района на 2016 - 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3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70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70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44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Оказание мер социальной поддержки студентам организаций профессионального образования по направлению подготовки «Образование и педагогика», заключившим договор целевого обучения с муниципальной образовательной организацией, педагогическим работникам, впервые трудоустроившимся в образовательные организации Колпаш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3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22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22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3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22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22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3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ипен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3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Создание и функционирование районных методических объединений, Клуба молодых педагог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3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48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48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3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3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3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3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3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3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3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3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369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Создание условий дл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муниципального образования «Колпашевский район» на 2020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2 499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1 774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3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здание условий для реализации основных образовате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9 181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8 831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4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беспечение деятельности (оказание муниципальных услуг) муниципальных учреждений, организаций,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9 181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8 831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4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.8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.8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 265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 94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.8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265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94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6.8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 719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 719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 430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 430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288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288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85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62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7.3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5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2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.2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оведение текущих ремонтных работ в зданиях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 47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 47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текущий, капитальный ремонты муниципальных учреждений,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 0 02 00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 47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 47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 0 02 00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1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1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 0 02 00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 0 02 00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 408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 408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 0 02 00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349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349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 0 02 00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58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58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здание условий для реализации образовательных программ в группах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 0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2 098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1 744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.9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беспечение деятельности (оказание муниципальных услуг) муниципальных учреждений, организаций,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 0 03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2 098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1 744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.9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 0 03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56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56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 0 03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6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6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 0 03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795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459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8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 0 03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795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459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8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 0 03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8 346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8 328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9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 0 03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532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532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 0 03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 81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 795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.9</w:t>
            </w:r>
          </w:p>
        </w:tc>
      </w:tr>
      <w:tr>
        <w:trPr>
          <w:trHeight w:val="290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действие в предоставлении работникам муниципальных общеобразовательных организаций денежной компенсации расходов по оплате стоимости проезда и провоза багажа к месту использования отпуска и обратно в пределах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 0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749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729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.9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Компенсация расходов по оплате стоимости проезда и провоза багажа в пределах Российской Федерации к месту использования отпуска и обрат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 0 04 00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749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729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.9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 0 04 00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5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5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 0 04 00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 0 04 00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703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683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.8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 0 04 00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7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7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 0 04 00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16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6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.0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Обеспечение питанием детей из малоимущих семей в муниципальных общеобразовательных организациях» на 2020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6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630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630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действие в предоставлении компенсации расходов на питание учащимся из малоимущих семей на базе МО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6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630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630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3891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 (в рамках софинансир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6 0 01 S04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630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630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6 0 01 S04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8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81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6 0 01 S04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1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6 0 01 S04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449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449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6 0 01 S04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78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78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329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6 0 01 S04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7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70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6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64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22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6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64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6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64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8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8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6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6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439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83 34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83 2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9.8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«Развитие образования в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112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983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5.9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Развитие дошкольного, общего и дополнительного образования в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112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983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5.9</w:t>
            </w:r>
          </w:p>
        </w:tc>
      </w:tr>
      <w:tr>
        <w:trPr>
          <w:trHeight w:val="343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Обеспечение получения дошкольного, начального общего, основного общего, среднего общего образования, создание условий для дополнительного образования детей, содействие развитию системы общего образования и дополнительного образования детей, в том числе кадрового потенциал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6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462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333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4.8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60 4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430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31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5.2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60 4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430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31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5.2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 1 60 4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4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3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7.4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 1 60 4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626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612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.1</w:t>
            </w:r>
          </w:p>
        </w:tc>
      </w:tr>
      <w:tr>
        <w:trPr>
          <w:trHeight w:val="21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60 405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1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8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8.1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60 405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1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8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8.1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 1 60 405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.1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Модернизация системы дошкольного, общего и дополнительного образования в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8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50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50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ализация в муниципальных образовательных организациях мероприятий, направленных на предупреждение распространения новой коронавирусной инфекции на территории Т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80 41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50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50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 1 80 41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50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50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 1 80 41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7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7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 1 80 41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2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2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«Обеспечение безопасности населения Колпаш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Обеспечение безопасности граждан на территории муниципального образования «Колпашев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90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Организация видеонаблюдения в образовательных организациях, в муниципальных учреждениях культуры, в местах массового скопления людей, в местах выезда и въезда на территорию населенных пункт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1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1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 1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Организация и проведение волонтерских сборов, акций, других мероприятий профилактической направлен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1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0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03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1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0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03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 1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3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21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Изготовление печатной продукции, освещение проблем наркомании и правонарушений среди несовершеннолетних в средствах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1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7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1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7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 1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«Развитие муниципальной системы образования Колпаш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 94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 941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Развитие инфраструктуры муниципальных образовательных организаций Колпашевского района на 2016 - 2025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96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96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гиональный проект «Успех каждого ребен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Е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96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96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Е2 54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96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96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Е2 54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96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96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1 Е2 54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6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6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Развитие системы дополнительного образования в Колпашевском районе на базе муниципальных образовательных организаций дополнительного образования на 2016 - 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2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 445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 445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Укрепление и совершенствование материально-технической базы организаций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2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2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2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Реализация программы персонифицированного финансирования дополнительного образова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2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963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963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2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963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963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2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963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963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316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новное мероприятие «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2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 081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 081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316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2 05 404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7 081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7 081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2 05 404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7 081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7 081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2 05 404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951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951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2 05 404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130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130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Педагогические кадры Колпашевского района на 2016 - 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3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Организация работы сетевого профиля «Педагогический класс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3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9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3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9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3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Создание и функционирование районных методических объединений, Клуба молодых педагог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3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3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3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Создание условий и предоставление услуг по дополнительному образованию в организациях дополнительного образования» на 2020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8 11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8 093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 xml:space="preserve">Предоставление образовательных услуг по дополнительным общеобразовательным программа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3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7 38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7 387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беспечение деятельности (оказание муниципальных услуг) муниципальных учреждений, организаций,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3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7 38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7 387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3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7 38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7 387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3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 9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 924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3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 463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 463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оведение ремонтных раб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3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9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9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текущий, капитальный ремонты муниципальнх учреждений,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3 0 02 00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9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9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3 0 02 00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9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9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3 0 02 00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9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9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290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действие в предоставлении работникам муниципальных образовательных организаций денежной компенсации расходов по оплате стоимости проезда и провоза багажа к месту использования отпуска и обратно в пределах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3 0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46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26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1.9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Компенсация расходов по оплате стоимости проезда и провоза багажа в пределах Российской Федерации к месту использования отпуска и обрат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3 0 03 00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46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26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1.9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3 0 03 00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46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26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1.9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3 0 03 00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3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3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3 0 03 00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3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3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3.8</w:t>
            </w:r>
          </w:p>
        </w:tc>
      </w:tr>
      <w:tr>
        <w:trPr>
          <w:trHeight w:val="290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Создание условий для проведения психолого - медико - педагогического обследования детей и подростков с целью своевременного выявления особенностей в физическом и (или) психическом развитии и (или) отклонений в поведении» на 2020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4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6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6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оведение комплексного психолого - медико - педагогического обследования детей в территориальной психолого - медико - педагогической комисс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4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6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6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4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6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6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4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6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6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4 258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4 053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5.2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«Развитие муниципальной системы образования Колпаш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115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928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5.5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Развитие инфраструктуры муниципальных образовательных организаций Колпашевского района на 2016 - 2025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115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928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5.5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гиональный проект «Цифровая образовательная сре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Е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115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928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5.5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недрение и функционирование целевой модели цифровой образовательной среды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Е4 41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115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928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5.5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Е4 41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66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55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5.8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1 Е4 41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6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5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.8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1 Е4 41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849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673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5.4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1 Е4 41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539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363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.1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1 E4 41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309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309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369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Создание условий дл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муниципального образования «Колпашевский район» на 2020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2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3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5.1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здание условий для реализации основных образовате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2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3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5.1</w:t>
            </w:r>
          </w:p>
        </w:tc>
      </w:tr>
      <w:tr>
        <w:trPr>
          <w:trHeight w:val="140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рганизацию профессионального образования и дополнительного профессион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 0 01 000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2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3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5.1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 0 01 000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3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4.8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 0 01 000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4.8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 0 01 000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 0 01 000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беспечение органов местного самоуправления,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рганизацию профессионального образования и дополнительного профессион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 0 01 000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7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9 408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9 155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8.7</w:t>
            </w:r>
          </w:p>
        </w:tc>
      </w:tr>
      <w:tr>
        <w:trPr>
          <w:trHeight w:val="21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Организация проведения мероприятий и обеспечение участия участников образовательных отношений в мероприятиях различного уровня» на 2020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64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64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64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оведение районных мероприятий и обеспечение участия педагогических работников, обучающихся муниципальных образовательных организаций в мероприятиях регионального, межрегионального, федерального уровн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1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64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64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1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5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5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5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5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1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9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9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9 143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8 890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.7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беспечение органов местного самоуправления,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9 143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8 890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.7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беспечение деятельности (оказание муниципальных услуг) муниципальных учреждений, организаций,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9 108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8 856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.7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7 20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6 982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.7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 20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 982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.7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854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823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.3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854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823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.3</w:t>
            </w:r>
          </w:p>
        </w:tc>
      </w:tr>
      <w:tr>
        <w:trPr>
          <w:trHeight w:val="40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36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Компенсация расходов по оплате стоимости проезда и провоза багажа в пределах Российской Федерации к месту использования отпуска и обрат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4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4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4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4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 0 01 00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87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87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беспечение органов местного самоуправления,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беспечение деятельности (оказание муниципальных услуг) муниципальных учреждений, организаций,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78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787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.0</w:t>
            </w:r>
          </w:p>
        </w:tc>
      </w:tr>
      <w:tr>
        <w:trPr>
          <w:trHeight w:val="369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Создание условий дл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муниципального образования «Колпашевский район» на 2020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8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87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здание условий для реализации основных образовате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8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87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беспечение деятельности (оказание муниципальных услуг) муниципальных учреждений, организаций,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8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87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3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3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3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3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8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8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 696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 349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5.5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1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4 523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4 469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8.8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Создание условий для осуществления спортивной подготовк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035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035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спортивной подгото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1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035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035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1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035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035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35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35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21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Содействие развитию физкультурно - спортивных мероприятий среди школьников муниципального образования «Колпашевский район» на 2020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5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8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34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9.0</w:t>
            </w:r>
          </w:p>
        </w:tc>
      </w:tr>
      <w:tr>
        <w:trPr>
          <w:trHeight w:val="156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здание условий для занятий физической культурой и спортом обучающимися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5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8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34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9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5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8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34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9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9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8.1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3 173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 880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0.8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«Развитие молодежной политики, физической культуры и массового спорта на территории муниципального образования «Колпашев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173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880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.8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Развитие физической культуры и массового спорта в Колпаш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173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880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.8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Организация физкультурно - оздоровительной работы с население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 1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69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6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5.2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 1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69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6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5.2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 1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2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2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 1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8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14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.5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Разработка проектно - сметной документации для объектов спортивной инфраструктуры Колпаш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 1 06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1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93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8.2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 1 06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1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93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8.2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 1 06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1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93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8.2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гиональный проект «Спорт - норма жизн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 1 Р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396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 1 Р5 40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 1 Р5 40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 1 Р5 40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102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 1 Р5 40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6. Управление по культуре, спорту и молодежной политике Администрации Колпаше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03 802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02 581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9.4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1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865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830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8.8</w:t>
            </w:r>
          </w:p>
        </w:tc>
      </w:tr>
      <w:tr>
        <w:trPr>
          <w:trHeight w:val="21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10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10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«Жилье и городская среда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Оказание государственной поддержки по улучшению жилищных условий отдельных категорий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475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Осуществление мероприятий в рамках реализации основного мероприятия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 1 8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64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 1 81 40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 1 81 40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1 81 40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 1 81 40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1 81 40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611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 755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 720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8.7</w:t>
            </w:r>
          </w:p>
        </w:tc>
      </w:tr>
      <w:tr>
        <w:trPr>
          <w:trHeight w:val="21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Меры поддержки для отдельных категорий граждан  и некоммерческих организаций на территории муниципального образования «Колпашевский район» на 2020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155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120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.4</w:t>
            </w:r>
          </w:p>
        </w:tc>
      </w:tr>
      <w:tr>
        <w:trPr>
          <w:trHeight w:val="179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и социально - ориентированным некоммерческим организациям, не являющимся муниципаль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8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155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120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.4</w:t>
            </w:r>
          </w:p>
        </w:tc>
      </w:tr>
      <w:tr>
        <w:trPr>
          <w:trHeight w:val="264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убсидия Колпашевской районной организации Томского регионального отделения Всероссийской общественной организации ветеранов (пенсионеров) войны, труда, Вооруженных Сил и правоохранительных органов на организацию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8 0 02 00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587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587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8 0 02 00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587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587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 0 02 00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587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587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2101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убсидия Колпашевской районной организации Томского регионального отделения общественной организации «Всероссийское общество инвалидов» на организацию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8 0 02 005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3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3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8 0 02 005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3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3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 0 02 005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3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3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264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убсидия Томской областной организации Общероссийской общественной организации инвалидов «Всероссийское Ордена Трудового Красного Знамени общество слепых» (для Колпашевской местной организации Всероссийского общества слепых) на организацию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8 0 02 005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4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4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8 0 02 005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4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4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 0 02 005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264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убсидия Томскому региональному отделению общероссийской общественной организации инвалидов «Всероссийского общества глухих» (для Колпашевской первичной организации «Всероссийского общества глухих») на организацию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8 0 02 00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7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1.5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8 0 02 00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7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1.5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 0 02 005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.5</w:t>
            </w:r>
          </w:p>
        </w:tc>
      </w:tr>
      <w:tr>
        <w:trPr>
          <w:trHeight w:val="369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убсидия Томской региональной организации Общероссийской общественной организации «Российский Союз ветеранов Афганистана» (для Колпашевского районного отделения Томской региональной организации Общероссийской общественной организации «Российский Союз ветеранов Афганистана») на организацию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8 0 02 005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8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8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8 0 02 005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8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8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 0 02 005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12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64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убсидия религиозной организации «Колпашевская Епархия Русской Православной Церкви (Московский патриархат)» на возведение Памятной часовни в честь Новомученников и всех безвинно пострадавших в г. Колпашево Т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 0 02 000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 0 02 000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 0 02 000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3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71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71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3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3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.0</w:t>
            </w:r>
          </w:p>
        </w:tc>
      </w:tr>
      <w:tr>
        <w:trPr>
          <w:trHeight w:val="93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«Обеспечение безопасности населения Колпаш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Обеспечение безопасности граждан на территории муниципального образования «Колпашев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Организация и проведение волонтерских сборов, акций, других мероприятий профилактической направлен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1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1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 1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3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58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58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«Обеспечение безопасности населения Колпаш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8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8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1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Защита населения и территории от чрезвычайных ситуаций природного и техногенного характера, обеспечение безопасности людей на водных объектах Колпаш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2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8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8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93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Обеспечение пожарной безопасности зданий муниципальных учреждений культуры и образовательных организаций Колпаш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2 08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8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8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2 08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8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8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 2 08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8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8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4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4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4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3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34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.0</w:t>
            </w:r>
          </w:p>
        </w:tc>
      </w:tr>
      <w:tr>
        <w:trPr>
          <w:trHeight w:val="84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«Развитие культуры и туризма в Колпаш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4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Развитие внутреннего и въездного туризма на территории Колпаш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 2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4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Реализация мероприятий, направленных на развитие сферы туризма в Колпаш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 2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4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87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ализация проектов, отобранных по итогам проведения конкурса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 2 01 406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7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7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 2 01 406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7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7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 2 01 406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7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7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85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ализация проектов, отобранных по итогам проведения конкурса проектов (в рамках софинансир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 2 01 S06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 2 01 S06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 2 01 S06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Жилищно - ко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5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719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719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3 719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3 719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.0</w:t>
            </w:r>
          </w:p>
        </w:tc>
      </w:tr>
      <w:tr>
        <w:trPr>
          <w:trHeight w:val="21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«Устойчивое развитие сельских территорий муниципального образования «Колпашевский район» Томской области на 2014-2017 годы и на период до 2020 г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719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719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Комплексное обустройство населенных пункт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3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96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96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3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96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96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6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6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 xml:space="preserve">Обеспечение комплексного развития сельских территор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3 0 02 L57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023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023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3 0 02 L57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023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023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 0 02 L57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23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23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7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0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0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40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40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.0</w:t>
            </w:r>
          </w:p>
        </w:tc>
      </w:tr>
      <w:tr>
        <w:trPr>
          <w:trHeight w:val="97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«Развитие культуры и туризма в Колпаш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7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689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Развитие культуры в Колпаш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7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Проведение мероприятий, направленных на организацию досуга, развитие местного традиционного народного художественного творчества, библиотечного обслуживания и обеспечение услуг организаций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 1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7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42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рганизацию профессионального образования и дополнительного профессион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 1 01 000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7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 1 01 000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7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 1 01 000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7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3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3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беспечение органов местного самоуправления,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3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3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8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рганизацию профессионального образования и дополнительного профессион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3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3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98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3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3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 0 01 000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8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0 956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0 376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9.7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69 782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69 509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9.8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«Развитие культуры и туризма в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3 619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3 379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6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Развитие культуры и архивного дела в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3 619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3 379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6</w:t>
            </w:r>
          </w:p>
        </w:tc>
      </w:tr>
      <w:tr>
        <w:trPr>
          <w:trHeight w:val="119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Развитие профессионального искусства и народного творче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 1 6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3 619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3 379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6</w:t>
            </w:r>
          </w:p>
        </w:tc>
      </w:tr>
      <w:tr>
        <w:trPr>
          <w:trHeight w:val="290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Достижение целевых показателей по плану мероприятий («дорожной карте») «Изменения в сфере культуры, направленные на повышение её эффективности»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 1 64 406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1 866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1 866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 1 64 406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1 866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1 866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1 64 406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 866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 866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21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 1 64 406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75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513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6.3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 1 64 406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75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513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6.3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1 64 406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75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513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.3</w:t>
            </w:r>
          </w:p>
        </w:tc>
      </w:tr>
      <w:tr>
        <w:trPr>
          <w:trHeight w:val="98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«Развитие культуры и туризма в Колпаш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5 088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5 056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9</w:t>
            </w:r>
          </w:p>
        </w:tc>
      </w:tr>
      <w:tr>
        <w:trPr>
          <w:trHeight w:val="7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Развитие культуры в Колпаш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5 088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5 056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9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Проведение мероприятий, направленных на организацию досуга, развитие местного традиционного народного художественного творчества, библиотечного обслуживания и обеспечение услуг организаций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 1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4 411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4 378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9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 1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8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8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 1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 1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32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31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7</w:t>
            </w:r>
          </w:p>
        </w:tc>
      </w:tr>
      <w:tr>
        <w:trPr>
          <w:trHeight w:val="92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 1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2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1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.7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 1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 158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 127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9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 1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158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127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.9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текущий, капитальный ремонты муниципальных учреждений,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 1 01 00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851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851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 1 01 00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851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851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 1 01 00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851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851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строительство, реконструкцию и приобретение объекто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 1 01 00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 0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 0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 1 01 00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 0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 0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 1 01 00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0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0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Содействие поселениям Колпашевского района в решении вопроса местного значения по созданию условий для организации досуг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 1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5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5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 1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5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5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 1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316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Организация проведения ремонта, капитального ремонта и благоустройства воинских захоронений, мемориальных комплексов, памятных знаков, стелл, именных указателей, памятников археологии, истории и архитектуры на территории Колпаш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 1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3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текущий, капитальный ремонты муниципальных учреждений,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 1 04 00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3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 1 04 00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3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 1 04 00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Государственная поддержка отрасли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 1 07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94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94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держка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 1 07 L5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94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94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/>
              </w:rPr>
              <w:t>46 1 07 L5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/>
              </w:rPr>
              <w:t>194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/>
              </w:rPr>
              <w:t>194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46 1 07 L5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94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94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97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Создание  условий для организации досуга и обеспечения жителей Новоселовского сельского поселения услугами организаций культуры» на 2020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5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 090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 090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иных межбюджетных трансфертов на создание условий для организации досуга и обеспечения жителей Новоселовского сельского поселения услугами организац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5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 090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 090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5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 090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 090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90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90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921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Создание условий для организации досуга и обеспечения жителей Новогоренского сельского поселения услугами организаций культуры» на 2020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6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192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192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иных межбюджетных трансфертов на создание условий для организации досуга и обеспечения жителей Новогоренского сельского поселения услугами организац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6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192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192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6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192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192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92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92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97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Создание условий для организации досуга и обеспечения жителей Саровского сельского поселения услугами организаций культуры» на 2020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7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41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413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1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иных межбюджетных трансфертов на создание условий для организации досуга и обеспечения жителей Саровского сельского поселения услугами организац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7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41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413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7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41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413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7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41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413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8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Создание условий для организации досуга и обеспечения жителей Чажемтовского сельского поселения услугами организаций культуры» на 2020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 815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 815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иных межбюджетных трансфертов на создание условий для организации досуга и обеспечения жителей Чажемтовского сельского поселения услугами организац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8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 815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 815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8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 815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 815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815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815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90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Создание условий для организации досуга и обеспечения жителей Инкинского сельского поселения услугами организаций культуры» на 2020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732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732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иных межбюджетных трансфертов на организацию осуществления части переданных полномочий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9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732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732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9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732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732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732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732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343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Организация библиотечного обслуживания населения сельских поселений Колпашевского района и содействие муниципальным учреждениям культуры Колпашевского района в осуществлении части переданных полномочий по решению вопросов местного значения» на 2020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 049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 049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муниципальным учреждениям культуры на выполнение муниципального задания и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 049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 049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 814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 814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814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814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Компенсация расходов по оплате стоимости проезда и провоза багажа в пределах Российской Федерации к месту использования отпуска и обрат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 0 01 00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3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3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 0 01 00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3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3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 0 01 00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9 358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9 358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98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беспечение учреждений, организаций культуры и мероприятия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9 358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9 358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853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рганизация осуществления части переданных полномочий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4 007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9 358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9 358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4 007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9 358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9 358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 0 04 007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 358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 358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46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0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0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12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0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0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0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0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0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0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8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1 174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 867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7.3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174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 867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7.3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беспечение органов местного самоуправления,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174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 867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7.3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беспечение деятельности (оказание муниципальных услуг) муниципальных учреждений, организаций,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138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 831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7.2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 095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 946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.5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95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946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.5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38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80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4.8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38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80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4.8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Компенсация расходов по оплате стоимости проезда и провоза багажа в пределах Российской Федерации к месту использования отпуска и обрат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6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6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6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6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 0 01 00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599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599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4 421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4 421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«Социальная поддержка населения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Исполнение принятых обязательств по социальной поддержке отдельных категорий граждан за счет средств областного бюдже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1 6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71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1 60 40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1 60 40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1 60 40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«Доступность медицинской помощи и эффективность предоставления медицинских услуг на территории Колпаш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5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94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946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Создание условий для обеспечения доступности и эффективности медицинских услуг на территории Колпаш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5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94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946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5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94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946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66CC"/>
                <w:lang w:val="ru-RU"/>
              </w:rPr>
            </w:pPr>
            <w:r>
              <w:rPr>
                <w:rFonts w:cs="Arial" w:ascii="Arial" w:hAnsi="Arial"/>
                <w:color w:val="0066CC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66CC"/>
                <w:lang w:val="ru-RU"/>
              </w:rPr>
            </w:pPr>
            <w:r>
              <w:rPr>
                <w:rFonts w:cs="Arial" w:ascii="Arial" w:hAnsi="Arial"/>
                <w:color w:val="0066CC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66CC"/>
                <w:lang w:val="ru-RU"/>
              </w:rPr>
            </w:pPr>
            <w:r>
              <w:rPr>
                <w:rFonts w:cs="Arial" w:ascii="Arial" w:hAnsi="Arial"/>
                <w:color w:val="0066CC"/>
                <w:lang w:val="ru-RU"/>
              </w:rPr>
              <w:t>10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66CC"/>
                <w:lang w:val="ru-RU"/>
              </w:rPr>
            </w:pPr>
            <w:r>
              <w:rPr>
                <w:rFonts w:cs="Arial" w:ascii="Arial" w:hAnsi="Arial"/>
                <w:color w:val="0066CC"/>
                <w:lang w:val="ru-RU"/>
              </w:rPr>
              <w:t>45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66CC"/>
                <w:lang w:val="ru-RU"/>
              </w:rPr>
            </w:pPr>
            <w:r>
              <w:rPr>
                <w:rFonts w:cs="Arial" w:ascii="Arial" w:hAnsi="Arial"/>
                <w:color w:val="0066CC"/>
                <w:lang w:val="ru-RU"/>
              </w:rPr>
              <w:t>3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66CC"/>
                <w:lang w:val="ru-RU"/>
              </w:rPr>
            </w:pPr>
            <w:r>
              <w:rPr>
                <w:rFonts w:cs="Arial" w:ascii="Arial" w:hAnsi="Arial"/>
                <w:color w:val="0066CC"/>
                <w:lang w:val="ru-RU"/>
              </w:rPr>
              <w:t>114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66CC"/>
                <w:lang w:val="ru-RU"/>
              </w:rPr>
            </w:pPr>
            <w:r>
              <w:rPr>
                <w:rFonts w:cs="Arial" w:ascii="Arial" w:hAnsi="Arial"/>
                <w:color w:val="0066CC"/>
                <w:lang w:val="ru-RU"/>
              </w:rPr>
              <w:t>114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66CC"/>
                <w:lang w:val="ru-RU"/>
              </w:rPr>
            </w:pPr>
            <w:r>
              <w:rPr>
                <w:rFonts w:cs="Arial" w:ascii="Arial" w:hAnsi="Arial"/>
                <w:color w:val="0066CC"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831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831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«Развитие молодежной политики, физической культуры и массового спорта на территории муниципального образования «Колпашев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Обеспечение жильем молодых семей в Колпаш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 3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Предоставление социальной выплаты на приобретение (строительство) жиль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 3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91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 3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 3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21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Меры поддержки для отдельных категорий граждан  и некоммерческих организаций на территории муниципального образования «Колпашевский район» на 2020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73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(в рамках софинансир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8 0 01 S0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8 0 01 S0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 0 01 S0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9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9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9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9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9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9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9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9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 178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 178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.0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«Развитие молодежной политики, физической культуры и массового спорта на территории муниципального образования «Колпашев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78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78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6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"Обеспечение жильем молодых семей в Колпашев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 3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78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78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80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"Предоставление социальной выплаты на приобретение (строительство) жиль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 3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78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78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5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 3 02 L4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78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78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 3 02 L4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78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78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 3 02 L4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78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78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 21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 609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.1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1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7 210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7 210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.0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«Развитие молодежной политики, физической культуры и массового спорта на территории муниципального образования «Колпашев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 210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 210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Развитие физической культуры и массового спорта в Колпаш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 210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 210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гиональный проект «Спорт - норма жизн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 1 Р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 210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 210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 1 Р5 400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 210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 210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 1 Р5 400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 210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 210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 1 Р5 400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210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210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3 004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 398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79.8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«Развитие молодежной политики, физической культуры и массового спорта на территории муниципального образования «Колпашев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801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195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8.4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Развитие физической культуры и массового спорта в Колпаш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801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195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8.4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Организация физкультурно - оздоровительной работы с население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 1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94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43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8.9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 1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2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2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 1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2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2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 1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474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68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8.9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 1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474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8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.9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 1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 1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 1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8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8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 1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 1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3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 1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3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Развитие спортивной инфраструктуры (строительство новых, реконструкция и ремонт имеющихся спортивных сооружений)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 1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52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52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 1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52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52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 1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2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2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3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3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20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3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3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3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3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3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3.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7. Управление финансов и экономической политики Администрации Колпаше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76 635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76 472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9.9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1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9 453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9 290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9.2</w:t>
            </w:r>
          </w:p>
        </w:tc>
      </w:tr>
      <w:tr>
        <w:trPr>
          <w:trHeight w:val="21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7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«Улучшение инвестиционного климата и развитие экспорта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7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Баланс экономических интересов потребителей и поставщиков на регулируемых рынках товаров и услуг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 4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7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422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 4 6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7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</w:t>
            </w:r>
          </w:p>
        </w:tc>
      </w:tr>
      <w:tr>
        <w:trPr>
          <w:trHeight w:val="343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 4 62 404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7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 4 62 404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4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4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 4 62 404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90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 4 62 404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 4 62 404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.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1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9 426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9 263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9.2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9 426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9 263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2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беспечение органов местного самоуправления,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9 426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9 263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2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беспечение деятельности (оказание муниципальных услуг) муниципальных учреждений, организаций,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9 339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9 177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2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8 022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7 916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4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022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 916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.4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17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260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5.7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317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60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.7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Компенсация расходов по оплате стоимости проезда и провоза багажа в пределах Российской Федерации к месту использования отпуска и обрат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6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6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6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6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 0 01 00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361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361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2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 361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 361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.0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«Эффективное управление региональными финансами, государственными закупками и совершенствование межбюджетных отношений в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2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61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61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Совершенствование межбюджетных отношений в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2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 2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61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61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343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овное мероприятие «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2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 2 8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61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61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2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 2 81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61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61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2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 2 81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61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61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2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 2 81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361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361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Жилищно - 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5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1 282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1 281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5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31 282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31 281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«Улучшение инвестиционного климата и развитиие экспорта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1 282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1 281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Баланс экономических интересов потребителей и поставщиков на регулируемых рынках товаров и услуг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 4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1 282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1 281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62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Оказание содействия отдельным муниципальным образованиям Томской области по обеспечению соблюдения баланса экономических интересов потребителей и поставщиков топливно-энергетических ресурс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 4 6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1 282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1 281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Компенсация местным бюджетам расходов по организации электроснабжения от дизельных электростан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 4 64 40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1 282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1 281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 4 64 40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1 282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1 281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 4 64 40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 282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 281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7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3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беспечение органов местного самоуправления,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рганизацию профессионального образования и дополнительного профессион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98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 0 01 000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беспечение органов местного самоуправления,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беспечение деятельности (оказание муниципальных услуг) муниципальных учреждений, организаций,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3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 0 01 00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.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84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84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9.8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3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84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84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9.8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Обслуживание муниципального долга муниципального образования «Колпашевский район» на 2020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84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84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8</w:t>
            </w:r>
          </w:p>
        </w:tc>
      </w:tr>
      <w:tr>
        <w:trPr>
          <w:trHeight w:val="98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Уплата процентов за пользование кредитом согласно кредитному договор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8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84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84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8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8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84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84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.8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4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4.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.8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Межбюджетные трансферты общего характера бюджетам бюджетной системы Российской Федерации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4 237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4 237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4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60 0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60 000.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.0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«Эффективное управление региональными финансами, государственными закупками и совершенствование межбюджетных отношений в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 91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 916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«Совершенствование межбюджетных отношений в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 2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 91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 916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8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Создание условий для обеспечения равных финансовых возможностей муниципальных образований по решению вопросов местного знач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 2 6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 91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 916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1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 2 65 40М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 91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 916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 2 65 40М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 91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 916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 2 65 40М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 91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 916.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Обеспечение сбалансированности доходов и расходов поселений Колпашевского района» на 2020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0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083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083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дотации на  выравнивание бюджетной обеспеченности поселений Колпашевского района в части собственных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0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083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083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31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0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083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083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083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083.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569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4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64 237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64 237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.0</w:t>
            </w:r>
          </w:p>
        </w:tc>
      </w:tr>
      <w:tr>
        <w:trPr>
          <w:trHeight w:val="15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«Обеспечение сбалансированности доходов и расходов поселений Колпашевского района» на 2020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0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4 237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4 237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107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 xml:space="preserve">Предоставление ИМБТ на поддержку мер по обеспечению сбалансированности местных бюджет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0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4 237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4 237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0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4 237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4 237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4 237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4 237.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8. Муниципальная избирательная комиссия Колпаше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ru-RU"/>
              </w:rPr>
              <w:t>2 804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ru-RU"/>
              </w:rPr>
              <w:t>2 804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1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2 804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2 804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107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ru-RU"/>
              </w:rPr>
              <w:t>2 804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ru-RU"/>
              </w:rPr>
              <w:t>2 804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7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/>
              </w:rPr>
              <w:t>2 804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/>
              </w:rPr>
              <w:t>2 804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очи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7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/>
              </w:rPr>
              <w:t>2 804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/>
              </w:rPr>
              <w:t>2 804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7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7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9 007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/>
              </w:rPr>
              <w:t>2 804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/>
              </w:rPr>
              <w:t>2 804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7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 0 09 007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/>
              </w:rPr>
              <w:t>2 804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/>
              </w:rPr>
              <w:t>2 804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.0</w:t>
            </w:r>
          </w:p>
        </w:tc>
      </w:tr>
      <w:tr>
        <w:trPr>
          <w:trHeight w:val="30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7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 0 09 007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8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 804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 804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</w:tr>
      <w:tr>
        <w:trPr/>
        <w:tc>
          <w:tcPr>
            <w:tcW w:w="54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851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ТВЕРЖДЕНО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решением Думы</w:t>
            </w:r>
          </w:p>
        </w:tc>
        <w:tc>
          <w:tcPr>
            <w:tcW w:w="3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51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Колпашевского района</w:t>
            </w:r>
          </w:p>
        </w:tc>
        <w:tc>
          <w:tcPr>
            <w:tcW w:w="3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51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от «___» _______ 2021 г. № ___</w:t>
            </w:r>
          </w:p>
        </w:tc>
        <w:tc>
          <w:tcPr>
            <w:tcW w:w="3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tbl>
      <w:tblPr>
        <w:tblW w:w="108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1"/>
        <w:gridCol w:w="16"/>
        <w:gridCol w:w="976"/>
        <w:gridCol w:w="155"/>
        <w:gridCol w:w="37"/>
        <w:gridCol w:w="674"/>
        <w:gridCol w:w="552"/>
        <w:gridCol w:w="16"/>
        <w:gridCol w:w="762"/>
        <w:gridCol w:w="494"/>
        <w:gridCol w:w="297"/>
        <w:gridCol w:w="463"/>
        <w:gridCol w:w="91"/>
        <w:gridCol w:w="66"/>
        <w:gridCol w:w="53"/>
        <w:gridCol w:w="1248"/>
        <w:gridCol w:w="67"/>
        <w:gridCol w:w="16"/>
      </w:tblGrid>
      <w:tr>
        <w:trPr>
          <w:trHeight w:val="276" w:hRule="atLeast"/>
        </w:trPr>
        <w:tc>
          <w:tcPr>
            <w:tcW w:w="601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1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0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601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3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5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9483" w:type="dxa"/>
            <w:gridSpan w:val="15"/>
            <w:tcBorders/>
          </w:tcPr>
          <w:p>
            <w:pPr>
              <w:pStyle w:val="Normal"/>
              <w:autoSpaceDE w:val="false"/>
              <w:ind w:right="-138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  <w:t xml:space="preserve">Отчет об исполнении расходов бюджета </w:t>
            </w:r>
          </w:p>
          <w:p>
            <w:pPr>
              <w:pStyle w:val="Normal"/>
              <w:autoSpaceDE w:val="false"/>
              <w:ind w:right="-138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  <w:t>Муниципального образования «Колпашевский район»</w:t>
            </w:r>
          </w:p>
          <w:p>
            <w:pPr>
              <w:pStyle w:val="Normal"/>
              <w:autoSpaceDE w:val="false"/>
              <w:ind w:right="-138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  <w:t xml:space="preserve">по разделам и подразделам классификации </w:t>
            </w:r>
          </w:p>
          <w:p>
            <w:pPr>
              <w:pStyle w:val="Normal"/>
              <w:autoSpaceDE w:val="false"/>
              <w:ind w:right="-138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  <w:t>расходов бюджета за 2020 год</w:t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ind w:left="33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84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484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26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(тыс. рублей)</w:t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016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именование разделов, подраздел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здел, подраздел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лан на 2020 год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сполнено за 2020 го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% исполнения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1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4 679.2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1 666.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7.6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689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941.5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938.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.9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82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927.0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759.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.3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96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1 499.0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 264.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6.9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дебная систем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5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.0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.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831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6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 534.6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 349.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.1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18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7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40.1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40.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84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 720.0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 298.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.1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02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обор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2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361.7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361.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.0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20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361.7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361.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3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 062.2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 852.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7.0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844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09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422.5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412.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.8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84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еспечение пожарной безопас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1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9.7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9.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.7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4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5 733.9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4 486.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9.2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щеэкономически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2.0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1.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.1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96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ельское хозяйство и рыболов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5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 761.9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 022.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.0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од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6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67.8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67.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пор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8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 397.2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 148.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.9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9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 087.0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 930.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.7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вязь и информат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1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500.0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478.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.4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1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8.0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8.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84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5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8 653.1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3 331.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6.6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муналь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5 397.1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3 971.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.6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11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лагоустро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 256.0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9 360.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2.7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7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060 195.3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048 430.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8.9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384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школьно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0 967.6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7 134.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.5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1 907.8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4 582.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.0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полнительное образование дет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3 349.0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3 200.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.8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19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5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562.7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357.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.5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е вопросы в области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9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408.2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155.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.7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84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8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3 079.5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2 499.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9.7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1 905.0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1 632.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.8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52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174.5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867.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7.3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9 502.1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5 797.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3.8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циальное обеспечение на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421.1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421.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 274.6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 570.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.2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6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6.4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6.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96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изическая культура и спор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3 288.2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2 220.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5.4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ая 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734.0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680.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.5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ассовый спор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554.2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540.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1.2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24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84.9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84.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9.8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576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0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4.9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4.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.8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4 237.6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4 237.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.0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702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 000.0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 000.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17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4 237.6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4 237.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0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СЕГО РАСХОД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898 077.7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871 167.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8.6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846455</wp:posOffset>
                </wp:positionV>
                <wp:extent cx="2445385" cy="8858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/>
                              <w:tc>
                                <w:tcPr>
                                  <w:tcW w:w="3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Приложение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решением Ду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Колпашев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от «___» _______ 2021 г. № 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69.75pt;mso-wrap-distance-left:9pt;mso-wrap-distance-right:0pt;mso-wrap-distance-top:0pt;mso-wrap-distance-bottom:0pt;margin-top:66.65pt;mso-position-vertical-relative:page;margin-left:57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/>
                        <w:tc>
                          <w:tcPr>
                            <w:tcW w:w="385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ru-RU"/>
                              </w:rPr>
                              <w:t xml:space="preserve">Приложение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ru-RU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ru-RU"/>
                              </w:rPr>
                              <w:t>решением Ду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5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ru-RU"/>
                              </w:rPr>
                              <w:t>Колпашев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5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ru-RU"/>
                              </w:rPr>
                              <w:t>от «___» _______ 2021 г. № 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 xml:space="preserve">Отчет об исполнении источников финансирования дефицита бюджет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муниципального образования «Колпашевский район» по кодам классификаци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ru-RU"/>
        </w:rPr>
        <w:t>источников финансирования дефицита бюджета за 2020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ind w:right="111" w:firstLine="709"/>
        <w:jc w:val="right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</w:t>
      </w:r>
      <w:r>
        <w:rPr/>
        <w:t>(тыс. рублей)</w:t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89"/>
        <w:gridCol w:w="2977"/>
        <w:gridCol w:w="1842"/>
        <w:gridCol w:w="1843"/>
        <w:gridCol w:w="851"/>
      </w:tblGrid>
      <w:tr>
        <w:trPr>
          <w:trHeight w:val="3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</w:t>
            </w:r>
            <w:r>
              <w:rPr>
                <w:rFonts w:cs="Arial" w:ascii="Arial" w:hAnsi="Arial"/>
                <w:b/>
              </w:rPr>
              <w:t xml:space="preserve">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д бюджетной классифик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План на 202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за 2020 г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3 01 00 05 0000 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4 0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4 04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5 02 01 05  0000 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 858 24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- 1 883 587 ,7 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5 02 01 05 0000 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 902 11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 888 554 ,9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Итого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источников внутреннего финансирования дефицита бюджета</w:t>
            </w: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9 83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27,2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567" w:right="992" w:gutter="0" w:header="0" w:top="1701" w:footer="72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5812"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риложение 5 </w:t>
      </w:r>
    </w:p>
    <w:p>
      <w:pPr>
        <w:pStyle w:val="Normal"/>
        <w:ind w:left="5812"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cs="Arial" w:ascii="Arial" w:hAnsi="Arial"/>
          <w:sz w:val="24"/>
          <w:szCs w:val="24"/>
          <w:lang w:val="ru-RU"/>
        </w:rPr>
        <w:t>УТВЕРЖДЕНО</w:t>
      </w:r>
    </w:p>
    <w:p>
      <w:pPr>
        <w:pStyle w:val="Normal"/>
        <w:ind w:left="5812" w:hanging="0"/>
        <w:jc w:val="right"/>
        <w:rPr/>
      </w:pPr>
      <w:r>
        <w:rPr>
          <w:rFonts w:cs="Arial" w:ascii="Arial" w:hAnsi="Arial"/>
          <w:sz w:val="24"/>
          <w:szCs w:val="24"/>
          <w:lang w:val="ru-RU"/>
        </w:rPr>
        <w:t>решением Думы Колпашевского района                                   от «___» ________ 2021 № ___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Отчет об исполнении дорожного фонд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муниципального образования «Колпашевский район»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ru-RU"/>
        </w:rPr>
        <w:t>за 2020 год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Объем бюджетных ассигнований дорожного фонда на 01.01.2021 составляет – 54 087,0 тыс. руб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1800"/>
        <w:gridCol w:w="1801"/>
        <w:gridCol w:w="1801"/>
      </w:tblGrid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План на 2020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(тыс. руб.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 xml:space="preserve">Поступило средств в дорожный фонд </w:t>
            </w:r>
            <w:r>
              <w:rPr>
                <w:rFonts w:cs="Arial" w:ascii="Arial" w:hAnsi="Arial"/>
                <w:b/>
                <w:lang w:val="ru-RU"/>
              </w:rPr>
              <w:t xml:space="preserve">за 2020 год                 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 xml:space="preserve"> (тыс. руб.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 xml:space="preserve">Исполнено средств дорожного фонда </w:t>
            </w:r>
            <w:r>
              <w:rPr>
                <w:rFonts w:cs="Arial" w:ascii="Arial" w:hAnsi="Arial"/>
                <w:b/>
                <w:lang w:val="ru-RU"/>
              </w:rPr>
              <w:t xml:space="preserve">за 2020 год                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 xml:space="preserve"> (тыс. руб.)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ступление/исполнение, все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 087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 930,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 930,2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соответствующ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 257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 044,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 044,4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доходы бюджета муниципального образования «Колпашев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 330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 439,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 439,1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местным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 500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 446,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 446,7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таток средств дорожного фонда по состоянию на 01.01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6,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992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71"/>
        </w:tabs>
        <w:ind w:left="1271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азвание Знак"/>
    <w:basedOn w:val="Style5"/>
    <w:qFormat/>
    <w:rPr>
      <w:b/>
      <w:bCs/>
      <w:sz w:val="24"/>
      <w:szCs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  <w:lang w:val="en-US"/>
    </w:rPr>
  </w:style>
  <w:style w:type="character" w:styleId="2">
    <w:name w:val="Основной текст 2 Знак"/>
    <w:basedOn w:val="Style5"/>
    <w:qFormat/>
    <w:rPr>
      <w:lang w:val="en-US"/>
    </w:rPr>
  </w:style>
  <w:style w:type="character" w:styleId="Style9">
    <w:name w:val="Нижний колонтитул Знак"/>
    <w:basedOn w:val="Style5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1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9:08:00Z</dcterms:created>
  <dc:creator>Yuri Dolgov</dc:creator>
  <dc:description/>
  <cp:keywords/>
  <dc:language>en-US</dc:language>
  <cp:lastModifiedBy>Лёгкая Евгения Викторовна</cp:lastModifiedBy>
  <cp:lastPrinted>2021-03-24T10:32:00Z</cp:lastPrinted>
  <dcterms:modified xsi:type="dcterms:W3CDTF">2021-04-26T05:26:00Z</dcterms:modified>
  <cp:revision>246</cp:revision>
  <dc:subject/>
  <dc:title> 	</dc:title>
</cp:coreProperties>
</file>