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812" w:hanging="0"/>
        <w:jc w:val="left"/>
        <w:rPr>
          <w:b w:val="false"/>
          <w:b w:val="false"/>
          <w:bCs/>
        </w:rPr>
      </w:pPr>
      <w:r>
        <w:rPr>
          <w:b w:val="false"/>
          <w:bCs/>
        </w:rPr>
        <w:t xml:space="preserve">Приложение № 6 к распоряжению Главы Колпашевского района </w:t>
      </w:r>
    </w:p>
    <w:p>
      <w:pPr>
        <w:pStyle w:val="Heading1"/>
        <w:ind w:left="5812" w:hanging="0"/>
        <w:jc w:val="left"/>
        <w:rPr>
          <w:b w:val="false"/>
          <w:b w:val="false"/>
          <w:bCs/>
        </w:rPr>
      </w:pPr>
      <w:r>
        <w:rPr>
          <w:b w:val="false"/>
          <w:bCs/>
        </w:rPr>
        <w:t>от  07.11.2012  №   23</w:t>
      </w:r>
    </w:p>
    <w:p>
      <w:pPr>
        <w:pStyle w:val="Heading1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1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тчё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ыполнении программы муниципальных внутренних заимствований муниципального образования «Колпашев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9 месяцев 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700"/>
        <w:gridCol w:w="216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Думой Колпашевского района «О бюджете Колпашевского района на 2012 год», тыс.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ическое исполнение по состоянию на 01.10.2012,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ый долг МО «Колпашевский район»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5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5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юджетные ссуды и бюджетные кредиты, полученные от бюджетов других уровней бюджетной системы РФ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5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5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.ч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оддержку личных хозяйст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задолжен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а финансовой поддержки досрочного завоз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из бюджетов других уровней в 2011 год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задолженности в 2011 году по кредитам, привлекаемым из бюджетов других уровней в 2011 год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изованны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задолжен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ые гарантии МО «Колпашевский район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</w:pPr>
    <w:rPr>
      <w:sz w:val="40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5:51:00Z</dcterms:created>
  <dc:creator>IBM</dc:creator>
  <dc:description/>
  <cp:keywords/>
  <dc:language>en-US</dc:language>
  <cp:lastModifiedBy>Татьяна В. Григоренко</cp:lastModifiedBy>
  <cp:lastPrinted>2012-11-07T12:51:00Z</cp:lastPrinted>
  <dcterms:modified xsi:type="dcterms:W3CDTF">2012-11-07T05:51:00Z</dcterms:modified>
  <cp:revision>2</cp:revision>
  <dc:subject/>
  <dc:title/>
</cp:coreProperties>
</file>