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КОЛПАШЕВСКОГО РАЙОНА ТОМСКОЙ ОБЛАСТ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13.05.2013 </w:t>
        <w:tab/>
        <w:tab/>
        <w:tab/>
        <w:tab/>
        <w:tab/>
        <w:tab/>
        <w:tab/>
        <w:t xml:space="preserve">                                №  3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387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>Об утверждении отчетов об исполнении бюджета муниципального образования «Колпашевский район»  за 1 квартал 2013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ённым решением Думы Колпашевского района от 24.03.2008 № 446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1 квартал 2013 года согласно приложениям №№ 1, 2, 3, 4, 5, 6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рганизационному отделу Администрации Колпашевского района (Царегородцева Н.П.) в срок до 14 мая 2013 г. направить данное распоряжение в Думу Колпашевского района 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В.И.Шафрыг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basedOn w:val="Style10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9:00Z</dcterms:created>
  <dc:creator>ГАС ВЫБОРЫ</dc:creator>
  <dc:description/>
  <cp:keywords/>
  <dc:language>en-US</dc:language>
  <cp:lastModifiedBy>Татьяна В. Григоренко</cp:lastModifiedBy>
  <cp:lastPrinted>2013-05-13T15:29:00Z</cp:lastPrinted>
  <dcterms:modified xsi:type="dcterms:W3CDTF">2013-05-13T08:29:00Z</dcterms:modified>
  <cp:revision>4</cp:revision>
  <dc:subject/>
  <dc:title> 	</dc:title>
</cp:coreProperties>
</file>