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КОЛПАШЕВСКОГО РАЙОНА ТОМСКОЙ ОБЛАСТ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04.05.2012 </w:t>
        <w:tab/>
        <w:tab/>
        <w:tab/>
        <w:tab/>
        <w:tab/>
        <w:tab/>
        <w:tab/>
        <w:t xml:space="preserve">                                 №  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261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5387"/>
      </w:tblGrid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 утверждении отчётов об исполнении бюджета муниципального образования «Колпашевский район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за 1 квартал 2012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ёты об исполнении бюджета муниципального образования «Колпашевский район» за 1 квартал 2012 года согласно приложениям №№ 1, 2, 3, 4, 5, 6 к настоящему распоряж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рганизационному отделу Администрации Колпашевского района (Н.П.Царегородцева) в срок до 15 мая 2012 г.а направить данное распоряжение в Думу Колпашевского района для сведе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публиковать настоящее распоряжение в Ведомостях органов местного самоуправления Колпашевского района и разместить на официальном Интернет–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 В.И.Шафрыги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.В.Мороз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basedOn w:val="Style10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31:00Z</dcterms:created>
  <dc:creator>ГАС ВЫБОРЫ</dc:creator>
  <dc:description/>
  <cp:keywords/>
  <dc:language>en-US</dc:language>
  <cp:lastModifiedBy>Татьяна В. Григоренко</cp:lastModifiedBy>
  <cp:lastPrinted>2012-05-04T11:31:00Z</cp:lastPrinted>
  <dcterms:modified xsi:type="dcterms:W3CDTF">2012-05-04T04:31:00Z</dcterms:modified>
  <cp:revision>2</cp:revision>
  <dc:subject/>
  <dc:title> 	</dc:title>
</cp:coreProperties>
</file>