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МУНИЦИПАЛЬНОЕ КАЗЁННОЕ УЧРЕЖДЕНИЕ</w:t>
      </w:r>
    </w:p>
    <w:p>
      <w:pPr>
        <w:pStyle w:val="Normal"/>
        <w:ind w:left="-142" w:hanging="0"/>
        <w:jc w:val="center"/>
        <w:rPr/>
      </w:pPr>
      <w:r>
        <w:rPr>
          <w:b/>
          <w:bCs/>
          <w:sz w:val="27"/>
          <w:szCs w:val="27"/>
        </w:rPr>
        <w:t>«АГЕНТСТВО ПО УПРАВЛЕНИЮ МУНИЦИПАЛЬНЫМ ИМУЩЕСТВОМ»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(МКУ «АГЕНТСТВО»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27 сентября 2022 г.                                                                                               № 34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МКУ «Агентство»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30.11.2021 № 39 «Об утверждении ведомственной целевой программы «Обеспечение эффективного управления и распоряжения муниципальным имуществом» на 2022 год и на плановый период 2023 и 2024 годов (в редакции приказов МКУ «Агентство» от 27.01.2022 № 4, от 29.03.2022 № 11,                   от 29.06.2022 № 27, 29.07.2022 № 29)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756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Думы Колпашевского района Томской области от 29.11.2021 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 1, от 28.03.2022 № 24, от 28.06.2022 № 59, 29.07.2022 № 76, от 26.09.2022 № 103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ведомственную целевую программу «Управление и распоряжение имуществом, находящегося в казне муниципального образования «Колпашевский район» (далее – ВЦП) изменения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пециалисту по делопроизводству и кадрам Задояновой Елене Сергеевне ознакомить с приказом заинтересован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ind w:right="-104" w:hanging="0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       Л.А. Ал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иказом ознакомлен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шкова Н.С. _______</w:t>
      </w:r>
    </w:p>
    <w:p>
      <w:pPr>
        <w:pStyle w:val="Normal"/>
        <w:rPr/>
      </w:pPr>
      <w:r>
        <w:rPr>
          <w:sz w:val="28"/>
          <w:szCs w:val="28"/>
        </w:rPr>
        <w:t xml:space="preserve">«___»___________2022 г.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инцев Д.С.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»___________2022 г.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14:00Z</dcterms:created>
  <dc:creator>User</dc:creator>
  <dc:description/>
  <cp:keywords/>
  <dc:language>en-US</dc:language>
  <cp:lastModifiedBy>Пользователь Windows</cp:lastModifiedBy>
  <cp:lastPrinted>2022-09-27T15:14:00Z</cp:lastPrinted>
  <dcterms:modified xsi:type="dcterms:W3CDTF">2022-09-27T08:15:00Z</dcterms:modified>
  <cp:revision>7</cp:revision>
  <dc:subject/>
  <dc:title>МУНИЦИПАЛЬНОЕ КАЗЁННОЕ УЧРЕЖДЕНИЕ</dc:title>
</cp:coreProperties>
</file>