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риложение к приказу МКУ «Агентство»</w:t>
      </w:r>
    </w:p>
    <w:p>
      <w:pPr>
        <w:pStyle w:val="Heading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от «</w:t>
      </w:r>
      <w:r>
        <w:rPr>
          <w:b w:val="false"/>
          <w:sz w:val="28"/>
          <w:szCs w:val="28"/>
          <w:lang w:val="ru-RU"/>
        </w:rPr>
        <w:t>27</w:t>
      </w:r>
      <w:r>
        <w:rPr>
          <w:b w:val="false"/>
          <w:sz w:val="28"/>
          <w:szCs w:val="28"/>
        </w:rPr>
        <w:t xml:space="preserve">» </w:t>
      </w:r>
      <w:r>
        <w:rPr>
          <w:b w:val="false"/>
          <w:sz w:val="28"/>
          <w:szCs w:val="28"/>
          <w:lang w:val="ru-RU"/>
        </w:rPr>
        <w:t>сентября</w:t>
      </w:r>
      <w:r>
        <w:rPr>
          <w:b w:val="false"/>
          <w:sz w:val="28"/>
          <w:szCs w:val="28"/>
        </w:rPr>
        <w:t xml:space="preserve">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. №</w:t>
      </w:r>
      <w:r>
        <w:rPr>
          <w:b w:val="false"/>
          <w:sz w:val="28"/>
          <w:szCs w:val="28"/>
          <w:lang w:val="ru-RU"/>
        </w:rPr>
        <w:t xml:space="preserve"> 34</w:t>
      </w:r>
      <w:r>
        <w:rPr>
          <w:b w:val="false"/>
          <w:sz w:val="28"/>
          <w:szCs w:val="28"/>
        </w:rPr>
        <w:t xml:space="preserve"> </w:t>
      </w:r>
    </w:p>
    <w:p>
      <w:pPr>
        <w:pStyle w:val="Heading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В</w:t>
      </w:r>
      <w:r>
        <w:rPr>
          <w:b w:val="false"/>
          <w:sz w:val="26"/>
          <w:szCs w:val="26"/>
        </w:rPr>
        <w:t>едомственная целевая программ</w:t>
      </w:r>
      <w:r>
        <w:rPr>
          <w:b w:val="false"/>
          <w:sz w:val="26"/>
          <w:szCs w:val="26"/>
          <w:lang w:val="ru-RU"/>
        </w:rPr>
        <w:t>а</w:t>
      </w:r>
      <w:r>
        <w:rPr>
          <w:b w:val="false"/>
          <w:sz w:val="26"/>
          <w:szCs w:val="26"/>
        </w:rPr>
        <w:t xml:space="preserve"> «Обеспечение эффективного управления и распоряжения муниципальным имуществом»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аспорт ведомственной целевой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235"/>
        <w:gridCol w:w="1183"/>
        <w:gridCol w:w="141"/>
        <w:gridCol w:w="709"/>
        <w:gridCol w:w="851"/>
        <w:gridCol w:w="283"/>
        <w:gridCol w:w="1276"/>
        <w:gridCol w:w="471"/>
        <w:gridCol w:w="663"/>
        <w:gridCol w:w="1240"/>
      </w:tblGrid>
      <w:tr>
        <w:trPr/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Наименование субъекта бюджетного планирования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(далее – СБП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ённое учреждение «Агентство по управлению муниципальным имуществом» </w:t>
            </w:r>
          </w:p>
        </w:tc>
      </w:tr>
      <w:tr>
        <w:trPr/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ведомственной программы (далее – ВЦП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й тип </w:t>
            </w:r>
          </w:p>
        </w:tc>
      </w:tr>
      <w:tr>
        <w:trPr/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ВЦП (задача СБП)</w:t>
            </w:r>
          </w:p>
        </w:tc>
        <w:tc>
          <w:tcPr>
            <w:tcW w:w="6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и распоряжения муниципальным имуществ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 конечного результата реализации ВЦП (показатель результата достижения цели ВЦП (задача СБП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ередной финансовый год 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 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1.</w:t>
            </w:r>
            <w:r>
              <w:rPr/>
              <w:t>Сохранение доли муниципального недвижимого имущества (за исключением земельных участков), используемого для выполнения полномочий Колпашевского района, от недвижимого имущества, находящегося в собственности Колпашевского района на уровне 2020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Объем расходов бюджета МО «Колпашевский район» на реализацию ВЦП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сходов бюджета МО «Колпашев-ский район» на реализацию ВЦП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ы классификации расходов бюджет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)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9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, подраз-де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расходов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-</w:t>
            </w:r>
          </w:p>
          <w:p>
            <w:pPr>
              <w:pStyle w:val="Normal"/>
              <w:jc w:val="center"/>
              <w:rPr/>
            </w:pPr>
            <w:r>
              <w:rPr/>
              <w:t>ного бюдж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-</w:t>
            </w:r>
          </w:p>
          <w:p>
            <w:pPr>
              <w:pStyle w:val="Normal"/>
              <w:jc w:val="center"/>
              <w:rPr/>
            </w:pPr>
            <w:r>
              <w:rPr/>
              <w:t>ного бюджета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</w:t>
            </w:r>
          </w:p>
          <w:p>
            <w:pPr>
              <w:pStyle w:val="Normal"/>
              <w:jc w:val="center"/>
              <w:rPr/>
            </w:pPr>
            <w:r>
              <w:rPr/>
              <w:t>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 240, 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91,9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0 02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0 03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 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94,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0 07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0 09</w:t>
            </w:r>
          </w:p>
          <w:p>
            <w:pPr>
              <w:pStyle w:val="Normal"/>
              <w:jc w:val="center"/>
              <w:rPr/>
            </w:pPr>
            <w:r>
              <w:rPr/>
              <w:t>000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16,4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год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 240, 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87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87, 7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0 02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0 03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 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4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4, 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22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22, 2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год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 240, 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42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42, 1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0 02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0 03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 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53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53, 9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76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76, 0</w:t>
            </w:r>
          </w:p>
        </w:tc>
      </w:tr>
    </w:tbl>
    <w:p>
      <w:pPr>
        <w:pStyle w:val="TextBodyIndent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firstLine="709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Раздел 1. Характеристика цели ВЦП и направления работ по её достижению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Характеристика состояния развития сфер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По состоянию на 01.01.2022 в Реестре объектов собственности муниципального образования «Колпашевский район» числится имущество общей стоимостью 1 148 295 тыс. руб., в том числе 88 % составляет доля имущества, которое соответствует перечню вопросов местного значения, определенного действующим законодательством. В то же время остальные 12 % не предназначены для выполнения органами местного самоуправления возложенных на него полномочий. В данном случае муниципальное имущество выступает инструментом пополнения доходной части местного бюджета за счет поступлений арендной платы за использование таких объектов, либо за счет доходов от приватизации (продажи).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Описание проблем и цели ВЦП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 xml:space="preserve">В настоящее время поступления от сдачи в аренду муниципального имущества не являются доходным источником бюджета района. Снижение доходов от сдачи в аренду муниципального имущество обусловлено уменьшением количества объектов, находящихся в собственности муниципального образования «Колпашевский район», сдаваемых в аренду, в связи с реализацией муниципального имущества. 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 w:val="false"/>
                <w:bCs w:val="false"/>
                <w:sz w:val="24"/>
                <w:lang w:val="ru-RU" w:eastAsia="ru-RU"/>
              </w:rPr>
              <w:t xml:space="preserve">В связи со снижением доли муниципального имущества необходимо проведение комплекса мероприятий по обеспечению поступлений доходов от использования муниципального имущества. 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 xml:space="preserve">Настоящая ВЦП направлена на </w:t>
            </w:r>
            <w:r>
              <w:rPr>
                <w:b w:val="false"/>
                <w:sz w:val="24"/>
                <w:lang w:val="ru-RU" w:eastAsia="ru-RU"/>
              </w:rPr>
              <w:t>максимизацию неналоговых доходов местного бюджета от сдачи в аренду имущества, временно неиспользуемого для выполнения полномочий муниципального образования «Колпашевский район», и земельных участков.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Направления работ по решению проблем и достижению цели ВЦП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- Проведение комплекса землеустроительных работ по межеванию земельных участков.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- Проведение работ по независимой оценке муниципального имущества и земельных участков.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-Предоставление муниципального имущества и земельных участков в аренду путем проведения торгов.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- Проведение мероприятий по взысканию и сокращению задолженности по неналоговым доходам от сдачи в аренду муниципального имущества и земельных участков.</w:t>
            </w:r>
          </w:p>
          <w:p>
            <w:pPr>
              <w:pStyle w:val="Normal"/>
              <w:jc w:val="both"/>
              <w:rPr/>
            </w:pPr>
            <w:r>
              <w:rPr/>
              <w:t>- Обслуживание и проведение ремонтных работ воздушной линии электропередачи, находящейся в казне посел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- Оказание содействия сельским поселениям в приобретении муниципального имущества.</w:t>
            </w:r>
          </w:p>
        </w:tc>
      </w:tr>
    </w:tbl>
    <w:p>
      <w:pPr>
        <w:pStyle w:val="TextBodyIndent"/>
        <w:ind w:firstLine="709"/>
        <w:jc w:val="both"/>
        <w:rPr/>
      </w:pPr>
      <w:r>
        <w:rPr>
          <w:b w:val="false"/>
          <w:sz w:val="24"/>
        </w:rPr>
        <w:t xml:space="preserve">Раздел 2. Описание методик расчета </w:t>
      </w:r>
      <w:r>
        <w:rPr/>
        <w:t>показателей непосредственного результата (мероприятий ВЦП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2127"/>
        <w:gridCol w:w="2268"/>
        <w:gridCol w:w="23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Еденица  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Положительная динамика (рост/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сниж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Методика расчета показате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Исходная информация для расчета показател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Обеспечение эффективной деятельности учреждения как ответственного исполнителя ВЦ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Положительная дина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Выполнение бюджетной сметы учреждения за отчетный г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Отчетность</w:t>
            </w:r>
          </w:p>
        </w:tc>
      </w:tr>
      <w:tr>
        <w:trPr>
          <w:trHeight w:val="48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Обеспечение гарантий работникам учреждения на оплату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 xml:space="preserve">Выполнение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показ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 xml:space="preserve">Сравнение 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Количества сотрудников учреждения, реализовавших право на бесплатный проезд, с количеством сотрудников учреждения, получивших денежную компенсацию на оплату стоимости проезда и провоза багажа в пределах Российской Федерации к месту использования отпуска и обратно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аявление работника учреждения, имеющего право на бесплатный проез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Увеличение объема поступлений в бюджет Колпашевского района по неналоговым доходам от сдачи в аренду временно неиспользуемого имущества и земельных участков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highlight w:val="yellow"/>
                <w:lang w:val="ru-RU" w:eastAsia="ru-RU"/>
              </w:rPr>
            </w:pPr>
            <w:r>
              <w:rPr>
                <w:b w:val="false"/>
                <w:sz w:val="24"/>
                <w:highlight w:val="yellow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 xml:space="preserve">Выполнение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показ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Сравнение показателя за отчетный год с данными по этому показателю за год предшествующий отчетном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начение показателя за год предшествующий отчетном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/>
              </w:rPr>
              <w:t>Обеспечение проведения ремонтных работ воздушной линии электропередачи, расположенной по адресу: Российская Федерация, Томская область, Саровское сельское поселение, СНТ «Мичуринец», сооружение 1, воздушная линия электропередачи 0,4 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Положительная дина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оставление необходимой документации для выполнения работ по ремонту,  осуществление контроля за своевременностью проведения и полнотой ремонтных работ, принятие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Отчетнос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Оказание содействия сельским поселениям в приобретении муниципальн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ие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оказ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Сравнение показателя за отчетный год с данными по этому показателю за год предшествующий отчетном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аявление Администрации поселения</w:t>
            </w:r>
          </w:p>
        </w:tc>
      </w:tr>
    </w:tbl>
    <w:p>
      <w:pPr>
        <w:pStyle w:val="TextBodyIndent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firstLine="709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Раздел 3. Порядок управления ВЦП (описание механизма ее реализации), формы и порядок осуществления мониторинга реализации ВЦП, сроки и порядок формирования отчета о реализации ВЦП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9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Ответственный за реализацию ВЦП в целом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Директор МКУ «Агентство» - Алеева Л.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 w:val="false"/>
                <w:bCs w:val="false"/>
                <w:sz w:val="24"/>
                <w:lang w:val="ru-RU" w:eastAsia="ru-RU"/>
              </w:rPr>
              <w:t>Порядок организации работы по реализации ВЦП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Работа по реализации мероприятий ВЦП осуществляется в соответствии с Решением Думы Колпашевского района от 13.07.2010 № 875 «Об утверждении Положения о порядке управления и распоряжения имуществом, его приватизации и использования доходов от приватизации и использования имущества, находящегося в собственности муниципального образования Колпашевский район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Ответственный за мониторинг реализации ВЦП и составление форм отчетности о реализации ВЦП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Начальник отдела по управлению муниципальным имуществом МКУ «Агентство» - Вотинцев Д.С.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Сроки квартального мониторинга реализации ВЦП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Ежеквартально до 25 числа месяца, следующего за отчетным кварталом, девятью месяцами и годом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 w:val="false"/>
                <w:bCs w:val="false"/>
                <w:sz w:val="24"/>
                <w:lang w:val="ru-RU" w:eastAsia="ru-RU"/>
              </w:rPr>
              <w:t>Порядок установления форм квартального мониторинга: отчетности о реализации мероприятий ВЦП и форм отчетности о реализации показателей ВЦП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 w:val="false"/>
                <w:bCs w:val="false"/>
                <w:sz w:val="24"/>
                <w:lang w:val="ru-RU" w:eastAsia="ru-RU"/>
              </w:rPr>
              <w:t xml:space="preserve">Постановление Администрации Колпашевского района от 28.08.2012 № 846 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Сроки формирования годового отчета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Ежегодно до 01 марта года, следующего за отчетным годом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Порядок установления форм отчетности о реализации мероприятий ВЦП и форм отчетности о реализации показателей ВЦП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 w:val="false"/>
                <w:bCs w:val="false"/>
                <w:sz w:val="24"/>
                <w:lang w:val="ru-RU" w:eastAsia="ru-RU"/>
              </w:rPr>
              <w:t xml:space="preserve">Постановление Администрации Колпашевского района от 28.08.2012 № 846 </w:t>
            </w:r>
          </w:p>
        </w:tc>
      </w:tr>
    </w:tbl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здел 4. Оценка рисков реализации ВЦП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Внутренние риски реализации ВЦ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Несвоевременная подготовка документов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Внешние риски реализации ВЦ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Отсутствие спроса со стороны физических и юридических лиц на предлагаемые в аренду муниципальное имущество и земельное участк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Возможные косвенные последствия реализации ВЦП, носящие отрицательный харак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Увеличение расходов на содержание временно неиспользуемого муниципального имущества</w:t>
            </w:r>
          </w:p>
        </w:tc>
      </w:tr>
    </w:tbl>
    <w:p>
      <w:pPr>
        <w:pStyle w:val="TextBodyIndent"/>
        <w:ind w:hanging="0"/>
        <w:jc w:val="lef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13:00Z</dcterms:created>
  <dc:creator>Андрей А. Чуков</dc:creator>
  <dc:description/>
  <cp:keywords/>
  <dc:language>en-US</dc:language>
  <cp:lastModifiedBy>Пользователь Windows</cp:lastModifiedBy>
  <cp:lastPrinted>2022-10-03T15:01:00Z</cp:lastPrinted>
  <dcterms:modified xsi:type="dcterms:W3CDTF">2022-10-03T08:04:00Z</dcterms:modified>
  <cp:revision>12</cp:revision>
  <dc:subject/>
  <dc:title>Приложение к приказу МКУ «Агентство»</dc:title>
</cp:coreProperties>
</file>