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62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6 к распоряжению Администрации Колпашевского района</w:t>
      </w:r>
    </w:p>
    <w:p>
      <w:pPr>
        <w:pStyle w:val="Normal"/>
        <w:spacing w:lineRule="auto" w:line="240" w:before="0" w:after="0"/>
        <w:ind w:left="496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05.05.2017  № 15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чет об исполнении дорожного фон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го образования «Колпашевски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 1 квартал  2017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ъем бюджетных ассигнований дорожного фонда на 01.04.2017 составляет – 60 349,6  тыс. руб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9"/>
        <w:gridCol w:w="1800"/>
        <w:gridCol w:w="1801"/>
        <w:gridCol w:w="1801"/>
      </w:tblGrid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лан на 01.04.20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(тыс. руб.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ступило средств в дорожный фонд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1 квартале 2017 года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тыс. руб.)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Исполнено средств дорожного фонда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 1 квартале 2017 года    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(тыс. руб.)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Поступление/исполнение, все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99,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99,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799,4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 т.ч.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ходы от уплаты акцизов на автомобильный бензин, прямогонный бензин, дизельное топливо, моторные масла для дизельных и карбюраторных (инжекторных) двигателей, производимые на территории Российской Федерации, подлежащих зачислению в соответствующий бюдж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407,0 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7,0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доходы бюджета муниципального образования «Колпашевский район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92,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392,4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 392,4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местным бюджет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4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таток средств дорожного фонда по состоянию на 01.04.2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9T02:24:00Z</dcterms:created>
  <dc:creator>Иван В. Ивченко</dc:creator>
  <dc:description/>
  <cp:keywords/>
  <dc:language>en-US</dc:language>
  <cp:lastModifiedBy>Елена П. Сычёва</cp:lastModifiedBy>
  <cp:lastPrinted>2016-08-03T15:06:00Z</cp:lastPrinted>
  <dcterms:modified xsi:type="dcterms:W3CDTF">2017-05-05T08:24:00Z</dcterms:modified>
  <cp:revision>22</cp:revision>
  <dc:subject/>
  <dc:title/>
</cp:coreProperties>
</file>