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16.05.2012                                                           </w:t>
        <w:tab/>
        <w:tab/>
        <w:tab/>
        <w:tab/>
        <w:tab/>
        <w:t>№        2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</w:t>
      </w:r>
      <w:r>
        <w:rPr/>
        <w:t xml:space="preserve"> </w:t>
      </w:r>
      <w:r>
        <w:rPr>
          <w:sz w:val="28"/>
        </w:rPr>
        <w:t>учёта и</w:t>
      </w:r>
      <w:r>
        <w:rPr/>
        <w:t xml:space="preserve"> </w:t>
      </w:r>
      <w:r>
        <w:rPr>
          <w:sz w:val="28"/>
          <w:szCs w:val="28"/>
        </w:rPr>
        <w:t xml:space="preserve">проведения мониторинга кредиторской задолженности муниципальных учрежден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лпашевский район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статьей 30 Федерального закона от 8 мая 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целях усиления контроля за состоянием кредиторской задолженности муниципальных учрежд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учёта и проведения мониторинга кредиторской задолженности муниципальных учреждений муниципального образования «Колпашевский район», согласно приложению к данно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органам местного самоуправления поселений Колпашевского района разработать, утвердить порядок проведения мониторинга кредиторской задолженности муниципальных учреждений поселений и представлять необходимую информацию в Управление финансов и экономической политики Администрации Колпаш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Главным распорядителям бюджетных средств муниципального образования «Колпашевский район», органам местного самоуправления, выполняющим функции и полномочия учредителя, обеспечить предоставление в Управление финансов и экономической политики Администрации Колпашевского района необходимой информации в порядке и сроки, установленные настоящим распоря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аспоряжение Главы Колпашевского района от 01.03.2007 № 96 «Об утверждении Порядка управления кредиторской задолженностью муниципальных учреждений, органов местного самоуправления, финансируемых из местного бюджета МО «Колпашев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6</w:t>
      </w:r>
      <w:r>
        <w:rPr>
          <w:sz w:val="28"/>
        </w:rPr>
        <w:t xml:space="preserve">. Контроль за выполнением настоящего распоряжения возложить на начальника </w:t>
      </w:r>
      <w:r>
        <w:rPr>
          <w:sz w:val="28"/>
          <w:szCs w:val="28"/>
        </w:rPr>
        <w:t>Управления финансов и экономической политики Администрации Колпашевского района Р.В. Мороз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>В.И. Шафрыг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.В.Мороз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35 15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>Приложение  к   распоряжению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олпашевского </w:t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>района   от  16.05.2012    №   280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firstLine="708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Heading4"/>
        <w:ind w:firstLine="708"/>
        <w:rPr>
          <w:b/>
          <w:b/>
          <w:bCs/>
        </w:rPr>
      </w:pPr>
      <w:r>
        <w:rPr>
          <w:b/>
          <w:bCs/>
        </w:rPr>
        <w:t>учёта и проведения мониторинга кредиторской задолженности муниципальных учреждений муниципального образования «Колпашевский район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708"/>
        <w:rPr/>
      </w:pPr>
      <w:r>
        <w:rPr>
          <w:b/>
          <w:lang w:val="en-US"/>
        </w:rPr>
        <w:t>I</w:t>
      </w:r>
      <w:r>
        <w:rPr>
          <w:b/>
        </w:rPr>
        <w:t>. Основ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чёта и проведения мониторинга кредиторской задолженности муниципальных учреждений муниципального образования «Колпашевский район» (далее - Порядок) разработан в целях исключения необоснованного роста кредиторской задолженности, недопущения возникновения просроченной кредиторской задолженности, усиления контроля за состоянием кредиторской задолженности и снижения риска потери муниципального имущества в связи с утратой платежеспособности муниципальными учреждения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цедура проведения учёта и мониторинга кредиторской задолженности состоит из следующих этапов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Оперативный и текущий мониторинг кредиторской задолженн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Инвентаризация задолженности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Проверка кредиторской задолженности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Регистрация кредиторской задолженности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Применение результатов мониторинга.</w:t>
      </w:r>
    </w:p>
    <w:p>
      <w:pPr>
        <w:pStyle w:val="Normal"/>
        <w:ind w:left="10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перативный и текущий мониторинг кредиторской задолженности.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3. В целях обеспечения контроля за состоянием показателей кредиторской задолженности муниципальных учреждений муниципального образования «Колпашевский район» (далее - МО «Колпашевский район») Управление финансов и экономической политики Администрации Колпашевского района (далее - УФЭП) осуществляет оперативный и текущий мониторинг кредиторской задолженн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еративный мониторинг кредиторской задолженности осуществляется УФЭП на основании данных, представленных главным распорядителем бюджетных средств МО «Колпашевский район» (далее - ГРБС), органом местного самоуправления, выполняющим функции и полномочия учредителя (далее - учредитель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е учреждения МО «Колпашевский район» на основании данных бюджетной (бухгалтерской) отчетности по состоянию на 1 число месяца, следующего за отчетным, представляют ГРБС (учредителю) сведения о наличии задолжен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РБС обобщает полученную от подведомственных муниципальных учреждений информацию о кредиторской задолженности и в срок до 3 числа месяца, следующего за отчетным, представляет (в электронном виде) в УФЭП сводные сведения в соответствии с приложением 1 к настоящему Порядку, с приложением пояснительной записки о причинах возникновения просроченной кредиторской задолжен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чредитель ежемесячно осуществляет согласование информации, представленной муниципальными учреждениями о наличии кредиторской задолженности, и в срок до 10 числа месяца, следующего за отчетным, представляет в УФЭП сведения в соответствии с приложением 2 к настоящему Порядку, с приложением пояснительной записки о причинах возникновения просроченной кредиторской задолженно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ля осуществления текущего мониторинга кредиторской задолженности органы местного самоуправления поселений Колпашевского района, ГРБС представляют в УФЭП до 15 числа месяца, следующего за отчетным кварталом, сводные сведения о кредиторской задолженности в соответствии с приложением 3 к настоящему Порядк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личии просроченной кредиторской задолженности прилагается пояснительная записка с указанием причин возникновения и принятых мерах по её ликвид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68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нвентаризация задолженно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bCs w:val="false"/>
        </w:rPr>
        <w:tab/>
        <w:t xml:space="preserve">5. </w:t>
      </w:r>
      <w:r>
        <w:rPr/>
        <w:t>Инвентаризация обязательств муниципальных учреждений проводится в соответствии с Методическими указаниями по инвентаризации имущества и финансовых обязательств, утвержденными приказом Минфина России от 13.06.1995г № 49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вентаризация дебиторской и кредиторской задолженности проводится всеми учреждениями МО «Колпашевский район» по итогам финансового года по состоянию на 1 января года, следующего за отчетным.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ми учреждениями результаты инвентаризации задолженности представляются ГРБС (учредителю) по форме согласно приложению 4 к настоящему Порядку в сроки, установленные для сдачи годовой бухгалтерской отчет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водные результаты инвентаризации обобщаются, анализируются ГРБС (учредителем) и представляются в УФЭП по форме согласно приложению 5 к настоящему Порядку в сроки, установленные для сдачи годовой бухгалтерской отчетности. 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 xml:space="preserve">6. По каждому основанию возникновения </w:t>
      </w:r>
      <w:r>
        <w:rPr>
          <w:b/>
          <w:bCs/>
          <w:sz w:val="28"/>
          <w:szCs w:val="28"/>
        </w:rPr>
        <w:t>просроченной</w:t>
      </w:r>
      <w:r>
        <w:rPr>
          <w:bCs/>
          <w:sz w:val="28"/>
          <w:szCs w:val="28"/>
        </w:rPr>
        <w:t xml:space="preserve"> кредиторской задолженности дополнительно представляется в ГРБС (учредителю) пакет документов, включающий в себя: </w:t>
      </w:r>
    </w:p>
    <w:p>
      <w:pPr>
        <w:pStyle w:val="21"/>
        <w:rPr>
          <w:bCs/>
          <w:szCs w:val="28"/>
        </w:rPr>
      </w:pPr>
      <w:r>
        <w:rPr>
          <w:bCs/>
          <w:szCs w:val="28"/>
        </w:rPr>
        <w:tab/>
        <w:t>- сопроводительное письмо о направлении комплекта документов, в котором указывается основание возникновения задолженности (условия (договора (муниципального контракта), причины), коды классификации операций сектора государственного управления (далее - КОСГУ), по которому учитываются расходы по данному обязательств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пию акта сверки задолженности с контрагентом, перед которым существует задолженность по оплате за поставленную продукцию (выполненные работы, оказанные услуги) в рамках договора (контракта) по форме, представленной в приложении 6 к настоящему Порядк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пию договора (контракта) на поставку продукции (выполнение работ, оказание услуг) между муниципальным учреждением и кредиторо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пию счетов на оплату за фактически поставленную продукцию (выполненные работы, оказанные услуги) и товарно-транспортных накладных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пию актов приемки товаров, работ, услуг, подписанных сторонами договора (контракта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и наличии задолженности по заработной плате и перечислениям во внебюджетные фонды предоставляется обоснование возникновения задолженности с указанием объема фактических выплат, объема доведенных бюджетных ассигнований и лимитов бюджетных обязательств, причин недостатка средст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едложения о мерах, направленных на ликвидацию просроченной кредиторской задолженности;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пию решения суда (при наличии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верка кредиторской задолж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7. Проверка документов, представленных муниципальными учреждениями в соответствии с пунктом 6 настоящего Порядка, проводится ГРБС (учредителем) в течение 5 дней с момента поступления пакета докумен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8. Предметом проверки являе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бъем кредиторской задолженно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боснованность кредиторской задолженно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санкционированность кредиторской задолженно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9. В объем кредиторской задолженности подлежит включению только обоснованная задолженность по договору (контракту). Штрафные санкции, начисленные в соответствии с условиями договоров (контрактов) о поставке товаров (работ, услуг), оплата которых не была произведена в установленный срок, в сумму основной задолженности не включаются. Включение штрафных санкций в объем кредиторской задолженности осуществляется при наличии вступившего в законную силу решения суда о взыскании указанных штрафных санкци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0. Общая сумма кредиторской задолженности по всем представленным муниципальным учреждением документам должна соответствовать данным показателей бюджетной отчетности по состоянию на дату проведения проверки. В случае несоответствия, весь пакет документов возвращается муниципальному учрежд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1. Результатом проверки является признание кредиторской задолженност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боснованно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необоснованно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требующей уточн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1.1. Необоснованной признается кредиторская задолженнос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которой истекли сроки исковой давно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зникшая в результате заключения договора (контракта) сверх утвержденных лимитов бюджетных обязатель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дтвержденная актами сверо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д хозяйствующими субъектами, исключенными из единого государственного реестра юридических лиц и единого государственного реестра индивидуальных предпринимате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2. Требующей уточнения признается кредиторская задолженнос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обязательствам, возникшим с нарушением законодательства, действовавшего на момент принятия муниципальным учреждением обязательств, если их факт или объем завышен и может быть оспорен в суд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3. В остальных случаях кредиторская задолженность признается обоснованн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. Кредиторская задолженность, признанная необоснованной или требующей уточнения, не принимается к погашению за счет средств бюджета муниципального образования «Колпашевский район». В этом случае ГРБС (учредитель) принимает меры в соответствии с Бюджетным Кодексом Российской Федерации и нормативными правовыми актами Думы Колпашевского района по перераспределению бюджетных ассигнований между получателями средств бюджета района для погашения ими просроченной кредиторской задолженност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Вопросы в отношении кредиторской задолженности, требующей уточнения, решаются в индивидуальном порядке путем переговоров между получателем бюджетных средств и кредитором. В случае невозможности разрешения вопроса путем переговоров он решается в соответствии с условиями заключенных договоров и действующим законодательством. В случае достижения соглашения в ходе переговоров составляется акт сверки по форме, представленной в приложении 6 к настоящему Порядк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ГРБС (учредитель) по каждому подтверждающему документу, задолженность по которому признана обоснованной, проверяет на санкционированную и несанкционированну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олженность является санкционированной, если возникла в результат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меньшения лимитов бюджетных обязательств после заключения муниципальным учреждением (получателем бюджетных средств) соответствующих договоров  (контрактов) на поставку товаров (работ, услуг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воевременного доведения лимитов бюджетных обязательств до получателей бюджетных средств со стороны ГРБС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иных случаях, предусмотренных законодательств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 всех других случаях задолженность является несанкционированн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После проведения проверки согласно пунктам 7 - 14 настоящего Порядка ГРБС (учредителем) делается отметка о согласовании сведений о кредиторской задолженности согласно приложению 7 к настоящему Порядку. Указанные сведения передаются в УФЭП до 15 числа месяца, следующего за отчетным квартал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Регистрация кредиторской задолженности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УФЭП по состоянию на 1 января года, следующего за отчетным, проводит регистрацию кредиторской задолженности, признанной обоснованной, в Реестре кредиторской задолженности муниципального образования «Колпашевский район» по форме, представленной в приложении 8 к настоящему Порядку, в разрезе ГРБС (учредител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Два раза в год, в срок до 1 марта года, следующего за отчетным, и до 25 июля отчетного года, результаты мониторинга кредиторской задолженности представляются УФЭП Главе Колпашевского района в форме аналитической записки с указанием причин роста кредиторской задолженности, возникновения просроченной кредиторской задолженности.</w:t>
      </w:r>
    </w:p>
    <w:p>
      <w:pPr>
        <w:pStyle w:val="21"/>
        <w:ind w:firstLine="708"/>
        <w:rPr/>
      </w:pPr>
      <w:r>
        <w:rPr>
          <w:bCs/>
          <w:szCs w:val="28"/>
        </w:rPr>
        <w:t xml:space="preserve">18. </w:t>
      </w:r>
      <w:r>
        <w:rPr>
          <w:color w:val="000000"/>
        </w:rPr>
        <w:t>Результаты ежегодного мониторинга кредиторской задолженности подлежат опубликованию на официальном сайте муниципального образования «Колпашевский район»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Применение результатов мониторинг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>19. Результаты проводимого мониторинга используются в целях:</w:t>
      </w:r>
    </w:p>
    <w:p>
      <w:pPr>
        <w:pStyle w:val="21"/>
        <w:rPr>
          <w:szCs w:val="28"/>
        </w:rPr>
      </w:pPr>
      <w:r>
        <w:rPr>
          <w:szCs w:val="28"/>
        </w:rPr>
        <w:tab/>
        <w:t>- исключения необоснованного роста кредиторской задолженности и  возникновения просроченной задолженности;</w:t>
      </w:r>
    </w:p>
    <w:p>
      <w:pPr>
        <w:pStyle w:val="21"/>
        <w:rPr>
          <w:szCs w:val="28"/>
        </w:rPr>
      </w:pPr>
      <w:r>
        <w:rPr>
          <w:szCs w:val="28"/>
        </w:rPr>
        <w:tab/>
        <w:t>- прогнозирования расходной части бюджета муниципального образования «Колпашевский район» на очередной финансовый год и плановый период, а также текущего прогнозирования расходов бюджета;</w:t>
      </w:r>
    </w:p>
    <w:p>
      <w:pPr>
        <w:pStyle w:val="21"/>
        <w:rPr>
          <w:szCs w:val="28"/>
        </w:rPr>
      </w:pPr>
      <w:r>
        <w:rPr>
          <w:szCs w:val="28"/>
        </w:rPr>
        <w:tab/>
        <w:t>- оценки платежеспособности бюджета муниципального образования «Колпашевский район» в порядке, установленном федеральным законодательством, нормативно правовыми актами Томской области;</w:t>
      </w:r>
    </w:p>
    <w:p>
      <w:pPr>
        <w:pStyle w:val="21"/>
        <w:rPr>
          <w:szCs w:val="28"/>
        </w:rPr>
      </w:pPr>
      <w:r>
        <w:rPr>
          <w:szCs w:val="28"/>
        </w:rPr>
        <w:tab/>
        <w:t>- расчета объема возможного привлечения новых долговых обязатель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pacing w:before="0" w:after="24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815" y="0"/>
                    <wp:lineTo x="-815" y="21164"/>
                    <wp:lineTo x="21243" y="21164"/>
                    <wp:lineTo x="21243" y="0"/>
                    <wp:lineTo x="-815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АДМИНИСТРАЦИЯ 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РАСПОРЯЖЕНИ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5"/>
      <w:jc w:val="both"/>
    </w:pPr>
    <w:rPr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2:45:00Z</dcterms:created>
  <dc:creator>Татьяна В. Григоренко</dc:creator>
  <dc:description/>
  <cp:keywords/>
  <dc:language>en-US</dc:language>
  <cp:lastModifiedBy>Татьяна В. Григоренко</cp:lastModifiedBy>
  <cp:lastPrinted>2012-05-11T15:07:00Z</cp:lastPrinted>
  <dcterms:modified xsi:type="dcterms:W3CDTF">2012-05-16T09:50:00Z</dcterms:modified>
  <cp:revision>202</cp:revision>
  <dc:subject/>
  <dc:title/>
</cp:coreProperties>
</file>