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8.05.2014 </w:t>
        <w:tab/>
        <w:tab/>
        <w:tab/>
        <w:tab/>
        <w:tab/>
        <w:tab/>
        <w:tab/>
        <w:t xml:space="preserve">      </w:t>
        <w:tab/>
        <w:tab/>
        <w:tab/>
        <w:t xml:space="preserve">        № 28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е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1 квартал 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енным решением Думы Колпашевского района от 24.03.2008 № 446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ы об исполнении бюджета муниципального образования «Колпашевский район» за 1 квартал 2014 года согласно приложениям 1, 2, 3, 4, 5, 6, 7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рганизационному отделу Администрации Колпашевского района (А.Н. Крылову) в срок до 15 мая 2014 года направить данное распоряжение в Думу Колпашевского района, в Счетную палат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 Медных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 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25:00Z</dcterms:created>
  <dc:creator>ГАС ВЫБОРЫ</dc:creator>
  <dc:description/>
  <cp:keywords/>
  <dc:language>en-US</dc:language>
  <cp:lastModifiedBy>Татьяна В. Григоренко</cp:lastModifiedBy>
  <cp:lastPrinted>2014-05-08T15:16:00Z</cp:lastPrinted>
  <dcterms:modified xsi:type="dcterms:W3CDTF">2014-05-08T08:16:00Z</dcterms:modified>
  <cp:revision>74</cp:revision>
  <dc:subject/>
  <dc:title> 	</dc:title>
</cp:coreProperties>
</file>