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5.2014 № 2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средств в дорожный фонд в 1 квартале 2014 года составило – 230,76879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 – 230,76879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ование средств дорожного фонда в 1 квартале 2014 года составило – 118,00008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средств дорожного фонда, по состоянию на 01.04.2014 составил – 127,7687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1:00Z</dcterms:created>
  <dc:creator>Иван В. Ивченко</dc:creator>
  <dc:description/>
  <cp:keywords/>
  <dc:language>en-US</dc:language>
  <cp:lastModifiedBy>Татьяна В. Григоренко</cp:lastModifiedBy>
  <cp:lastPrinted>2014-05-08T15:27:00Z</cp:lastPrinted>
  <dcterms:modified xsi:type="dcterms:W3CDTF">2014-05-08T08:27:00Z</dcterms:modified>
  <cp:revision>31</cp:revision>
  <dc:subject/>
  <dc:title/>
</cp:coreProperties>
</file>