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 к распоряж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Колпашевского района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7.08.2015 №  4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лпаше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 1 полугодие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бюджетных ассигнований дорожного фонда на 01.07.2015 составляет – 19436,5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ило средств в дорожный фонд в 1 полугодии 2015 года (тыс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о средств дорожного фонда в 1 полугодии 2015 года (тыс. руб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ление/исполнение, 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2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 счет ИМБ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9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9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бюджета муниципального образования «Колпашевский рай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дорожного фонда по состоянию на 01.04.2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31:00Z</dcterms:created>
  <dc:creator>Иван В. Ивченко</dc:creator>
  <dc:description/>
  <dc:language>en-US</dc:language>
  <cp:lastModifiedBy>Татьяна В. Григоренко</cp:lastModifiedBy>
  <cp:lastPrinted>2015-08-07T15:31:00Z</cp:lastPrinted>
  <dcterms:modified xsi:type="dcterms:W3CDTF">2015-08-07T09:31:00Z</dcterms:modified>
  <cp:revision>2</cp:revision>
  <dc:subject/>
  <dc:title/>
</cp:coreProperties>
</file>