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7"/>
          <w:szCs w:val="27"/>
        </w:rPr>
        <w:t>к отчёту об исполнении бюджета муниципального образова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«Колпашевский район» за 1 полугодие 2015 го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2"/>
        <w:numPr>
          <w:ilvl w:val="0"/>
          <w:numId w:val="2"/>
        </w:numPr>
        <w:rPr>
          <w:b/>
          <w:b/>
        </w:rPr>
      </w:pPr>
      <w:r>
        <w:rPr>
          <w:b/>
        </w:rPr>
        <w:t>Доходы</w:t>
      </w:r>
    </w:p>
    <w:p>
      <w:pPr>
        <w:pStyle w:val="TextBodyIndent"/>
        <w:ind w:firstLine="720"/>
        <w:rPr/>
      </w:pPr>
      <w:r>
        <w:rPr/>
        <w:t>В соответствии с Положением о бюджетном процессе, утвержденным решением Думы Колпашевского района №446 от 24.03.2008г., отчет составлен по кодам классификации доходов бюджета, т.е. в разрезе главных администраторов доходов местного бюджета (приложение 1).</w:t>
      </w:r>
    </w:p>
    <w:p>
      <w:pPr>
        <w:pStyle w:val="33"/>
        <w:rPr>
          <w:color w:val="000000"/>
        </w:rPr>
      </w:pPr>
      <w:r>
        <w:rPr>
          <w:color w:val="000000"/>
        </w:rPr>
        <w:t>Доходы муниципального района при кассовом плане на 01.07.2015 года в сумме 633 559,6 тыс. рублей исполнены в сумме 639 798,3 тыс. рублей или 101,0% к плану. При этом налоговые и неналоговые доходы исполнены в сумме 110 583,0 тыс. рублей при плане 104 409,2 тыс. рублей или 105,9%. Из них плановые назначения по налоговым платежам исполнены на 100,0%. Неналоговые доходы исполнены в сумме 14 306,2 тыс. рублей при плановых назначениях 8 127,3 тыс. рублей или 176,0% к кассовому плану. (Причины отклонений от  плановых назначений приведены ниже в разрезе администраторов доходов).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Безвозмездные поступления при кассовом плане на 01.07.2015 года в сумме 529 150,3 тыс. рублей исполнены в сумме 529 215,3 тыс. рублей или 100,0% к плану. </w:t>
      </w:r>
    </w:p>
    <w:p>
      <w:pPr>
        <w:pStyle w:val="33"/>
        <w:rPr/>
      </w:pPr>
      <w:r>
        <w:rPr>
          <w:color w:val="000000"/>
        </w:rPr>
        <w:t xml:space="preserve">Большинством главных администраторов доходов исполнены плановые назначения з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лугодие 2015 года на 100%, за исключением:</w:t>
      </w:r>
    </w:p>
    <w:p>
      <w:pPr>
        <w:pStyle w:val="33"/>
        <w:rPr>
          <w:color w:val="000000"/>
        </w:rPr>
      </w:pPr>
      <w:r>
        <w:rPr>
          <w:color w:val="000000"/>
        </w:rPr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100 Управление Федерального казначейства по Томской области</w:t>
      </w:r>
    </w:p>
    <w:p>
      <w:pPr>
        <w:pStyle w:val="33"/>
        <w:rPr/>
      </w:pPr>
      <w:r>
        <w:rPr>
          <w:color w:val="000000"/>
        </w:rPr>
        <w:t>Исполнение на 01.07.2015 составило 489,2 тыс. рублей или 97,3% к кассовому плану, отклонение сложилось по</w:t>
      </w:r>
      <w:r>
        <w:rPr/>
        <w:t xml:space="preserve"> </w:t>
      </w:r>
      <w:r>
        <w:rPr>
          <w:color w:val="000000"/>
        </w:rPr>
        <w:t xml:space="preserve">доходам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. По данному доходному источнику главным администратором доходов плановые назначения на 2015 год не предусматривались, однако сложилось отклонение минус 13,6 тыс. рублей в связи уточнением администратором платежей за прошлые периоды. </w:t>
      </w:r>
    </w:p>
    <w:p>
      <w:pPr>
        <w:pStyle w:val="33"/>
        <w:rPr>
          <w:color w:val="000000"/>
        </w:rPr>
      </w:pPr>
      <w:r>
        <w:rPr>
          <w:color w:val="000000"/>
        </w:rPr>
      </w:r>
    </w:p>
    <w:p>
      <w:pPr>
        <w:pStyle w:val="33"/>
        <w:jc w:val="center"/>
        <w:rPr>
          <w:b/>
          <w:b/>
          <w:color w:val="000000"/>
        </w:rPr>
      </w:pPr>
      <w:r>
        <w:rPr>
          <w:b/>
          <w:color w:val="000000"/>
        </w:rPr>
        <w:t>905 МКУ "Агентство по управлению муниципальным имуществом"</w:t>
      </w:r>
    </w:p>
    <w:p>
      <w:pPr>
        <w:pStyle w:val="33"/>
        <w:rPr/>
      </w:pPr>
      <w:r>
        <w:rPr>
          <w:color w:val="000000"/>
        </w:rPr>
        <w:t xml:space="preserve">Исполнение на 01.07.2015 составило 10 662,0 тыс. рублей, при плановых назначениях 4 453,2 тыс. рублей, или в 2,4 раза больше. Основной причиной перевыполнения плана обусловлено поступлением доходов от реализации имущества, находящегося в собственности муниципального образования «Колпашевский район»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. При плановых назначениях 725,0 тыс. рублей фактическое поступление составило 6 512,8 тыс. рублей или в 9 раз. А также 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при плане 25,0 тыс. рублей фактически поступило 334,6 тыс. рублей. Резкое перевыполнение объясняется реализацией нежилого здания по адресу г.Колпашево ул. Победы ,21/1 и земельного участка под ним по средствам аукциона. Отчет об исполнении прогнозного плана (программы) приватизации имущества, находящегося в собственности МО "Колпашевский район", и приобретения имущества в собственность муниципального образования "Колпашевский район", за I полугодие 2015 года прилагаетс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rPr>
          <w:color w:val="000000"/>
        </w:rPr>
      </w:pPr>
      <w:r>
        <w:rPr>
          <w:color w:val="000000"/>
        </w:rPr>
        <w:t xml:space="preserve">Приобретение движимого и недвижимого имущества в собственность муниципального образования «Колпашевский район» в отчетном периоде не было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20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Расходы</w:t>
      </w:r>
    </w:p>
    <w:p>
      <w:pPr>
        <w:pStyle w:val="Normal"/>
        <w:suppressAutoHyphens w:val="true"/>
        <w:ind w:right="22" w:firstLine="720"/>
        <w:jc w:val="both"/>
        <w:rPr/>
      </w:pPr>
      <w:r>
        <w:rPr>
          <w:sz w:val="28"/>
          <w:szCs w:val="28"/>
        </w:rPr>
        <w:t>При плановом объёме расходов за 1 полугодие  2015 года в сумме 662924,8 тыс. рублей исполнение составило 644707,2 тыс. рублей или 97,3 %.</w:t>
      </w:r>
    </w:p>
    <w:p>
      <w:pPr>
        <w:pStyle w:val="Normal"/>
        <w:suppressAutoHyphens w:val="true"/>
        <w:ind w:right="2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537"/>
        <w:gridCol w:w="1701"/>
        <w:gridCol w:w="13"/>
        <w:gridCol w:w="1546"/>
        <w:gridCol w:w="1418"/>
        <w:gridCol w:w="992"/>
      </w:tblGrid>
      <w:tr>
        <w:trPr>
          <w:trHeight w:val="295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. классифика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.</w:t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по состоянию</w:t>
            </w:r>
          </w:p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>на 01.07.15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/>
            </w:pPr>
            <w:r>
              <w:rPr>
                <w:sz w:val="28"/>
                <w:szCs w:val="28"/>
              </w:rPr>
              <w:t xml:space="preserve">Исполнено по состоянию на 01.07.15г.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2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7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788,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6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77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31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871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4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2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7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6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49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049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" w:hanging="0"/>
              <w:jc w:val="center"/>
              <w:rPr>
                <w:bCs/>
                <w:color w:val="8DB3E2"/>
                <w:sz w:val="28"/>
                <w:szCs w:val="28"/>
              </w:rPr>
            </w:pPr>
            <w:r>
              <w:rPr>
                <w:bCs/>
                <w:color w:val="8DB3E2"/>
                <w:sz w:val="28"/>
                <w:szCs w:val="28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292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470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2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3</w:t>
            </w:r>
          </w:p>
        </w:tc>
      </w:tr>
    </w:tbl>
    <w:p>
      <w:pPr>
        <w:pStyle w:val="22"/>
        <w:ind w:firstLine="851"/>
        <w:rPr>
          <w:color w:val="8DB3E2"/>
          <w:sz w:val="27"/>
          <w:szCs w:val="27"/>
        </w:rPr>
      </w:pPr>
      <w:r>
        <w:rPr>
          <w:color w:val="8DB3E2"/>
          <w:sz w:val="27"/>
          <w:szCs w:val="27"/>
        </w:rPr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 xml:space="preserve">В разрезе разделов не освоение средств составило 18217,6 тыс. рублей, в том числе за счет целевых средств из областного бюджета – 12883,5 тыс. рублей. </w:t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полугодие 2015 года за счет целевых средств из областного бюджета объясняется следующим (по суммам более 10,0 тыс.рублей):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22"/>
        <w:ind w:firstLine="851"/>
        <w:jc w:val="right"/>
        <w:rPr/>
      </w:pPr>
      <w:r>
        <w:rPr/>
        <w:t>Тыс.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276"/>
        <w:gridCol w:w="1559"/>
        <w:gridCol w:w="1134"/>
      </w:tblGrid>
      <w:tr>
        <w:trPr>
          <w:trHeight w:val="1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жбюджетных трансфертов из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 на 01.07.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 на 01.07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клонение</w:t>
            </w:r>
          </w:p>
        </w:tc>
      </w:tr>
      <w:tr>
        <w:trPr>
          <w:trHeight w:val="1215" w:hRule="atLeast"/>
        </w:trPr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85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Превышением запланированного объёма некоторых субвенций, субсидий, иных межбюджетных трансфертов за 1 квартал фактическим потребностям района за 1 полугодие  2015 года (в том числе по срокам выплаты за июнь месяц с 2 по 5 июля)</w:t>
            </w:r>
          </w:p>
        </w:tc>
      </w:tr>
      <w:tr>
        <w:trPr>
          <w:trHeight w:val="1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0</w:t>
            </w:r>
          </w:p>
        </w:tc>
      </w:tr>
      <w:tr>
        <w:trPr>
          <w:trHeight w:val="167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1</w:t>
            </w:r>
          </w:p>
        </w:tc>
      </w:tr>
      <w:tr>
        <w:trPr>
          <w:trHeight w:val="198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государственной поддержке сельскохозяйственного производства (на осуществление управленческих функций органами местного самоуправл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2</w:t>
            </w:r>
          </w:p>
        </w:tc>
      </w:tr>
      <w:tr>
        <w:trPr>
          <w:trHeight w:val="1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5</w:t>
            </w:r>
          </w:p>
        </w:tc>
      </w:tr>
      <w:tr>
        <w:trPr>
          <w:trHeight w:val="1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2</w:t>
            </w:r>
          </w:p>
        </w:tc>
      </w:tr>
      <w:tr>
        <w:trPr>
          <w:trHeight w:val="224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на осуществление ежемесячной выплаты денежных средств приемным семьям на содержание детей, а также вознаграждения, причитающегося приемным род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6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4,7</w:t>
            </w:r>
          </w:p>
        </w:tc>
      </w:tr>
      <w:tr>
        <w:trPr>
          <w:trHeight w:val="326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9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6,7</w:t>
            </w:r>
          </w:p>
        </w:tc>
      </w:tr>
      <w:tr>
        <w:trPr>
          <w:trHeight w:val="22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местным бюджетам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,2</w:t>
            </w:r>
          </w:p>
        </w:tc>
      </w:tr>
      <w:tr>
        <w:trPr>
          <w:trHeight w:val="321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и на обеспечение государственных полномочий на осуществление ежемесячной выплаты денежных средств опекунам(попечителям) на содержание детей и обеспечение денежными средствами лиц из числа детей- 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учреждени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7,5</w:t>
            </w:r>
          </w:p>
        </w:tc>
      </w:tr>
      <w:tr>
        <w:trPr>
          <w:trHeight w:val="197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местным бюджетам на осуществление государственных полномочий по организации и осуществлению деятельности по опеке и попечительству (совершеннолетних граждан, Департамент соц.защи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6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,8</w:t>
            </w:r>
          </w:p>
        </w:tc>
      </w:tr>
      <w:tr>
        <w:trPr>
          <w:trHeight w:val="283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образований Томской области на достижение целевых показателей по плану мероприятий («дорожной карте») «Изменения в сфере культуры, направленные на повышение ее эффективности»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,2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(остатки 2013 года) на разработку проектно-сметной документации на реконструкцию (проведение капитального ремонта) гидротехнических сооружений, находящихся в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3,2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,4</w:t>
            </w:r>
          </w:p>
        </w:tc>
      </w:tr>
      <w:tr>
        <w:trPr>
          <w:trHeight w:val="9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местным бюджетам на организацию отдыха детей в каникулярное врем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5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,7</w:t>
            </w:r>
          </w:p>
        </w:tc>
      </w:tr>
      <w:tr>
        <w:trPr>
          <w:trHeight w:val="96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  местным бюджетам на выплату ежемесячной стипендии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2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Субвенция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местным бюджетам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7,7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 местным бюджетам на стимулирующие выплаты за высокие результаты и качество выполняемых работ в муниципаль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8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я местным бюджетам на осуществление отдельных государственных полномочий по поддержке сельскохозяйственного производства (предоставление субсидий на 1 килограмм реализованного и (или) отгруженного в собственную переработку молок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4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я на осуществление отдельных полномочий по поддержке сельскохозяйственного производства( возмещение части процентной ставки по долгосрочным, среднесрочным и краткосрочным кредитам, взятым малыми формами хозяйствования) (предоставление субсидий на развитие крестьянских (фермерских) хозяй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1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межбюджетные трансферты на организацию системы выявления, сопровождения одаренных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реализацию государственной программы «Обеспечение безопасности жизнедеятельности населения на территории Томской области на 2013-2015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,1</w:t>
            </w:r>
          </w:p>
        </w:tc>
      </w:tr>
      <w:tr>
        <w:trPr>
          <w:trHeight w:val="41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татки 2014 года по межбюджетным трансфертам из резервного фонда финансирования непредвиденных расходов Администрации Томской области (в соответствии с распоряжением АТО от 22.10.2014 №743– р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,5</w:t>
            </w:r>
          </w:p>
        </w:tc>
      </w:tr>
      <w:tr>
        <w:trPr>
          <w:trHeight w:val="1288" w:hRule="atLeast"/>
        </w:trPr>
        <w:tc>
          <w:tcPr>
            <w:tcW w:w="9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              </w:t>
            </w:r>
            <w:r>
              <w:rPr>
                <w:sz w:val="27"/>
                <w:szCs w:val="27"/>
              </w:rPr>
              <w:t>2. Отсутствием или поздними сроками принятия порядков расходования средств, а также поздними сроками перечисления средств из областного бюджета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основное мероприятие: реализация мероприятий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я на основное мероприятие «Улучшение жилищных условий граждан, проживающих в сельской местности, в том числе молодых семей и молодых специалист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4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6.05.2015 №103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0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9.06.2015 №136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8,5</w:t>
            </w:r>
          </w:p>
        </w:tc>
      </w:tr>
      <w:tr>
        <w:trPr>
          <w:trHeight w:val="128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 из резервного фонда финансирования непредвиденных расходов Администрации Томской области (в соответствии с распоряжением АТО от 03.03.2015 №33 – р-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3</w:t>
            </w:r>
          </w:p>
        </w:tc>
      </w:tr>
      <w:tr>
        <w:trPr>
          <w:trHeight w:val="784" w:hRule="atLeast"/>
        </w:trPr>
        <w:tc>
          <w:tcPr>
            <w:tcW w:w="93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firstLine="851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 xml:space="preserve">3.Не поступлением запланированных объёмов некоторых субвенций, субсидий, иных межбюджетных трансфертов </w:t>
            </w:r>
          </w:p>
        </w:tc>
      </w:tr>
      <w:tr>
        <w:trPr>
          <w:trHeight w:val="1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,5</w:t>
            </w:r>
          </w:p>
        </w:tc>
      </w:tr>
    </w:tbl>
    <w:p>
      <w:pPr>
        <w:pStyle w:val="22"/>
        <w:ind w:hanging="0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22"/>
        <w:ind w:firstLine="851"/>
        <w:rPr/>
      </w:pPr>
      <w:r>
        <w:rPr>
          <w:szCs w:val="28"/>
        </w:rPr>
        <w:t>Не освоение лимитов бюджетных обязательств за 1 полугодие за счет средств местного бюджета составляет 5334,1 тыс. рублей и объясняется в основном следующем (по суммам более 10,0 тыс.рублей):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 не израсходованы в полном объеме бюджетные ассигнования на организацию работ по текущему, капитальному ремонту объектов, находящихся в казне муниципального образования  «Колпашевский район»  в сумме 198,8 тыс.рублей 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на проведение капитального ремонта на площадях МБДОУ №9, ранее используемых не по назначению для открытия 50 дополнительных дошкольных мест в 2015 году (в связи с повторным объявлением  аукциона, по которому заключен контракт сроком исполнения 2 августа) в сумме 1956,1 тыс.рублей;</w:t>
      </w:r>
    </w:p>
    <w:p>
      <w:pPr>
        <w:pStyle w:val="22"/>
        <w:ind w:firstLine="851"/>
        <w:rPr>
          <w:szCs w:val="28"/>
        </w:rPr>
      </w:pPr>
      <w:r>
        <w:rPr>
          <w:szCs w:val="28"/>
        </w:rPr>
        <w:t>- не израсходованы в полном объеме бюджетные ассигнования в сумме 1698,0 тыс.рублей на разработку и утверждение в установленном порядке проектно-сметной документации на строительство нового здания для МБОУ «Саровская СОШ» (в связи с выполнением работ несоответствующих техническому заданию, идет арбитражное судопроизводство)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 на оснащение образовательных организаций устройствами по передаче дублирующего сигнала на пульт пожарной охраны (в связи с экономией средств) в сумме 420,0 тыс.рублей;</w:t>
      </w:r>
    </w:p>
    <w:p>
      <w:pPr>
        <w:pStyle w:val="22"/>
        <w:ind w:firstLine="851"/>
        <w:rPr/>
      </w:pPr>
      <w:r>
        <w:rPr>
          <w:szCs w:val="28"/>
        </w:rPr>
        <w:t>- не израсходованы в полном объеме бюджетные ассигнования  на функционирование муниципальных учреждений образования в сумме 858,9 тыс.рублей.</w:t>
      </w:r>
    </w:p>
    <w:p>
      <w:pPr>
        <w:pStyle w:val="22"/>
        <w:ind w:firstLine="851"/>
        <w:rPr>
          <w:color w:val="548DD4"/>
          <w:szCs w:val="28"/>
        </w:rPr>
      </w:pPr>
      <w:r>
        <w:rPr>
          <w:szCs w:val="28"/>
        </w:rPr>
        <w:t>Все расходы, которые были необходимы бюджетополучателям, по их заявкам были произведены, на что указывает отсутствие просроченной кредиторской задолженности на 01.07.2015года</w:t>
      </w:r>
      <w:r>
        <w:rPr>
          <w:color w:val="548DD4"/>
          <w:szCs w:val="28"/>
        </w:rPr>
        <w:t>.</w:t>
      </w:r>
    </w:p>
    <w:p>
      <w:pPr>
        <w:pStyle w:val="22"/>
        <w:ind w:firstLine="851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По итогам исполнения бюджета МО «Колпашевский район» за 1 полугодие 2015 года сложился дефицит в сумме 4908,9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ind w:firstLine="851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 xml:space="preserve">И.о.начальника УФЭП Администрации </w:t>
      </w:r>
    </w:p>
    <w:p>
      <w:pPr>
        <w:pStyle w:val="Heading2"/>
        <w:jc w:val="both"/>
        <w:rPr/>
      </w:pPr>
      <w:r>
        <w:rPr>
          <w:szCs w:val="28"/>
        </w:rPr>
        <w:t xml:space="preserve">Колпашевского района                                                                  Л.П.Косова       </w:t>
      </w:r>
    </w:p>
    <w:p>
      <w:pPr>
        <w:pStyle w:val="33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color w:val="FF0000"/>
      <w:sz w:val="28"/>
    </w:rPr>
  </w:style>
  <w:style w:type="paragraph" w:styleId="23">
    <w:name w:val="Основной текст 2"/>
    <w:basedOn w:val="Normal"/>
    <w:qFormat/>
    <w:pPr>
      <w:ind w:right="36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4:00Z</dcterms:created>
  <dc:creator>Валентина В. Нагаева</dc:creator>
  <dc:description/>
  <dc:language>en-US</dc:language>
  <cp:lastModifiedBy>Татьяна В. Григоренко</cp:lastModifiedBy>
  <cp:lastPrinted>2015-08-07T15:34:00Z</cp:lastPrinted>
  <dcterms:modified xsi:type="dcterms:W3CDTF">2015-08-07T09:34:00Z</dcterms:modified>
  <cp:revision>2</cp:revision>
  <dc:subject/>
  <dc:title>Пояснительная записка</dc:title>
</cp:coreProperties>
</file>