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915"/>
        <w:jc w:val="both"/>
        <w:rPr/>
      </w:pPr>
      <w:r>
        <w:rPr/>
        <w:t>Приложение 5</w:t>
      </w:r>
    </w:p>
    <w:p>
      <w:pPr>
        <w:pStyle w:val="Normal"/>
        <w:ind w:firstLine="10915"/>
        <w:jc w:val="both"/>
        <w:rPr/>
      </w:pPr>
      <w:r>
        <w:rPr/>
        <w:t>к распоряжению Администрации</w:t>
      </w:r>
    </w:p>
    <w:p>
      <w:pPr>
        <w:pStyle w:val="Normal"/>
        <w:ind w:firstLine="10915"/>
        <w:jc w:val="both"/>
        <w:rPr/>
      </w:pPr>
      <w:r>
        <w:rPr/>
        <w:t>Колпашевского  района</w:t>
      </w:r>
    </w:p>
    <w:p>
      <w:pPr>
        <w:pStyle w:val="Normal"/>
        <w:ind w:firstLine="10915"/>
        <w:jc w:val="both"/>
        <w:rPr/>
      </w:pPr>
      <w:r>
        <w:rPr/>
        <w:t>от «__»______ 2016 №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чё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полнении программы муниципальных внутренних заимствований муниципального образования «Колпашевский район» за 9 месяцев 2016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рублей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1842"/>
        <w:gridCol w:w="1841"/>
        <w:gridCol w:w="1839"/>
        <w:gridCol w:w="1685"/>
        <w:gridCol w:w="1667"/>
        <w:gridCol w:w="1790"/>
      </w:tblGrid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долг по состоянию на 01.01.201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долг по состоянию на 01.01.201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о Думой Колпашевского района «О бюджете Колпашевского района на 2016 год» погашение муниципального долг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 погашен долг по состоянию на 01.10.2016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таток долга в 2016 году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общего муниципального долга на 01.10.2016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ый долг МО «Колпашевский район»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30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600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00,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75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275,0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 т.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юджетные ссуды и бюджетные кредиты, полученные от бюджетов других уровней бюджетной системы РФ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30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600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00,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75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275,0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в т.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, привлеченные из бюджетов других уровней в 2016 го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, привлеченные из бюджетов других уровней до 2016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гашение кредитов, привлеченных в 2016 году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ивлеченных до 2016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,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5,0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ые гарантии                              МО «Колпашевский район»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</w:pPr>
    <w:rPr>
      <w:sz w:val="40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40:00Z</dcterms:created>
  <dc:creator>IBM</dc:creator>
  <dc:description/>
  <cp:keywords/>
  <dc:language>en-US</dc:language>
  <cp:lastModifiedBy>Наталья С. Черникова</cp:lastModifiedBy>
  <cp:lastPrinted>2016-04-28T15:51:00Z</cp:lastPrinted>
  <dcterms:modified xsi:type="dcterms:W3CDTF">2016-11-01T08:19:00Z</dcterms:modified>
  <cp:revision>55</cp:revision>
  <dc:subject/>
  <dc:title/>
</cp:coreProperties>
</file>