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02" y="0"/>
                      <wp:lineTo x="-802" y="21160"/>
                      <wp:lineTo x="21237" y="21160"/>
                      <wp:lineTo x="21237" y="0"/>
                      <wp:lineTo x="-80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2" t="-48" r="-7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КОЛПАШЕВСКОГО РАЙОНА ТОМСКОЙ ОБЛАСТИ</w:t>
      </w:r>
    </w:p>
    <w:p>
      <w:pPr>
        <w:pStyle w:val="Heading3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spacing w:before="0" w:after="12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10.11. 2016 </w:t>
        <w:tab/>
        <w:tab/>
        <w:tab/>
        <w:tab/>
        <w:tab/>
        <w:tab/>
        <w:tab/>
        <w:t xml:space="preserve">                                       №  48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261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5387"/>
      </w:tblGrid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 утверждении отчетов об исполнении бюджета муниципального образования «Колпашевский район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за 9 месяцев 2016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Колпашевский район», утвержденным решением Думы Колпашевского района от 24.03.2008 № 446, с Положением «О порядке формирования и использования бюджетных ассигнований муниципального дорожного фонда муниципального образования «Колпашевский район», утвержденным решением Думы Колпашевского района от 28.10.2013 № 91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еты об исполнении бюджета муниципального образования «Колпашевский район» за 9 месяцев 2016 года согласно приложениям 1, 2, 3, 4, 5, 6, 7 к настоящему распоряж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Организационному отделу Администрации Колпашевского района (А.Н. Крылову) в срок до 15 ноября 2016 года направить данное распоряжение в Думу Колпашевского района, в Счетную палату Колпашевского района для сведени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Опубликовать настоящее распоряжение в Ведомостях органов местного самоуправления Колпашевского района и разместить на официальном сайте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И.о. Главы района                                                                             С.А.Клиши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.В. Мороз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 35 15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basedOn w:val="Style10"/>
    <w:qFormat/>
    <w:rPr>
      <w:b/>
      <w:sz w:val="32"/>
    </w:rPr>
  </w:style>
  <w:style w:type="character" w:styleId="Style13">
    <w:name w:val="Основной текст с отступом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9:25:00Z</dcterms:created>
  <dc:creator>ГАС ВЫБОРЫ</dc:creator>
  <dc:description/>
  <cp:keywords/>
  <dc:language>en-US</dc:language>
  <cp:lastModifiedBy>Наталья В. Сонич</cp:lastModifiedBy>
  <cp:lastPrinted>2016-05-04T14:50:00Z</cp:lastPrinted>
  <dcterms:modified xsi:type="dcterms:W3CDTF">2016-11-22T09:27:00Z</dcterms:modified>
  <cp:revision>104</cp:revision>
  <dc:subject/>
  <dc:title> 	</dc:title>
</cp:coreProperties>
</file>