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 к распоря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олпашевского района 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0.07.2014    № 5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дорожного фонда на 2014 г. составляет – 5 067,54190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е средств в дорожный фонд в 1 полугодии 2014 года 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редств дорожного фонда в 1 полугодии 2014 года (тыс. руб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ление/исполнение, 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70,556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5,7354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014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014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убсидии из областного бюджета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6,14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4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7208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дорожного фонда по состоянию на 01.07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4,82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33:00Z</dcterms:created>
  <dc:creator>Иван В. Ивченко</dc:creator>
  <dc:description/>
  <cp:keywords/>
  <dc:language>en-US</dc:language>
  <cp:lastModifiedBy>Татьяна В. Григоренко</cp:lastModifiedBy>
  <cp:lastPrinted>2014-07-31T16:33:00Z</cp:lastPrinted>
  <dcterms:modified xsi:type="dcterms:W3CDTF">2014-07-31T09:33:00Z</dcterms:modified>
  <cp:revision>2</cp:revision>
  <dc:subject/>
  <dc:title/>
</cp:coreProperties>
</file>