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1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я Думы Колпашевского района от 15.12.2023 № 129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я Думы Колпашевского района от 15.12.2023 № 129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ново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80141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511047,7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996691,6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16550,2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5 год и на 2026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5 год в сумме 665160,0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90887,8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74272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6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680304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42610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54194,7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5 год в сумме 665160,0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624,0 тыс. рублей и на 2026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680304,4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985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5 год в сумме 0,0 тыс. рублей и на 2026 год в сумме 0,0 тыс. рублей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5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ё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ё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В абзаце 2 пункта 9 цифру «12313,3» заменить цифрой «49063,3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5. Пункт 17 изложить в ново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7. Установить, что субсидии иным некоммерческим организациям, не являющимся государственными (муниципальными) учреждениями, предоставляются в случаях, предусмотренных приложением 6 к настоящему решению.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6. Абзац 2 пункта 18 исключить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7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2219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98618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942,1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84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5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8. Приложения 1, 2, 4, 5, 7, 10, 11 и 13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4-01-29T07:37:00Z</dcterms:modified>
  <cp:revision>184</cp:revision>
  <dc:subject/>
  <dc:title> 	</dc:title>
</cp:coreProperties>
</file>