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.09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0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, от 29.08.2022 № 93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, от 29.08.2022 № 93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39359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36557,1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202077,1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2. Пункт 19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69,7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) исключить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246,8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36,7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В пункте 24 цифру «617,3» заменить цифрой «597,5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, 10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09-26T16:08:00Z</cp:lastPrinted>
  <dcterms:modified xsi:type="dcterms:W3CDTF">2022-09-26T09:08:00Z</dcterms:modified>
  <cp:revision>136</cp:revision>
  <dc:subject/>
  <dc:title> 	</dc:title>
</cp:coreProperties>
</file>