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.01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895735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02802,3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592932,8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916478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20742,9 тыс. рублей.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3. </w:t>
            </w:r>
            <w:r>
              <w:rPr>
                <w:rFonts w:cs="Arial"/>
                <w:szCs w:val="24"/>
                <w:lang w:val="ru-RU" w:eastAsia="ru-RU"/>
              </w:rPr>
              <w:t>Утвердить основные характеристики бюджета МО «Колпашевский район» на 2023 год и на 2024 год: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на 2023 год в сумме 719376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02581,1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416795,3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4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722478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20837,2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401641,5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ем расходов бюджета МО «Колпашевский район» на 2023 год в сумме 719376,4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853,5 тыс. рублей и на 2024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722478,7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496,2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3 год в сумме 0,0 тыс. рублей и на 2024 год в сумме 0,0 тыс. рублей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3. В абзаце 2 пункта 9 цифру «9047,5» заменить цифрой «51147,5».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Пункт 19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140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222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г) по подразделу 0412 «Другие вопросы в области национальной экономики» раздела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 муниципальной программы «Развитие предпринимательства в Колпашевском районе» в сумме 45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3895,1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9153,6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4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1336,8 тыс. рублей;</w:t>
            </w:r>
          </w:p>
          <w:p>
            <w:pPr>
              <w:pStyle w:val="22"/>
              <w:numPr>
                <w:ilvl w:val="0"/>
                <w:numId w:val="5"/>
              </w:numPr>
              <w:ind w:left="1440" w:hanging="360"/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реализации приоритетного проекта «Формирование комфортной городской среды» н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472,5 тыс. рублей;</w:t>
            </w:r>
          </w:p>
          <w:p>
            <w:pPr>
              <w:pStyle w:val="22"/>
              <w:numPr>
                <w:ilvl w:val="0"/>
                <w:numId w:val="5"/>
              </w:numPr>
              <w:ind w:left="1440" w:hanging="360"/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в сумме 1385,2 тыс. рублей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Организация и проведение мероприятий, направленных на создание условий для развития туризма» муниципальной программы «Развитие внутреннего и въездного туризма на территории Колпашевского района» в сумме 50,0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622,2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в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600,0 тыс. рубле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 тыс. рубле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Региональный проект «Спорт - норма жизни»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9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5. Приложения 1, 2, 4, 5 и 11 изложить в следующей редакции:</w:t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2-01-26T07:40:00Z</dcterms:modified>
  <cp:revision>114</cp:revision>
  <dc:subject/>
  <dc:title> 	</dc:title>
</cp:coreProperties>
</file>