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79"/>
        <w:gridCol w:w="1985"/>
        <w:gridCol w:w="135"/>
        <w:gridCol w:w="1917"/>
        <w:gridCol w:w="1213"/>
        <w:gridCol w:w="137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.10.2022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12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 1, от 28.02.2022 № 11, от 28.03.2022 № 24, от 25.04.2022 № 33, от 30.05.2022 № 41, от 10.06.2022 № 58, от 28.06.2022 № 59, от 29.07.2022 № 76, от 16.08.2022 № 90, от 29.08.2022 № 93, от 26.09.2022 № 103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9.11.2021 </w:t>
              <w:br/>
              <w:t>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1, от 28.02.2022 № 11, от 28.03.2022 № 24, от 25.04.2022 № 33, от 30.05.2022 № 41, от 10.06.2022 № 58, от 28.06.2022 № 59, от 29.07.2022 № 76, от 16.08.2022 № 90, от 29.08.2022 № 93, от 26.09.2022 № 103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2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в сумме 2161359,4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2802,3 тыс. рублей, безвозмездные поступления в сумме 1858557,1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ем расходов бюджета МО «Колпашевский район» в сумме 2224077,1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в сумме 62717,7 тыс. рублей.»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2.2. Пункт 19 изложить в следующей редакции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«19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2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б) 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340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в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» муниципальной программы «Развитие транспортной инфраструктуры в Колпашевском районе» в сумме 69,7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г) исключить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д) 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17246,8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е)  по подразделу 0503 «Благоустройство» раздела 0500 «Жилищно – коммунальное хозяйство»на реализацию основного мероприятия «</w:t>
            </w:r>
            <w:r>
              <w:rPr>
                <w:rFonts w:cs="Arial"/>
                <w:lang w:val="ru-RU" w:eastAsia="ru-RU"/>
              </w:rPr>
              <w:t>С</w:t>
            </w:r>
            <w:r>
              <w:rPr>
                <w:rFonts w:cs="Arial"/>
                <w:szCs w:val="24"/>
                <w:lang w:val="ru-RU" w:eastAsia="ru-RU"/>
              </w:rPr>
              <w:t>одействие в реализации мероприятий, направленных на улучшение состояния благоустройств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 в сумме 36,7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3. Приложения 1, 2, 4, 5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.о.Главы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Д.В.Гриша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2-10-11T09:46:00Z</cp:lastPrinted>
  <dcterms:modified xsi:type="dcterms:W3CDTF">2022-10-11T02:46:00Z</dcterms:modified>
  <cp:revision>138</cp:revision>
  <dc:subject/>
  <dc:title> 	</dc:title>
</cp:coreProperties>
</file>