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4.10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1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, от 29.08.2022 № 93, от 26.09.2022 № 103, от 10.10.2022 № 112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, от 29.08.2022 № 93, от 26.09.2022 № 103, от 10.10.2022 № 112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60838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58036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223556,3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2. В абзаце 2 пункта 9 цифру «53196,2» заменить цифрой «55996,2».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3. Пункт 17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«17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7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</w:t>
            </w:r>
            <w:r>
              <w:rPr>
                <w:rFonts w:cs="Arial"/>
                <w:color w:val="22272F"/>
                <w:szCs w:val="24"/>
                <w:shd w:fill="FFFFFF" w:val="clear"/>
              </w:rPr>
              <w:t>если иное не предусмотрено нормативными правовыми актами Правительства Российской Федерации</w:t>
            </w:r>
            <w:r>
              <w:rPr>
                <w:rFonts w:cs="Arial"/>
                <w:szCs w:val="24"/>
                <w:lang w:val="ru-RU" w:eastAsia="ru-RU"/>
              </w:rPr>
              <w:t>),</w:t>
            </w:r>
            <w:r>
              <w:rPr>
                <w:rFonts w:cs="Times New Roman" w:ascii="Times New Roman" w:hAnsi="Times New Roman"/>
                <w:color w:val="22272F"/>
                <w:sz w:val="19"/>
                <w:szCs w:val="19"/>
                <w:shd w:fill="F3F1E9" w:val="clear"/>
                <w:lang w:val="ru-RU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данных субсидий устанавливается Администрацией Колпашевского района.».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2.4. Пункт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исключить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69,7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) исключить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666,3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36,6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Дополнить пунктом 28.1. следующего содержа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«28.1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Установить, что поступающие в бюджет муниципального образования «Колпашевский район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, утвержденного исполнительным органом Томской области, осуществляющим государственное управление в области охраны окружающей среды, по согласованию с уполномоченным Правительством Российской Федерации федеральным органом исполнительной власти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6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5. Распространить действие пункта 2.3 настоящего решения на правоотношения, возникшие с 01.01.2022 года, распространить действие пункта 2.5 настоящего решения на правоотношения, возникшие с 01.09.2022 года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10-24T03:13:00Z</dcterms:modified>
  <cp:revision>144</cp:revision>
  <dc:subject/>
  <dc:title> 	</dc:title>
</cp:coreProperties>
</file>