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.11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 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, от 10.10.2022 № 112, от 24.11.2022 № 114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, от 10.10.2022 № 112, от 24.11.2022 № 114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В пункте 24 цифру «597,5» заменить цифрой «437,3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Приложения 4, 10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11-11T15:01:00Z</cp:lastPrinted>
  <dcterms:modified xsi:type="dcterms:W3CDTF">2022-11-11T08:01:00Z</dcterms:modified>
  <cp:revision>140</cp:revision>
  <dc:subject/>
  <dc:title> 	</dc:title>
</cp:coreProperties>
</file>