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.11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2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, от 29.07.2022 № 76, от 16.08.2022 № 90, от 29.08.2022 № 93, от 26.09.2022 № 103, от 10.10.2022 № 112, от 24.10.2022 № 114, от 11.11.2022 № 126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, от 29.07.2022 № 76, от 16.08.2022 № 90, от 29.08.2022 № 93, от 26.09.2022 № 103, от 10.10.2022 № 112, от 24.10.2022 № 114, от 11.11.2022 № 126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57107,0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54304,7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219824,7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2. Пункт 19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исключить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36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69,7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) исключить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д) исключить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21,2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В пункте 24 цифру «437,3» заменить цифрой «264,9».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В абзаце 2 пункта 25 цифру «500,0» заменить цифрой «2507,2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0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2-11-25T14:41:00Z</cp:lastPrinted>
  <dcterms:modified xsi:type="dcterms:W3CDTF">2022-11-25T07:41:00Z</dcterms:modified>
  <cp:revision>148</cp:revision>
  <dc:subject/>
  <dc:title> 	</dc:title>
</cp:coreProperties>
</file>